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 Администраци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4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5 И 2026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юн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юн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4 год и плановый период 2025 и 2026 годов, утвержденный решением Вологодской городской Думы от 21 декабря 2023 года № 1082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21 531 201,7» заменить цифрами «21 687 141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22 564 999,4» заменить цифрами «22 722 994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1.3. В абзаце четвертом цифры «1 033 797,7» и «23,5» заменить соответственно цифрами «1 035 852,8» и «22,8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третьем цифры «16 631 489,2» заменить цифрами «16 731 258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 В абзаце четвертом цифры «278 207,8» и «6,1» заменить соответственно цифрами «377 977,5» и «8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абзаце втором пункта 2.2 раздела 2 «16 902 056,1» заменить цифрами «16 911 996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347 619,9» заменить цифрами «383 259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В пункте 3.19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1. В абзаце втором цифры «5 781 412,2» заменить цифрами «5 828 892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2. В абзаце третьем цифры «4 504 061,9» заменить цифрами «4 547 161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пункте 4.4 раздела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 В абзаце втором цифры «2 385 828,1» заменить цифрами «2 387 883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. В абзаце третьем цифры «2 664 035,9» заменить цифрами «2 765 860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3. В абзаце четвертом цифры «2 694 014,4» заменить цифрами «2 795 839,2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» июня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4-06-18T17:31:00Z</cp:lastPrinted>
  <dcterms:modified xsi:type="dcterms:W3CDTF">2024-06-18T14:32:00Z</dcterms:modified>
  <cp:revision>128</cp:revision>
  <dc:subject/>
  <dc:title/>
</cp:coreProperties>
</file>