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 ма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 ма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21 408 451,7» заменить цифрами «21 531 201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 В абзаце третьем цифры «22 414 709,4» заменить цифрами «22 564 99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1.3. В абзаце четвертом цифры «1 006 257,7» и «22,8» заменить соответственно цифрами «1 033 797,7» и «23,5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230 531,4» заменить цифрами «16 353 281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6 445 887,5» заменить цифрами «16 631 489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3. В абзаце четвертом цифры «215 356,1» и «4,7» заменить соответственно цифрами «278 207,8» и «6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третьем цифры «13 960 256,2» заменить цифрами «13 988 256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2. В абзаце четвертом цифры «1 978,5» и «0,04» заменить соответственно цифрами «29 978,5» и «0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6 779 306,1» заменить цифрами «16 902 056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абзаце третьем цифры «11 536 925,3» заменить цифрами «11 659 675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343 164,9» заменить цифрами «347 619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абзацах третьем и четвертом подпункта 3.5.2 пункта 3.5 цифры «15 000,0» заменить цифрами «43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Абзац седьмой пункта 3.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финансового обеспечения затрат, связанных с проведением капитального ремонта фасадов и крыш многоквартирных домов, в том числе на разработку проектной и (или) сметной документации на выполнение работ, проведение проверки достоверности определения сметной стоимости работ по капитальному ремонту, проверки определения сметной стоимости работ по капитальному ремонту в случаях, установленных действующим законодательством, и строительного контроля в соответствии с государственной программой Вологодской области «Обеспечение населения Вологодской области доступным жильем и создание благоприятных условий проживания», утвержденной постановлением Правительства Вологодской области от 15 апреля 2019 года № 377 (с последующими изменениями):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Пункт 3.1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0. Установить, что из бюджета города Вологды выделяется субсидия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по адресу: г. Вологда, ул. Путейская, д. 16, на 2024 год в сумме не более 9 387,7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 Абзац второй пункта 3.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Указанные субсидии предоставляются юридическим лицам (за исключением государственных (муниципальных) учреждений) и (или) индивидуальным предпринимателям, осуществляющим в соответствии с требованиями Жилищного кодекса Российской Федерации управление многоквартирными домами, в целях возмещения затрат на проведение поддерживающего ремонта аварийных многоквартирных домов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 В пункте 3.19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1. В абзаце втором цифры «5 667 539,7» заменить цифрами «5 781 41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В абзаце третьем цифры «4 367 673,0» заменить цифрами «4 504 061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 В пункте 3.2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1. В абзаце втором цифры «5 056 172,0» заменить цифрами «5 178 922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2. В абзаце третьем цифры «3 665 336,0» заменить цифрами «3 788 086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раздел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пункте 4.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1.1. В абзаце втором цифры «2 358 288,1» заменить цифрами «2 385 828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2. В абзаце третьем цифры «2 573 644,2» заменить цифрами «2 664 035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3. В абзаце четвертом цифры «2 575 622,7» заменить цифрами «2 694 014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втором пункта 4.5 цифры «192 616,9» заменить цифрами «101 479,8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30» мая 2024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19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5-30T12:00:00Z</dcterms:modified>
  <cp:revision>122</cp:revision>
  <dc:subject/>
  <dc:title/>
</cp:coreProperties>
</file>