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3079"/>
      </w:tblGrid>
      <w:tr>
        <w:trPr>
          <w:trHeight w:val="1276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ект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 Администрацией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Вологды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4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5 И 2026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ая 2024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ая 2024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в городском округе городе Вологде, на основании статьи </w:t>
        <w:br/>
        <w:t>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4 год и плановый период 2025 и 2026 годов, утвержденный решением Вологодской городской Думы от 21 декабря 2023 года № 1082 (с последующими изменениями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разделе 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 В пункте 1.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1. В абзаце втором цифры «21 408 451,7» заменить цифрами «21 531 201,7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2. В абзаце третьем цифры «22 414 709,4» заменить цифрами «22 537 459,4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 В пункте 1.2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1. В абзаце втором цифры «16 230 531,4» заменить цифрами «16 353 281,4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2. В абзаце третьем цифры «16 445 887,5» заменить цифрами «16 589 539,5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3. В абзаце четвертом цифры «215 356,1» и «4,7» заменить соответственно цифрами «236 258,1» и «5,2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 В пункте 1.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3.1. В абзаце третьем цифры «13 960 256,2» заменить цифрами «13 988 256,2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2. В абзаце четвертом цифры «1 978,5» и «0,04» заменить соответственно цифрами «29 978,5» и «0,6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В пункте 2.2 раздела 2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1. В абзаце втором цифры «16 779 306,1» заменить цифрами «16 902 056,1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2. В абзаце третьем цифры «11 536 925,3» заменить цифрами «11 659 675,3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В разделе 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. В абзаце втором пункта 3.2 цифры «343 164,9» заменить цифрами «347 619,9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2. В абзацах третьем и четвертом подпункта 3.5.2 пункта 3.5 цифры «15 000,0» заменить цифрами «43 000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3. Абзац седьмой пункта 3.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Указанные субсидии предоставляются юридическим лицам (за исключением государственных (муниципальных) учреждений) и (или) индивидуальным предпринимателям, осуществляющим в соответствии с требованиями Жилищного кодекса Российской Федерации управление многоквартирными домами, в целях финансового обеспечения затрат, связанных с проведением капитального ремонта фасадов и крыш многоквартирных домов, в том числе на разработку проектной и (или) сметной документации на выполнение работ, проведение проверки достоверности определения сметной стоимости работ по капитальному ремонту, проверки определения сметной стоимости работ по капитальному ремонту в случаях установленных действующим законодательством и строительного контроля в соответствии с государственной программой Вологодской области «Обеспечение населения Вологодской области доступным жильем и создание благоприятных условий проживания», утвержденной постановлением Правительства Вологодской области от 15 апреля 2019 года № 377 (с последующими изменениями):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4. Пункт 3.10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10. Установить, что из бюджета города Вологды выделяется субсидия Фонду капитального ремонта многоквартирных домов Вологодской области на оказание услуг и (или) выполнение работ по капитальному ремонту систем электроснабжения, системы теплоснабжения, систем горячего и холодного водоснабжения жилого многоквартирного дома, расположенного по адресу: г. Вологда, ул. Путейская, д. 16, на 2024 год в сумме не более 9 387,7 тыс. 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5. Абзац второй пункта 3.1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Указанные субсидии предоставляются юридическим лицам (за исключением государственных (муниципальных) учреждений) и (или) индивидуальным предпринимателям, осуществляющим в соответствии с требованиями Жилищного кодекса Российской Федерации управление многоквартирными домами, в целях возмещения затрат на проведение поддерживающего ремонта аварийных многоквартирных домов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6. В пункте 3.19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6.1. В абзаце втором цифры «5 667 539,7» заменить цифрами «5 781 412,2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6.2. В абзаце третьем цифры «4 367 673,0» заменить цифрами «4 504 061,9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7. В пункте 3.2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7.1. В абзаце втором цифры «5 056 172,0» заменить цифрами «5 178 922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7.2. В абзаце третьем цифры «3 665 336,0» заменить цифрами «3 788 086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 В разделе 4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1. В пункте 4.4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1.1. В абзаце третьем цифры «2 573 644,2» заменить цифрами «2 594 546,2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1.2. В абзаце четвертом цифры «2 575 622,7» заменить цифрами «2 624 524,7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2. В абзаце втором пункта 4.5 цифры «192 616,9» заменить цифрами «167 508,9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5. Приложения №№ 1–6 изложить в новой редакции согласно приложениям    №№ 1–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 и вступает в силу со дня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Вологды                                                                               Ю.В.Сапож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» мая 202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7:14:00Z</dcterms:created>
  <dc:creator>Gavrilova</dc:creator>
  <dc:description/>
  <cp:keywords/>
  <dc:language>en-US</dc:language>
  <cp:lastModifiedBy>Петрова Людмила Гурьевна</cp:lastModifiedBy>
  <cp:lastPrinted>2023-11-14T10:42:00Z</cp:lastPrinted>
  <dcterms:modified xsi:type="dcterms:W3CDTF">2024-05-22T09:18:00Z</dcterms:modified>
  <cp:revision>114</cp:revision>
  <dc:subject/>
  <dc:title/>
</cp:coreProperties>
</file>