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615" w:leader="none"/>
                <w:tab w:val="left" w:pos="8445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3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4 И 2025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9 июня 2023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9 июня 2023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в городском округе городе Вологде, на основании статьи 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3 год и плановый период 2024 и 2025 годов, утвержденный решением Вологодской городской Думы от 22 декабря 2022 года № 819 (с последующими изменениями)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18 389 970,3» заменить цифрами «17 452 708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2. В абзаце третьем цифры «18 892 627,1» заменить цифрами «18 197 310,3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 В абзаце четвертом цифры «502 656,8» и «11,7» заменить соответственно цифрами «744 602,3» и «17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 В пункте 1.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1. В абзаце втором цифры «16 356 758,6» заменить цифрами «16 131 297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 В абзаце третьем цифры «15 967 705,6» заменить цифрами «15 870 682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3. В абзаце четвертом цифры «389 053,0» заменить цифрами «260 614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 В пункте 1.3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1. В абзаце втором цифры «14 889 316,4» заменить цифрами «14 666 821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2. В абзаце третьем цифры «14 431 894,2» заменить цифрами «14 255 566,9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3. В абзаце четвертом цифры «457 422,2» заменить цифрами «411 254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 В пункте 2.2 раздела 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1. В абзаце втором цифры «13 878 720,1» заменить цифрами «12 929 436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11 658 013,4» заменить цифрами «11 432 552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3. В абзаце четвертом цифры «10 024 136,4» заменить цифрами «9 801 641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пункта 3.2 цифры «107 869,5» заменить цифрами «108 145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 В пункте 3.5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1. В абзаце втором подпункта 3.5.1 цифры «14 000,0» заменить цифрами «28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3.2.2. В абзаце втором подпункта 3.5.2 цифры «15 000,0» заменить цифрами «38 000,0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В пункте 3.9 цифры «5 000,0» заменить цифрами «4 922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 Пункт 3.12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2. Установить, что из бюджета города Вологды выделяется субсидия акционерному обществу «Вологдагортеплосеть» на обеспечение мероприятий по модернизации систем коммунальной инфраструкт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3 год в сумме не более 50 185,7 тыс.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24 год в сумме не более 29 578,8 тыс. рублей.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5. Пункт 3.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3.13. Установить, что из бюджета города Вологды выделяется субсидия муниципальному унитарному предприятию жилищно-коммунального хозяйства городского округа города Вологды «Вологдагорводоканал» на обеспечение мероприятий по модернизации систем коммунальной инфраструкт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3 год в сумме не более 25 289,4 тыс. рублей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2024 год в сумме не более 183 389,9 тыс. рублей.»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6. Дополнить новыми пунктами 3.14–3.16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3.14. Установить, что из бюджета города Вологды в 2024 году выделяется субсидия Фонду капитального ремонта многоквартирных домов Вологодской области в целях софинансирования работ и (или) услуг по замене в многоквартирных домах лифтов с истекшим назначенным сроком службы  в сумме не более 26 250,0 тыс.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5. Установить, что из бюджета города Вологды выделяются субсидии юридическим лицам (за исключением государственных (муниципальных) учреждений), индивидуальным предпринимателям, выполняющим работы, связанные с осуществлением регулярных перевозок пассажиров и багажа городским наземным электрическим транспортом в городе Вологде по регулируемым тарифам, в целях возмещения недополученных доходов в связи с выполнением работ, связанных с осуществлением регулярных перевозок пассажиров и багажа городским наземным электрическим транспортом в городе Вологде по регулируемым тарифам, на 2023 год в сумме не более 14 000,0 тыс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6. Установить, что из бюджета города Вологды выделяется субсидия автономной некоммерческой организации «Городской проектный центр «Вологда» для участия в развитии гражданского общества и внедрении принципов проектного управления путем вовлечения жителей города Вологды, некоммерческих и коммерческих организаций в реализацию проектов городского развития на 2023 год в сумме не более 23000,0 тыс.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7. Пункты 3.14–3.20 считать соответственно пунктами 3.17–3.2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8. В пункте 3.19 (в новой нумерац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8.1. В абзаце втором цифры «6 352 834,0» заменить цифрами «5 207 724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8.2. В абзаце третьем цифры «3 595 964,1» заменить цифрами «3 513 051,2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8.3. В абзаце четвертом цифры «3 898 110,8» заменить цифрами «3 721 628,8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9. В пункте 3.21 (в новой нумерации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9.1. В абзаце втором цифры «5 567 869,1» заменить цифрами «4 394 601,4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9.2. В абзаце третьем цифры «3 007 695,0» заменить цифрами «2 859 706,6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9.3. В абзаце четвертом цифры «3 372 318,8» заменить цифрами «3 149 668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 В абзаце втором пункта 4.4 раздела 4 цифры «1 945 000,0» заменить цифрами «1 991 739,7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2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9 июня 2023 года 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947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20:00Z</dcterms:created>
  <dc:creator>Gavrilova</dc:creator>
  <dc:description/>
  <cp:keywords/>
  <dc:language>en-US</dc:language>
  <cp:lastModifiedBy>Петрова Людмила Гурьевна</cp:lastModifiedBy>
  <cp:lastPrinted>2023-04-18T08:55:00Z</cp:lastPrinted>
  <dcterms:modified xsi:type="dcterms:W3CDTF">2023-06-29T10:47:00Z</dcterms:modified>
  <cp:revision>204</cp:revision>
  <dc:subject/>
  <dc:title/>
</cp:coreProperties>
</file>