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ind w:right="317" w:hanging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№ 1</w:t>
      </w:r>
    </w:p>
    <w:p>
      <w:pPr>
        <w:pStyle w:val="Normal"/>
        <w:spacing w:lineRule="auto" w:line="240" w:before="0" w:after="0"/>
        <w:ind w:right="317" w:hanging="0"/>
        <w:jc w:val="right"/>
        <w:rPr>
          <w:rFonts w:ascii="Times New Roman" w:hAnsi="Times New Roman" w:eastAsia="Yu Mincho;MS Mincho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к </w:t>
      </w:r>
      <w:r>
        <w:rPr>
          <w:rFonts w:eastAsia="Yu Mincho;MS Mincho" w:cs="Times New Roman" w:ascii="Times New Roman" w:hAnsi="Times New Roman"/>
          <w:sz w:val="26"/>
          <w:szCs w:val="26"/>
        </w:rPr>
        <w:t xml:space="preserve">Договору о комплексном развитии </w:t>
      </w:r>
    </w:p>
    <w:p>
      <w:pPr>
        <w:pStyle w:val="Normal"/>
        <w:spacing w:before="0" w:after="0"/>
        <w:ind w:right="317" w:hanging="0"/>
        <w:contextualSpacing/>
        <w:jc w:val="right"/>
        <w:rPr/>
      </w:pPr>
      <w:r>
        <w:rPr>
          <w:rFonts w:eastAsia="Yu Mincho;MS Mincho" w:cs="Times New Roman" w:ascii="Times New Roman" w:hAnsi="Times New Roman"/>
          <w:sz w:val="26"/>
          <w:szCs w:val="26"/>
        </w:rPr>
        <w:t xml:space="preserve">территории жилой застройки </w:t>
      </w:r>
      <w:r>
        <w:rPr>
          <w:rFonts w:cs="Times New Roman" w:ascii="Times New Roman" w:hAnsi="Times New Roman"/>
          <w:sz w:val="26"/>
          <w:szCs w:val="26"/>
        </w:rPr>
        <w:t xml:space="preserve">в границах </w:t>
      </w:r>
    </w:p>
    <w:p>
      <w:pPr>
        <w:pStyle w:val="Normal"/>
        <w:spacing w:before="0" w:after="0"/>
        <w:ind w:right="317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лиц Гагарина, Республиканской, Панкратова, </w:t>
      </w:r>
    </w:p>
    <w:p>
      <w:pPr>
        <w:pStyle w:val="Normal"/>
        <w:spacing w:before="0" w:after="0"/>
        <w:ind w:right="317" w:hanging="0"/>
        <w:contextualSpacing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тина, Преображенского, Западной</w:t>
      </w:r>
    </w:p>
    <w:p>
      <w:pPr>
        <w:pStyle w:val="Normal"/>
        <w:spacing w:lineRule="auto" w:line="240" w:before="0" w:after="0"/>
        <w:ind w:right="317" w:hanging="0"/>
        <w:jc w:val="right"/>
        <w:rPr>
          <w:rFonts w:ascii="Times New Roman" w:hAnsi="Times New Roman" w:eastAsia="Yu Mincho;MS Mincho" w:cs="Times New Roman"/>
          <w:sz w:val="26"/>
          <w:szCs w:val="26"/>
        </w:rPr>
      </w:pPr>
      <w:r>
        <w:rPr>
          <w:rFonts w:eastAsia="Yu Mincho;MS Mincho" w:cs="Times New Roman" w:ascii="Times New Roman" w:hAnsi="Times New Roman"/>
          <w:sz w:val="26"/>
          <w:szCs w:val="26"/>
        </w:rPr>
        <w:t>от _______________ 2024 г. №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ЛАН (СХЕМА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раниц территории жилой застройки, подлежащей комплексному развитию, расположенной в границах улиц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агарина, Республиканской, Панкратова, Петина, Преображенского, Западной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4145</wp:posOffset>
                </wp:positionV>
                <wp:extent cx="12580620" cy="588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0620" cy="58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45"/>
                              <w:gridCol w:w="14567"/>
                            </w:tblGrid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Кадастровый квартал</w:t>
                                  </w:r>
                                </w:p>
                              </w:tc>
                              <w:tc>
                                <w:tcPr>
                                  <w:tcW w:w="14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:24:0401001, 35:24:0401004, 35:24:0401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Площадь территории</w:t>
                                  </w:r>
                                </w:p>
                              </w:tc>
                              <w:tc>
                                <w:tcPr>
                                  <w:tcW w:w="14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94646 кв.м, в том числе: контур 1 – 108789 кв.м, контур 2 – 59723 кв.м, контур 3 – 26134 кв.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0.6pt;height:46.3pt;mso-wrap-distance-left:9pt;mso-wrap-distance-right:9pt;mso-wrap-distance-top:0pt;mso-wrap-distance-bottom:0pt;margin-top:11.35pt;mso-position-vertical-relative:text;margin-left:68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8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45"/>
                        <w:gridCol w:w="14567"/>
                      </w:tblGrid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Кадастровый квартал</w:t>
                            </w:r>
                          </w:p>
                        </w:tc>
                        <w:tc>
                          <w:tcPr>
                            <w:tcW w:w="14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:24:0401001, 35:24:0401004, 35:24:0401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Площадь территории</w:t>
                            </w:r>
                          </w:p>
                        </w:tc>
                        <w:tc>
                          <w:tcPr>
                            <w:tcW w:w="14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94646 кв.м, в том числе: контур 1 – 108789 кв.м, контур 2 – 59723 кв.м, контур 3 – 26134 кв.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62380</wp:posOffset>
            </wp:positionH>
            <wp:positionV relativeFrom="paragraph">
              <wp:posOffset>11430</wp:posOffset>
            </wp:positionV>
            <wp:extent cx="11793220" cy="637286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63" t="18464" r="4274" b="73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3220" cy="6372860"/>
                    </a:xfrm>
                    <a:prstGeom prst="rect">
                      <a:avLst/>
                    </a:prstGeom>
                    <a:ln w="9525">
                      <a:solidFill>
                        <a:srgbClr val="BFBFB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0565</wp:posOffset>
                </wp:positionH>
                <wp:positionV relativeFrom="paragraph">
                  <wp:posOffset>120650</wp:posOffset>
                </wp:positionV>
                <wp:extent cx="1193165" cy="374015"/>
                <wp:effectExtent l="15875" t="60960" r="15875" b="603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5400">
                          <a:off x="0" y="0"/>
                          <a:ext cx="119304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Контур 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55.95pt;margin-top:9.5pt;width:93.9pt;height:29.4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Контур 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48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45140</wp:posOffset>
                </wp:positionH>
                <wp:positionV relativeFrom="paragraph">
                  <wp:posOffset>318135</wp:posOffset>
                </wp:positionV>
                <wp:extent cx="1178560" cy="374015"/>
                <wp:effectExtent l="15875" t="60325" r="15875" b="596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245400">
                          <a:off x="0" y="0"/>
                          <a:ext cx="1178640" cy="37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Контур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sz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838.2pt;margin-top:25pt;width:92.75pt;height:29.4pt;mso-wrap-style:square;v-text-anchor:top;rotation:354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Контур</w:t>
                      </w:r>
                      <w:r>
                        <w:rPr>
                          <w:kern w:val="2"/>
                          <w:b/>
                          <w:szCs w:val="28"/>
                          <w:sz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w:t xml:space="preserve">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23811" w:h="16838"/>
          <w:pgMar w:left="993" w:right="249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  <mc:AlternateContent>
          <mc:Choice Requires="wps">
            <w:drawing>
              <wp:anchor behindDoc="0" distT="0" distB="0" distL="92075" distR="92710" simplePos="0" locked="0" layoutInCell="0" allowOverlap="1" relativeHeight="5">
                <wp:simplePos x="0" y="0"/>
                <wp:positionH relativeFrom="column">
                  <wp:posOffset>4147185</wp:posOffset>
                </wp:positionH>
                <wp:positionV relativeFrom="paragraph">
                  <wp:posOffset>701675</wp:posOffset>
                </wp:positionV>
                <wp:extent cx="1336040" cy="421640"/>
                <wp:effectExtent l="0" t="383540" r="0" b="382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9170600">
                          <a:off x="0" y="0"/>
                          <a:ext cx="1335960" cy="421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Контур</w:t>
                            </w:r>
                            <w:r>
                              <w:rPr>
                                <w:kern w:val="2"/>
                                <w:b/>
                                <w:szCs w:val="28"/>
                                <w:sz w:val="28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55pt;margin-top:55.2pt;width:105.15pt;height:33.15pt;mso-wrap-style:square;v-text-anchor:top;rotation:319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Контур</w:t>
                      </w:r>
                      <w:r>
                        <w:rPr>
                          <w:kern w:val="2"/>
                          <w:b/>
                          <w:szCs w:val="28"/>
                          <w:sz w:val="28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2700" distR="12700" simplePos="0" locked="0" layoutInCell="0" allowOverlap="1" relativeHeight="11">
                <wp:simplePos x="0" y="0"/>
                <wp:positionH relativeFrom="column">
                  <wp:posOffset>6367780</wp:posOffset>
                </wp:positionH>
                <wp:positionV relativeFrom="paragraph">
                  <wp:posOffset>2273935</wp:posOffset>
                </wp:positionV>
                <wp:extent cx="866140" cy="127000"/>
                <wp:effectExtent l="0" t="0" r="0" b="0"/>
                <wp:wrapNone/>
                <wp:docPr id="6" name="Минус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16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140" h="127000">
                              <a:moveTo>
                                <a:pt x="114807" y="48565"/>
                              </a:moveTo>
                              <a:lnTo>
                                <a:pt x="751333" y="48565"/>
                              </a:lnTo>
                              <a:lnTo>
                                <a:pt x="751333" y="78435"/>
                              </a:lnTo>
                              <a:lnTo>
                                <a:pt x="114807" y="78435"/>
                              </a:lnTo>
                              <a:lnTo>
                                <a:pt x="114807" y="485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255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2" coordsize="866140,127000" path="m114807,48565l751333,48565l751333,78435l114807,78435l114807,48565xe" fillcolor="#c0504d" stroked="t" o:allowincell="f" style="position:absolute;margin-left:501.4pt;margin-top:179.05pt;width:68.15pt;height:9.95pt;mso-wrap-style:none;v-text-anchor:middle">
                <v:fill o:detectmouseclick="t" type="solid" color2="#3fafb2"/>
                <v:stroke color="red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5240" distR="14605" simplePos="0" locked="0" layoutInCell="0" allowOverlap="1" relativeHeight="12">
                <wp:simplePos x="0" y="0"/>
                <wp:positionH relativeFrom="column">
                  <wp:posOffset>6367780</wp:posOffset>
                </wp:positionH>
                <wp:positionV relativeFrom="paragraph">
                  <wp:posOffset>2123440</wp:posOffset>
                </wp:positionV>
                <wp:extent cx="850265" cy="87630"/>
                <wp:effectExtent l="0" t="0" r="0" b="0"/>
                <wp:wrapNone/>
                <wp:docPr id="7" name="Минус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265" h="87464">
                              <a:moveTo>
                                <a:pt x="112703" y="33446"/>
                              </a:moveTo>
                              <a:lnTo>
                                <a:pt x="737562" y="33446"/>
                              </a:lnTo>
                              <a:lnTo>
                                <a:pt x="737562" y="54018"/>
                              </a:lnTo>
                              <a:lnTo>
                                <a:pt x="112703" y="54018"/>
                              </a:lnTo>
                              <a:lnTo>
                                <a:pt x="112703" y="334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4" coordsize="850265,87464" path="m112703,33446l737562,33446l737562,54018l112703,54018l112703,33446xe" fillcolor="#4f81bd" stroked="t" o:allowincell="f" style="position:absolute;margin-left:501.4pt;margin-top:167.2pt;width:66.9pt;height:6.85pt;mso-wrap-style:none;v-text-anchor:middle">
                <v:fill o:detectmouseclick="t" type="solid" color2="#b07e42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080" distR="3810" simplePos="0" locked="0" layoutInCell="0" allowOverlap="1" relativeHeight="13">
                <wp:simplePos x="0" y="0"/>
                <wp:positionH relativeFrom="column">
                  <wp:posOffset>6367780</wp:posOffset>
                </wp:positionH>
                <wp:positionV relativeFrom="paragraph">
                  <wp:posOffset>2471420</wp:posOffset>
                </wp:positionV>
                <wp:extent cx="866775" cy="154940"/>
                <wp:effectExtent l="0" t="0" r="0" b="0"/>
                <wp:wrapNone/>
                <wp:docPr id="8" name="Минус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6692" h="87465">
                              <a:moveTo>
                                <a:pt x="114880" y="33447"/>
                              </a:moveTo>
                              <a:lnTo>
                                <a:pt x="751812" y="33447"/>
                              </a:lnTo>
                              <a:lnTo>
                                <a:pt x="751812" y="54018"/>
                              </a:lnTo>
                              <a:lnTo>
                                <a:pt x="114880" y="54018"/>
                              </a:lnTo>
                              <a:lnTo>
                                <a:pt x="114880" y="3344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9360">
                          <a:solidFill>
                            <a:srgbClr val="bfbfb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Минус 3" coordsize="866692,87465" path="m114880,33447l751812,33447l751812,54018l114880,54018l114880,33447xe" fillcolor="#9bbb59" stroked="t" o:allowincell="f" style="position:absolute;margin-left:501.4pt;margin-top:194.6pt;width:68.2pt;height:12.15pt;mso-wrap-style:none;v-text-anchor:middle">
                <v:fill o:detectmouseclick="t" type="solid" color2="#6444a6"/>
                <v:stroke color="#bfbfbf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41415</wp:posOffset>
                </wp:positionH>
                <wp:positionV relativeFrom="paragraph">
                  <wp:posOffset>1597025</wp:posOffset>
                </wp:positionV>
                <wp:extent cx="7433310" cy="184912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3310" cy="1849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590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57"/>
                              <w:gridCol w:w="533"/>
                            </w:tblGrid>
                            <w:tr>
                              <w:trPr/>
                              <w:tc>
                                <w:tcPr>
                                  <w:tcW w:w="11590" w:type="dxa"/>
                                  <w:gridSpan w:val="2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76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7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  <w:t>- границы территории, подлежащей комплексному развитию территории жилой застрой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76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  <w:t>- красные линии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10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76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  <w:t>- границы земельных участков, сведения о которых содержатся в Едином государственном реестре недвижимост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276" w:hanging="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-142" w:firstLine="284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object w:dxaOrig="870" w:dyaOrig="134">
                                      <v:shapetype id="_x0000_tole_rId3" coordsize="21600,21600" o:spt="ole_rId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" type="_x0000_tole_rId3" style="width:48.6pt;height:5.6pt" filled="f" o:ole="">
                                        <v:imagedata r:id="rId4" o:title=""/>
                                      </v:shape>
                                      <o:OLEObject Type="Embed" ProgID="" ShapeID="ole_rId3" DrawAspect="Content" ObjectID="_1943558005" r:id="rId3"/>
                                    </w:objec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  <w:t xml:space="preserve">1 этап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142" w:firstLine="142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object w:dxaOrig="915" w:dyaOrig="104">
                                      <v:shapetype id="_x0000_tole_rId5" coordsize="21600,21600" o:spt="ole_rId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" type="_x0000_tole_rId5" style="width:46.7pt;height:5.6pt" filled="f" o:ole="">
                                        <v:imagedata r:id="rId6" o:title=""/>
                                      </v:shape>
                                      <o:OLEObject Type="Embed" ProgID="" ShapeID="ole_rId5" DrawAspect="Content" ObjectID="_464771088" r:id="rId5"/>
                                    </w:object>
                                  </w:r>
                                  <w:r>
                                    <w:rPr>
                                      <w:rFonts w:cs="Calibri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  <w:t xml:space="preserve">2 этап </w:t>
                                  </w:r>
                                </w:p>
                              </w:tc>
                              <w:tc>
                                <w:tcPr>
                                  <w:tcW w:w="53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Times New Roman" w:hAnsi="Times New Roman" w:eastAsia="Times New Roman" w:cs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5.3pt;height:145.6pt;mso-wrap-distance-left:9.05pt;mso-wrap-distance-right:9.05pt;mso-wrap-distance-top:0pt;mso-wrap-distance-bottom:0pt;margin-top:125.75pt;mso-position-vertical-relative:text;margin-left:491.45pt;mso-position-horizontal-relative:text">
                <v:textbox>
                  <w:txbxContent>
                    <w:tbl>
                      <w:tblPr>
                        <w:tblW w:w="11590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57"/>
                        <w:gridCol w:w="533"/>
                      </w:tblGrid>
                      <w:tr>
                        <w:trPr/>
                        <w:tc>
                          <w:tcPr>
                            <w:tcW w:w="11590" w:type="dxa"/>
                            <w:gridSpan w:val="2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  <w:t>- границы территории, подлежащей комплексному развитию территории жилой застрой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  <w:t>- красные линии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5" w:hRule="atLeast"/>
                        </w:trPr>
                        <w:tc>
                          <w:tcPr>
                            <w:tcW w:w="1105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  <w:t>- границы земельных участков, сведения о которых содержатся в Едином государственном реестре недвижимост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276" w:hanging="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42" w:firstLine="284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/>
                              <w:object w:dxaOrig="870" w:dyaOrig="13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8.6pt;height:5.6pt" filled="f" o:ole="">
                                  <v:imagedata r:id="rId8" o:title=""/>
                                </v:shape>
                                <o:OLEObject Type="Embed" ProgID="" ShapeID="ole_rId7" DrawAspect="Content" ObjectID="_216110889" r:id="rId7"/>
                              </w:object>
                            </w:r>
                            <w:r>
                              <w:rPr>
                                <w:rFonts w:cs="Calibri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  <w:t xml:space="preserve">1 этап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142" w:firstLine="142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0"/>
                                <w:lang w:eastAsia="ru-RU"/>
                              </w:rPr>
                            </w:pPr>
                            <w:r>
                              <w:rPr/>
                              <w:object w:dxaOrig="915" w:dyaOrig="104">
                                <v:shapetype id="_x0000_tole_rId9" coordsize="21600,21600" o:spt="ole_rId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" type="_x0000_tole_rId9" style="width:46.7pt;height:5.6pt" filled="f" o:ole="">
                                  <v:imagedata r:id="rId10" o:title=""/>
                                </v:shape>
                                <o:OLEObject Type="Embed" ProgID="" ShapeID="ole_rId9" DrawAspect="Content" ObjectID="_1171301973" r:id="rId9"/>
                              </w:object>
                            </w:r>
                            <w:r>
                              <w:rPr>
                                <w:rFonts w:cs="Calibri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  <w:t xml:space="preserve">2 этап </w:t>
                            </w:r>
                          </w:p>
                        </w:tc>
                        <w:tc>
                          <w:tcPr>
                            <w:tcW w:w="53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6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0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 характерных точек границ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10260</wp:posOffset>
                </wp:positionH>
                <wp:positionV relativeFrom="paragraph">
                  <wp:posOffset>635</wp:posOffset>
                </wp:positionV>
                <wp:extent cx="6077585" cy="1069213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758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90"/>
                              <w:gridCol w:w="3190"/>
                              <w:gridCol w:w="3191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1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Обозначение характерных точек границ</w:t>
                                  </w:r>
                                </w:p>
                              </w:tc>
                              <w:tc>
                                <w:tcPr>
                                  <w:tcW w:w="6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ординаты, м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1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321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34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322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43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323.2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43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323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43.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345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42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256.0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25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245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35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225.4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14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206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33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79.9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58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78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59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54.8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28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22.9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59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99.9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79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83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93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02.1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415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00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417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03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421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03.9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422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79.1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444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77.2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37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77.1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303.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70.5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42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01.6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35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00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21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99.2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07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98.1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95.4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93.7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71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63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75.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60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46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6.6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15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4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91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3.3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85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2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85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1.5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78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0.8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70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0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68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2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67.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4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66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4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66.9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83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63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11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60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18.1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9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28.9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8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45.5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6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63.3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4.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74.9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2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89.6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2.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12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0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49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47.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85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43.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294.9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37.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нтур 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1.5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69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6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16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29.6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34.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35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85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37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09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37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09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23.5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10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24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17.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4.3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18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6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46.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41.5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42.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42.6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53.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47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4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47.1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4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46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41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4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7.9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9.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7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7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05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06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01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07.4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03.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06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0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76.6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231.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44.8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8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39.9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93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01.3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52.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89.5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40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54.9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04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38.9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87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42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84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43.7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81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45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80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62.1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97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90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70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77.5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7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71.2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51.6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49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28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39.4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14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11.7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86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08.2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8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02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76.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94.4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68.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87.0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76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82.3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81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87.0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85.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69.9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02.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65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08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63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09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594.1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38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596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35.9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01.1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31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595.7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25.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02.1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19.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07.3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24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23.7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08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38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21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43.6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15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48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22.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60.7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34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58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36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68.0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47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83.2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61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90.5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54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697.1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61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20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38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46.3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61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77.2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42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58.2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22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57.1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2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46.7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913.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64.8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97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74.0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9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775.0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81.5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11.5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78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10.7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68.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09.8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64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08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54.6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10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54.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09.3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42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42.6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41.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78.4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38.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81.2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3872.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37.7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080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63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20.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47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32.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29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13.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27.2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16.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16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103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57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6"/>
                                      <w:szCs w:val="26"/>
                                      <w:lang w:eastAsia="ru-RU"/>
                                    </w:rPr>
                                    <w:t>Контур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39.2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61.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43.0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68.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50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75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55.8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82.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43.1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94.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18.4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18.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10.0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25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12.9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32.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121.9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41.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04.9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857.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03.61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857.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77.3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834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6.3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816.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30.20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90.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8.8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79.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1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69.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08.4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65.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891.0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41.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17.3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16.0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1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26.83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06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54.0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82.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2991.5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46.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4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44.28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04.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5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45.69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11.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6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61.17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26.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87.82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700.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8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79.04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69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85.25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84.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353099.06</w:t>
                                  </w:r>
                                </w:p>
                              </w:tc>
                              <w:tc>
                                <w:tcPr>
                                  <w:tcW w:w="3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Style19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eastAsia="ru-RU"/>
                                    </w:rPr>
                                    <w:t>2324698.9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5pt;height:841.9pt;mso-wrap-distance-left:9pt;mso-wrap-distance-right:9pt;mso-wrap-distance-top:0pt;mso-wrap-distance-bottom:0pt;margin-top:0.05pt;mso-position-vertical-relative:text;margin-left:63.8pt;mso-position-horizontal-relative:text">
                <v:fill opacity="0f"/>
                <v:textbox inset="0in,0in,0in,0in">
                  <w:txbxContent>
                    <w:tbl>
                      <w:tblPr>
                        <w:tblW w:w="95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90"/>
                        <w:gridCol w:w="3190"/>
                        <w:gridCol w:w="3191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31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Обозначение характерных точек границ</w:t>
                            </w:r>
                          </w:p>
                        </w:tc>
                        <w:tc>
                          <w:tcPr>
                            <w:tcW w:w="6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ординаты, м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1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Y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321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34.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322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43.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323.2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43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323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43.4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345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42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256.0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25.7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245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35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225.4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14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206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33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79.9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58.9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78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59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54.8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28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22.9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59.3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99.9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79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83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93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02.1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415.5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00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417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03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421.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03.9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422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79.1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444.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77.2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37.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77.1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303.2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70.5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42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01.6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35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00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21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99.2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07.3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98.1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5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95.4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0.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93.7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71.4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63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75.2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60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46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6.6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15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4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91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3.3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85.0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2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85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1.5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78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0.8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70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0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68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2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67.5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4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66.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4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66.9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83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63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11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60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18.1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9.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28.9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8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45.5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6.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63.3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4.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74.9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2.8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89.6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2.5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12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0.1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49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47.6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85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43.4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294.9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37.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нтур 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1.5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69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6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16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29.6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34.8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35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85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37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09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37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09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23.5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10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24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17.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4.3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18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6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46.8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41.5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42.9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42.6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53.3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47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4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47.1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4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46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41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4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7.9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9.0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7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7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05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9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06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01.1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07.4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03.1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06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0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76.6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231.8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44.8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8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39.9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93.2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01.3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52.6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89.5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40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54.9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04.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38.9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87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42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84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43.7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81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45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80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62.1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97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90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70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77.5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7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71.2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51.6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49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28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39.4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14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11.7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86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08.2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83.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02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76.3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94.4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68.0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87.0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76.4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82.3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81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87.0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85.9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69.9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02.5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65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08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63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09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594.1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38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596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35.9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01.1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31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595.7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25.3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02.1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19.2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07.3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24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23.7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08.7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38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21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43.6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15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48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22.1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60.7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34.5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58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36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68.0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47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83.2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61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90.5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54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697.1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61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20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38.8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46.3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61.7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77.2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42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58.2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22.3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57.1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2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46.7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913.7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64.8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97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74.0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91.0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775.0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81.5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11.5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78.1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10.7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68.7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09.8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64.5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08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54.6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10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54.47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09.3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42.1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42.6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41.0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78.4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38.1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81.2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3872.9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37.7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080.3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63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20.2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47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32.6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29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13.8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27.2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16.5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16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103.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57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eastAsia="ru-RU"/>
                              </w:rPr>
                              <w:t>Контур 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39.2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61.8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43.0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68.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50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75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55.8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82.3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43.1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94.6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18.4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18.7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10.0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25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12.9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32.6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121.9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41.8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04.9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857.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03.61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857.1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77.3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834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6.3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816.3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30.20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90.7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8.8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79.7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1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69.3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08.4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65.3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891.0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41.4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17.3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16.09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1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26.83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06.93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54.0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82.4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2991.5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46.4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4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44.28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04.7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5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45.69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11.0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6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61.17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26.65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87.82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700.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8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79.04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91.01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69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85.25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84.8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353099.06</w:t>
                            </w:r>
                          </w:p>
                        </w:tc>
                        <w:tc>
                          <w:tcPr>
                            <w:tcW w:w="3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Style19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eastAsia="ru-RU"/>
                              </w:rPr>
                              <w:t>2324698.9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0"/>
          <w:lang w:eastAsia="ru-RU"/>
        </w:rPr>
      </w:r>
    </w:p>
    <w:sectPr>
      <w:type w:val="nextPage"/>
      <w:pgSz w:w="11906" w:h="16838"/>
      <w:pgMar w:left="284" w:right="425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link">
    <w:name w:val="title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2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47:00Z</dcterms:created>
  <dc:creator>Винокурцева Олеся Николаевна</dc:creator>
  <dc:description/>
  <cp:keywords/>
  <dc:language>en-US</dc:language>
  <cp:lastModifiedBy>Гребенщикова Александра Викторовна</cp:lastModifiedBy>
  <cp:lastPrinted>2024-03-26T11:19:00Z</cp:lastPrinted>
  <dcterms:modified xsi:type="dcterms:W3CDTF">2024-11-11T11:47:00Z</dcterms:modified>
  <cp:revision>7</cp:revision>
  <dc:subject/>
  <dc:title/>
</cp:coreProperties>
</file>