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6</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Мелиораторов, д. 35</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620"/>
        <w:gridCol w:w="6341"/>
        <w:gridCol w:w="2693"/>
      </w:tblGrid>
      <w:tr>
        <w:trPr>
          <w:trHeight w:val="123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8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Работы, выполняемые в отношении всех видов фундаментов: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95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252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w:t>
              <w:br/>
              <w:t>признаков неравномерных осадок фундаментов всех типов;</w:t>
              <w:b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68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8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а в год</w:t>
            </w:r>
          </w:p>
        </w:tc>
      </w:tr>
      <w:tr>
        <w:trPr>
          <w:trHeight w:val="10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20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2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28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54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Работы, выполняемые в целях надлежащего содержания перекрытий и покрытий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99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3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84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11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личия, характера и величины трещин в сводах, изменений состояния кладки, коррозии балок в дом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99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97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4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2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56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9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 xml:space="preserve">Работы, выполняемые в целях надлежащего содержания крыши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42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кровли на отсутствие протече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9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283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4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69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9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1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от скопления снега и налед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63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3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4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98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4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8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9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крыльца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6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26"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9</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r>
      <w:tr>
        <w:trPr>
          <w:trHeight w:val="1279"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2"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974"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09"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тепловых пунктов и водоподкачек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2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6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водоснабжения и герметичности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1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9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35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4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69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9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26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27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26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69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69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е-коррозионных от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раз в год</w:t>
            </w:r>
          </w:p>
        </w:tc>
      </w:tr>
      <w:tr>
        <w:trPr>
          <w:trHeight w:val="95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100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е-коррозионных от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22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6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8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98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1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раз в год</w:t>
            </w:r>
          </w:p>
        </w:tc>
      </w:tr>
      <w:tr>
        <w:trPr>
          <w:trHeight w:val="163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 удаления и вентиляции, способных повлечь скопление газа в помещениях, - организация проведения работ по их устран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4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94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сбора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26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1 раз в год</w:t>
            </w:r>
          </w:p>
        </w:tc>
      </w:tr>
      <w:tr>
        <w:trPr>
          <w:trHeight w:val="12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3:00Z</dcterms:created>
  <dc:creator>Юхневич</dc:creator>
  <dc:description/>
  <cp:keywords/>
  <dc:language>en-US</dc:language>
  <cp:lastModifiedBy>Leushina_NB</cp:lastModifiedBy>
  <cp:lastPrinted>2020-10-12T13:37:00Z</cp:lastPrinted>
  <dcterms:modified xsi:type="dcterms:W3CDTF">2024-06-27T04:47:00Z</dcterms:modified>
  <cp:revision>5</cp:revision>
  <dc:subject/>
  <dc:title>Р А С П О Р Я Ж Е Н И Е</dc:title>
</cp:coreProperties>
</file>