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1</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Присухонская, д. 19</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394"/>
        <w:gridCol w:w="2693"/>
      </w:tblGrid>
      <w:tr>
        <w:trPr>
          <w:trHeight w:val="16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6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6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10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69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7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ходовых досок и переходных мостиков на чердаках, осадочных и температурных шв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3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температурно-влажностного режима и воздухообмена на чердак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и налед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7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3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ов многоквартирного дома:</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метичности наружных водостоков;</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в многоквартирном дом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становление работоспособности оборудования и отопительных приборов, водоразборных приборов, относящихся к общему имуществу в многоквартирном дом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9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6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дение пробных пусконаладочных работ </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05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ремонт силовых и осветительных установок, электрических установок , внутреннего противопожарного водопровода,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693"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 раза в год</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роль состояния и замена вышедших из строя датчиков, проводки и оборудования </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и дезинсекции помещений, входящих в состав общего имущества в многоквартирном доме</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раз в год </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82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воз жидких бытовых отходов из выгребных ям, находящихся на придомовой территори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 раз в год</w:t>
            </w:r>
          </w:p>
        </w:tc>
      </w:tr>
      <w:tr>
        <w:trPr>
          <w:trHeight w:val="181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4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5:00Z</dcterms:created>
  <dc:creator>Юхневич</dc:creator>
  <dc:description/>
  <cp:keywords/>
  <dc:language>en-US</dc:language>
  <cp:lastModifiedBy>Leushina_NB</cp:lastModifiedBy>
  <cp:lastPrinted>2020-10-12T13:37:00Z</cp:lastPrinted>
  <dcterms:modified xsi:type="dcterms:W3CDTF">2024-06-27T04:48:00Z</dcterms:modified>
  <cp:revision>6</cp:revision>
  <dc:subject/>
  <dc:title>Р А С П О Р Я Ж Е Н И Е</dc:title>
</cp:coreProperties>
</file>