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сухонская, д. 17</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394"/>
        <w:gridCol w:w="2693"/>
      </w:tblGrid>
      <w:tr>
        <w:trPr>
          <w:trHeight w:val="1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69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10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ходовых досок и переходных мостиков на чердаках, осадочных и температурных шв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69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температурно-влажностного режима и воздухообмена на чердак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и налед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ого дома:</w:t>
            </w:r>
          </w:p>
        </w:tc>
        <w:tc>
          <w:tcPr>
            <w:tcW w:w="2693"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метичности наружных водостоков;</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оборудования и отопительных приборов, водоразборных приборов, относящихся к общему имуществу в многоквартирном дом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9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дение пробных пусконаладочных работ </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205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ремонт силовых и осветительных установок, электрических установок , внутреннего противопожарного водопровода,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693"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 раза в год</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роль состояния и замена вышедших из строя датчиков, проводки и оборудования </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693"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xml:space="preserve">12 раз в год </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82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69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8:05:00Z</dcterms:created>
  <dc:creator>Юхневич</dc:creator>
  <dc:description/>
  <cp:keywords/>
  <dc:language>en-US</dc:language>
  <cp:lastModifiedBy>Leushina_NB</cp:lastModifiedBy>
  <cp:lastPrinted>2020-10-12T13:37:00Z</cp:lastPrinted>
  <dcterms:modified xsi:type="dcterms:W3CDTF">2024-06-27T04:48:00Z</dcterms:modified>
  <cp:revision>6</cp:revision>
  <dc:subject/>
  <dc:title>Р А С П О Р Я Ж Е Н И Е</dc:title>
</cp:coreProperties>
</file>