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2</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4</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Мохова, д. 50</w:t>
      </w:r>
    </w:p>
    <w:p>
      <w:pPr>
        <w:pStyle w:val="Normal"/>
        <w:jc w:val="center"/>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567"/>
        <w:gridCol w:w="6394"/>
        <w:gridCol w:w="2693"/>
      </w:tblGrid>
      <w:tr>
        <w:trPr>
          <w:trHeight w:val="13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отношении всех видов фундаментов: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20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3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rPr>
                <w:rFonts w:ascii="Arial" w:hAnsi="Arial" w:cs="Arial"/>
              </w:rPr>
            </w:pPr>
            <w:r>
              <w:rPr>
                <w:rFonts w:cs="Arial" w:ascii="Arial" w:hAnsi="Arial"/>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7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7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3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и при необходимости обработка деревянных поверхностей антисептическими и антипереновыми составам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7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7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4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85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5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чердаков, плотности закрытия входов на них;</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печей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ределение целостности конструкций и проверка работоспособности дымоходов печей;</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неисправностей печей, влекущих к нарушению противопожарных требований, а также оголовков дымовых труб (дымо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от сажи дымоходов и труб печ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завалов в дымовых канала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и водоотведения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воды (давления, расхода) и незамедлительное принятие мер к восстановлению требуемых параметров водоснабжения и герметичности сист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осстановление работоспособности (ремонт, замена) оборудования, водоразборных приборов (смесителей, кранов и т.п.), относящихся к общему имуществу;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дренажных систем и дворовой канализаци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0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онтроль состояния и замена вышедших из строя датчиков, проводки и оборудов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0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11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 панду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хая - 1 раз в неделю,                         влажная - 1 раз в месяц</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ытье око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26"/>
                <w:szCs w:val="26"/>
              </w:rPr>
            </w:pPr>
            <w:r>
              <w:rPr>
                <w:color w:val="008000"/>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7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ход за зелеными насаждениями (подрезка деревьев и кустарник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5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7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7:46:00Z</dcterms:created>
  <dc:creator>Юхневич</dc:creator>
  <dc:description/>
  <cp:keywords/>
  <dc:language>en-US</dc:language>
  <cp:lastModifiedBy>Leushina_NB</cp:lastModifiedBy>
  <cp:lastPrinted>2020-10-12T13:37:00Z</cp:lastPrinted>
  <dcterms:modified xsi:type="dcterms:W3CDTF">2024-06-27T04:41:00Z</dcterms:modified>
  <cp:revision>4</cp:revision>
  <dc:subject/>
  <dc:title>Р А С П О Р Я Ж Е Н И Е</dc:title>
</cp:coreProperties>
</file>