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«О внесении изменений в административный регламент по предоставлению муниципальной услуги по государственной регистрации заявлений о проведении общественной экологической экспертизы на территории городского округа города Волог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стоящий проект подготовлен </w:t>
      </w:r>
      <w:r>
        <w:rPr>
          <w:sz w:val="26"/>
          <w:szCs w:val="26"/>
        </w:rPr>
        <w:t xml:space="preserve">в соответствии с Федеральным законом от        27 июля 2010 года № 210-ФЗ «Об организации предоставления государственных и муниципальных услуг» (с последующими изменениями), на основании статей 27, 44 Устава городского округа города Вологды, а также во исполнение протеста Прокуратуры города Вологды от 31 марта 2023 года </w:t>
        <w:br/>
        <w:t>№ 07-01-2023.</w:t>
      </w:r>
    </w:p>
    <w:p>
      <w:pPr>
        <w:pStyle w:val="Style20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лен с целью обеспечения соответствия муниципальных нормативно-правовых актов действующему законодательству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Финансов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е для принятия данного проекта: реализац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лечет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дополнительных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трат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бюджет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города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ологды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ие проекта постановления не потребует внесения изменений, признания утратившими силу, а также разработки новых муниципальных правов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ие проекта не повлечет неблагоприятных социально – экономических последств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Проект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устанавливает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новые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изменяющие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оном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ести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у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ценк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егулирующег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й проект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>Начальник Управления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>по правовому и организационному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 xml:space="preserve">обеспечению Департамента 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 xml:space="preserve">городского хозяйства 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>Администрации города Вологды</w:t>
        <w:tab/>
        <w:tab/>
        <w:tab/>
        <w:tab/>
        <w:t xml:space="preserve">              И.А. Сем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28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Aria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Cfs">
    <w:name w:val="cfs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ГОСТ Обычный текст"/>
    <w:qFormat/>
    <w:pPr>
      <w:widowControl/>
      <w:bidi w:val="0"/>
      <w:spacing w:before="0" w:after="120"/>
      <w:ind w:left="340" w:right="227" w:hanging="0"/>
      <w:jc w:val="both"/>
    </w:pPr>
    <w:rPr>
      <w:rFonts w:ascii="GOST type B;Arial Narrow" w:hAnsi="GOST type B;Arial Narrow" w:eastAsia="Times New Roman" w:cs="GOST type B;Arial Narrow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45:00Z</dcterms:created>
  <dc:creator>tech</dc:creator>
  <dc:description/>
  <cp:keywords/>
  <dc:language>en-US</dc:language>
  <cp:lastModifiedBy>Коричева Евгения Ивановна</cp:lastModifiedBy>
  <cp:lastPrinted>2021-12-21T15:54:00Z</cp:lastPrinted>
  <dcterms:modified xsi:type="dcterms:W3CDTF">2023-06-05T09:07:00Z</dcterms:modified>
  <cp:revision>5</cp:revision>
  <dc:subject/>
  <dc:title>Пояснительная записка</dc:title>
</cp:coreProperties>
</file>