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виде единовременной денежной выплаты в размере 70000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емидесяти тысяч) рубле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язательство педагогического работника при получении единовремен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енежной выплаты в размере 70000 (семидесяти тысяч) рубле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_____,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/>
      </w:pPr>
      <w:r>
        <w:rPr>
          <w:rFonts w:eastAsia="Calibri" w:cs="Times New Roman" w:ascii="Times New Roman" w:hAnsi="Times New Roman"/>
        </w:rPr>
        <w:t>паспорт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ий(ая) по адресу: 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й(ая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ю на себя обязательство отработать в муниципальной общеобразовательной организации на постоянной основе не менее 1 года со дня заключения трудового договора.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единовременной денежной выплаты в размере 70000 (семидесяти тысяч) рублей, утвержденным постановлением Администрации города Вологды от «___»____________ 20__ года № ______ (далее – Порядок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трате права на предоставление единовременной денежной выплаты в размере 70000 (семидесяти тысяч) рублей выплаченные денежные средства обязуюсь вернуть в полном объеме в течение 5 рабочих дней со дня получения уведомления, предусмотренного абзацем первым пункта 15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20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4:20:00Z</dcterms:modified>
  <cp:revision>2</cp:revision>
  <dc:subject/>
  <dc:title/>
</cp:coreProperties>
</file>