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3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некоторым категориям педагогических работников в виде единовременной денежной выплаты размере 70000 (семидесяти тысяч) рублей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523"/>
      <w:bookmarkStart w:id="1" w:name="P523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учателей единовременной денежной выплаты в размер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0000 (семидесяти тысяч) руб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701"/>
        <w:gridCol w:w="1275"/>
        <w:gridCol w:w="1276"/>
        <w:gridCol w:w="1134"/>
        <w:gridCol w:w="1843"/>
        <w:gridCol w:w="1984"/>
      </w:tblGrid>
      <w:tr>
        <w:trPr>
          <w:trHeight w:val="1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едагогичес-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 педагогичес-к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ема на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банковского счета педагогического работника для перечисления ежемесячной денежной выплат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азначения единовременной денежной выплаты в размере 70000 рублей (с указанием реквизитов устанавливающих документов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Вологды  </w:t>
      </w:r>
      <w:r>
        <w:rPr>
          <w:rFonts w:cs="Times New Roman" w:ascii="Times New Roman" w:hAnsi="Times New Roman"/>
        </w:rPr>
        <w:t xml:space="preserve">                 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едение реестра </w:t>
      </w:r>
      <w:r>
        <w:rPr/>
        <w:t xml:space="preserve">                                                 </w:t>
      </w:r>
      <w:r>
        <w:rPr>
          <w:rFonts w:cs="Times New Roman" w:ascii="Times New Roman" w:hAnsi="Times New Roman"/>
        </w:rPr>
        <w:t>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амилия, имя, отчество)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6521" w:leader="none"/>
          <w:tab w:val="left" w:pos="6663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____________________</w:t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21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4:21:00Z</dcterms:modified>
  <cp:revision>2</cp:revision>
  <dc:subject/>
  <dc:title/>
</cp:coreProperties>
</file>