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мер социальной поддержк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некоторым категориям педагогических работников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 виде единовременной денежной выплаты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 размере 70000 (семидесяти тысяч) рублей 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ConsPlusNormal"/>
        <w:spacing w:before="0" w:after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5316"/>
      </w:tblGrid>
      <w:tr>
        <w:trPr/>
        <w:tc>
          <w:tcPr>
            <w:tcW w:w="425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Управление опеки и попечительства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города Вологды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т________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фамилия, имя, отчество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спорт 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серия, номер, кем и когда выдан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ождения_____________________________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число, месяц, год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живающего(ей) по адресу: 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ющего(ей) в 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наименование муниципальной общеобразовательной организаци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: 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Л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назначении единовременной денежной выплаты в размер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70000 (семидесяти тысяч) рублей</w:t>
      </w:r>
    </w:p>
    <w:p>
      <w:pPr>
        <w:pStyle w:val="ConsPlus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Прошу предоставить единовременную денежную выплату в размере 70000 (семьдесят тысяч) рублей________________________________________________________________________,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eastAsia="Calibri" w:cs="Times New Roman" w:ascii="Times New Roman" w:hAnsi="Times New Roman"/>
          <w:sz w:val="20"/>
          <w:szCs w:val="20"/>
        </w:rPr>
        <w:t>фамилия, имя, отчество)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ющему(ей) в  ___________________________________________________________________</w:t>
      </w:r>
    </w:p>
    <w:p>
      <w:pPr>
        <w:pStyle w:val="ConsPlusNormal"/>
        <w:rPr/>
      </w:pPr>
      <w:r>
        <w:rPr>
          <w:rFonts w:cs="Times New Roman" w:ascii="Times New Roman" w:hAnsi="Times New Roman"/>
        </w:rPr>
        <w:t>____________________________________________________________________________________,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муниципальной общеобразовательной организации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>в должности_______________</w:t>
      </w: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должности с указанием преподаваемого предмета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С Порядком предоставления мер социальной поддержки некоторым категориям педагогических работников в виде единовременной денежной выплаты в размере 70000 (семидесяти тысяч) рублей, утвержденным постановлением Администрации города Вологды </w:t>
        <w:br/>
        <w:t>от «___»____________ 20__ года № ______ (далее – Порядок), ознакомлен(а) и обязуюсь их соблюда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Обязуюсь письменно сообщить в Управление опеки и попечительства Администрации города Вологды о наступлении обстоятельств, влекущих утрату права на предоставление единовременной выплаты, указанных в пункте 13 Порядка, в течение 3 рабочих дней со дня их наступ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Даю согласие </w:t>
      </w:r>
      <w:r>
        <w:rPr>
          <w:rFonts w:cs="Times New Roman" w:ascii="Times New Roman" w:hAnsi="Times New Roman"/>
        </w:rPr>
        <w:t>Управлению опеки и попечительства Администрации города Вологды (</w:t>
      </w:r>
      <w:r>
        <w:rPr>
          <w:rFonts w:cs="Times New Roman" w:ascii="Times New Roman" w:hAnsi="Times New Roman"/>
          <w:bCs/>
        </w:rPr>
        <w:t>160000, Вологодская область, г. Вологда, Советский проспект, 24) на обработку (любое действие (операцию) или совокупность действий (операций), совершаемых с использованием средств автоматизации 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 блокирование, удаление, уничтожение)</w:t>
      </w:r>
      <w:r>
        <w:rPr>
          <w:rFonts w:cs="Times New Roman" w:ascii="Times New Roman" w:hAnsi="Times New Roman"/>
        </w:rPr>
        <w:t xml:space="preserve"> персональных данных, содержащихся в заявлении и в документах, прилагаемых к заявлению, в целях предоставления мне единовременной денежной выплаты в размере 70000 (семидесяти тысяч) рублей (далее – единовременная выплата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</w:rPr>
        <w:t>В целях перечисления мне единовременной выплаты даю согласие на передачу моих персональных данных, содержащихся в данном заявлении и в документах, прилагаемых к заявлению, в муниципальных правовых актах о назначении единовременной выплаты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</w:rPr>
        <w:t xml:space="preserve">об утрате права на предоставление единовременной выплаты, муниципальному казенному учреждению «Централизованная бухгалтерия, обслуживающая муниципальные учреждения города Вологды» (160000, Вологодская область, г. Вологда, ул. Чернышевского, д. 63)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</w:rPr>
        <w:t>В целях осуществления мониторинга предоставления единовременной выплаты даю согласие на передачу моих персональных данных, содержащихся в данном заявлении и в документах, прилагаемых к заявлению, в муниципальных правовых актах о назначении единовременной выплаты, об утрате права на предоставление единовременной выплаты, Управлению образования Администрации города Вологды (160000, Вологодская область,</w:t>
        <w:br/>
        <w:t xml:space="preserve"> г. Вологда, ул. Козленская, д. 6) и _________________________________________________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МОУ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</w:rPr>
        <w:t>(160000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</w:rPr>
        <w:t>Вологодская область, г. Вологда, ул._________________, д._____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Я уведомлен(а), что в соответствии с законодательством Российской Федерации персональные данные передаются в Единую государственную информационную систему социального обеспечения (ЕГИССО)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оверность предоставленных персональных данных и сведений подтвержда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Настоящее согласие может быть отозвано мной или моим уполномоченным представителем в письменной фор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: на ____ л. в 1 эк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_____20___г.</w:t>
        <w:tab/>
        <w:t xml:space="preserve">                                                                                                                       _____________/_________________________________/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</w:t>
      </w:r>
    </w:p>
    <w:p>
      <w:pPr>
        <w:pStyle w:val="ConsPlusNormal"/>
        <w:tabs>
          <w:tab w:val="clear" w:pos="708"/>
          <w:tab w:val="left" w:pos="253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(подпись)</w:t>
        <w:tab/>
        <w:t xml:space="preserve">   (Ф.И.О. заявителя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иёма заявления и документов: «___»___________ 20__ г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, принявший заявление и документы:__________ /________________________/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(подпись)                (Ф.И.О. специалиста)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4:20:00Z</dcterms:created>
  <dc:creator>Suvorova_YN</dc:creator>
  <dc:description/>
  <dc:language>en-US</dc:language>
  <cp:lastModifiedBy>Неустроева Наталья Константиновна</cp:lastModifiedBy>
  <dcterms:modified xsi:type="dcterms:W3CDTF">2023-06-29T14:20:00Z</dcterms:modified>
  <cp:revision>2</cp:revision>
  <dc:subject/>
  <dc:title/>
</cp:coreProperties>
</file>