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редост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 социальной поддержки некоторым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м педагогиче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виде единовременной денежной выплаты в размере 1000000 рубле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язательств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дагогического работника при получении единовремен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нежной выплаты в размере 1000000 рубл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Я, 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</w:rPr>
        <w:t>паспорт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(ая) в  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инимаю на себя обязательство отработать в муниципальной общеобразовательной организации на постоянной основе не менее 7 лет со дня заключения трудового договора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единовременной денежной выплаты в размере 1000000 рублей, утвержденным постановлением Администрации города Вологды 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трате права на предоставление единовременной денежной выплаты в размере 1000000 рублей выплаченные денежные средства обязуюсь вернуть в полном объеме в течение </w:t>
        <w:br/>
        <w:t xml:space="preserve">15 рабочих дней со дня получения уведомления, предусмотренного абзацем первым </w:t>
      </w:r>
      <w:hyperlink w:anchor="P144">
        <w:r>
          <w:rPr>
            <w:rStyle w:val="InternetLink"/>
            <w:rFonts w:cs="Times New Roman" w:ascii="Times New Roman" w:hAnsi="Times New Roman"/>
          </w:rPr>
          <w:t>пункта 1</w:t>
        </w:r>
      </w:hyperlink>
      <w:r>
        <w:rPr>
          <w:rFonts w:cs="Times New Roman" w:ascii="Times New Roman" w:hAnsi="Times New Roman"/>
        </w:rPr>
        <w:t>9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4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14:00Z</dcterms:modified>
  <cp:revision>2</cp:revision>
  <dc:subject/>
  <dc:title/>
</cp:coreProperties>
</file>