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виде единовременной денежной выплаты в размере 1000000 рублей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диновременной денежной выплаты в размере 1000000 рублей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единовременную денежную выплату в размере 1000000 рублей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 (далее - МО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членам моей семьи относя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993"/>
        <w:gridCol w:w="1701"/>
        <w:gridCol w:w="1842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вид серия, номер, дата выдачи, кем вы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регистрацию в системе индивидуального (персонифициро-ванного) уч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единовременной денежной выплаты в размере 1000000 рублей, утвержденным постановлением Администрации города Вологды от «___»____________ 20__ года № ______ (далее – Порядок)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Обязуюсь письменно сообщить в Управление опеки и попечительства Администрации города Вологды о наступлении обстоятельств, влекущих утрату права на предоставление единовременной денежной выплаты в размере 1000000 рублей (далее – единовременная выплата), указанных в подпунктах 17.3 – 17.4 пункта 17 Порядка, в течение 3 рабочих дней со дня их на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 в __________________________________________________________ в долж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О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является для меня основным местом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являюсь получателем мер социальной поддержки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становленных подпунктом 1.1 пункта 1  </w:t>
      </w:r>
      <w:hyperlink r:id="rId2">
        <w:r>
          <w:rPr>
            <w:rStyle w:val="InternetLink"/>
            <w:rFonts w:cs="Times New Roman" w:ascii="Times New Roman" w:hAnsi="Times New Roman"/>
          </w:rPr>
          <w:t>решения</w:t>
        </w:r>
      </w:hyperlink>
      <w:r>
        <w:rPr>
          <w:rFonts w:cs="Times New Roman" w:ascii="Times New Roman" w:hAnsi="Times New Roman"/>
        </w:rPr>
        <w:t xml:space="preserve"> Вологодской городской Думы </w:t>
        <w:br/>
        <w:t>от 26 апреля 2023 года № 898 «О мерах социальной поддержки некоторых категорий педагогических работников» (с последующими изменениями) (далее – Реш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(я) супруг(а)___________________________________, не является получателем мер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Ф.И.О. супруга(и) полностью (при наличии)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поддержки в виде единовременной выплаты ил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становленных подпунктами 1.1, 1.2 пункта 1 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предоставления мне единовременной вы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В целях перечисления мне единовременной выплаты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единовременной выплаты, об</w:t>
      </w:r>
      <w:r>
        <w:rPr>
          <w:rFonts w:cs="Times New Roman" w:ascii="Times New Roman" w:hAnsi="Times New Roman"/>
        </w:rPr>
        <w:t xml:space="preserve"> утрате права на предоставление единовременной выплаты,</w:t>
      </w:r>
      <w:r>
        <w:rPr>
          <w:rFonts w:cs="Times New Roman" w:ascii="Times New Roman" w:hAnsi="Times New Roman"/>
          <w:bCs/>
        </w:rPr>
        <w:t xml:space="preserve">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целях осуществления мониторинга предоставления единовременной выплаты, выполнения принятого мной обязательства при получении единовременной выплаты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единовременной выплаты, об утрате права на предоставление единовременной выплаты, Управлению образования Администрации города Вологды (160000, Вологодская область, г. Вологда, ул. Козленская, д. 6) и 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У)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600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</w:rPr>
        <w:t>Вологодская область, г. Вологда, ул._________________, д._____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AFBA1921EF97EBD916F6AC89F82E9F20AB7430364BF61CFC267323BE0E34BEE55AE0E8A6109E09E3AFA9E7EAA4F201Et7U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14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4:14:00Z</dcterms:modified>
  <cp:revision>2</cp:revision>
  <dc:subject/>
  <dc:title/>
</cp:coreProperties>
</file>