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и некоторым категориям педагогических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ников в виде единовременной денежной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 размере 1000000 рублей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523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ей единовременной денежной выплаты в размере 1000000 руб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126"/>
        <w:gridCol w:w="2127"/>
        <w:gridCol w:w="2835"/>
        <w:gridCol w:w="2835"/>
        <w:gridCol w:w="4394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щеобразова-тельной орган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педагогического работн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семьи, чел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 педагогического работни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назначения единовременной денежной выплаты (с указанием реквизитов устанавли-вающих (изменяющих) документов)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_______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ведение реес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                           </w:t>
      </w:r>
      <w:r>
        <w:rPr>
          <w:rFonts w:cs="Times New Roman" w:ascii="Times New Roman" w:hAnsi="Times New Roman"/>
        </w:rPr>
        <w:t>_______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тел.:</w:t>
      </w:r>
      <w:r>
        <w:rPr>
          <w:rFonts w:cs="Times New Roman" w:ascii="Times New Roman" w:hAnsi="Times New Roman"/>
        </w:rPr>
        <w:t xml:space="preserve">___________________          </w:t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678" w:gutter="0" w:header="0" w:top="170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4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4:14:00Z</dcterms:modified>
  <cp:revision>2</cp:revision>
  <dc:subject/>
  <dc:title/>
</cp:coreProperties>
</file>