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екоторым категориям педагогических работник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виде ежемесячной денежной выплаты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размере 10 000 рублей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16"/>
      </w:tblGrid>
      <w:tr>
        <w:trPr/>
        <w:tc>
          <w:tcPr>
            <w:tcW w:w="42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значении ежемесячной денежной выплаты в размере 10 000 рублей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</w:rPr>
        <w:t>Прошу предоставить ежемесячную денежную выплату в размере 10 000 рублей</w:t>
        <w:br/>
        <w:t>____________________________________________________________________________________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ему(ей) в  ______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общеобразовательной организации (далее – МОУ)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 должности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с указанием преподаваемого предмет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 Порядком предоставления мер социальной поддержки некоторым категориям педагогических работников в виде ежемесячной денежной выплаты в размере 10000 рублей, утвержденным постановлением Администрации города Вологды от «___»____________ 20__ года № ______ (далее – Порядок), ознакомлен(а) и обязуюсь их соблюда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уюсь письменно сообщить в Управление опеки и попечительства Администрации города Вологды о наступлении обстоятельств, влекущих утрату права на предоставление ежемесячной выплаты, указанных в </w:t>
      </w:r>
      <w:hyperlink w:anchor="P146">
        <w:r>
          <w:rPr>
            <w:rStyle w:val="InternetLink"/>
            <w:rFonts w:cs="Times New Roman" w:ascii="Times New Roman" w:hAnsi="Times New Roman"/>
          </w:rPr>
          <w:t xml:space="preserve">подпунктах </w:t>
        </w:r>
      </w:hyperlink>
      <w:r>
        <w:rPr>
          <w:rFonts w:cs="Times New Roman" w:ascii="Times New Roman" w:hAnsi="Times New Roman"/>
        </w:rPr>
        <w:t>12.2 – 12.5 пункта 12 Порядка, в течение 3 рабочих дней со дня их на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аю согласие </w:t>
      </w:r>
      <w:r>
        <w:rPr>
          <w:rFonts w:cs="Times New Roman" w:ascii="Times New Roman" w:hAnsi="Times New Roman"/>
        </w:rPr>
        <w:t>Управлению опеки и попечительства Администрации города Вологды (</w:t>
      </w:r>
      <w:r>
        <w:rPr>
          <w:rFonts w:cs="Times New Roman" w:ascii="Times New Roman" w:hAnsi="Times New Roman"/>
          <w:bCs/>
        </w:rPr>
        <w:t>160000, Вологодская область, г. Вологда, Советский проспект, 24) 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</w:r>
      <w:r>
        <w:rPr>
          <w:rFonts w:cs="Times New Roman" w:ascii="Times New Roman" w:hAnsi="Times New Roman"/>
        </w:rPr>
        <w:t xml:space="preserve"> персональных данных, содержащихся в заявлении и в документах, прилагаемых к заявлению, в целях предоставления мне ежемесячной денежной выплаты в размере 10000 рублей (далее – ежемесячная выплат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В целях перечисления мне ежемесячной выплаты даю согласие на передачу моих персональных данных, содержащихся в данном заявлении и в документах, прилагаемых к заявлению, в муниципальных правовых актах о назначении ежемесячной выплаты, об утрате права на предоставление ежемесячной выплаты муниципальному казенному учреждению «Централизованная бухгалтерия, обслуживающая муниципальные учреждения города Вологды» (160000, Вологодская область, г. Вологда, ул. Чернышевского, д. 63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>В целях осуществления мониторинга предоставления ежемесячной выплаты даю согласие на передачу моих персональных данных, содержащихся в данном заявлении и в документах, прилагаемых к заявлению, в муниципальных правовых актах о назначении ежемесячной выплаты, об утрате права на предоставление ежемесячной выплаты Управлению образования Администрации города Вологды (160000, Вологодская область, г. Вологда, ул. Козленская, д. 6) и 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МОУ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</w:rPr>
        <w:t>(160000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</w:rPr>
        <w:t>Вологодская область, г. Вологда, ул._________________, д._____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Я уведомлен(а), что в соответствии с законодательством Российской Федерации персональные данные передаются в Единую государственную информационную систему социального обеспечения (ЕГИССО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: на ____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                                                                                                        _____________/_________________________________/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25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 xml:space="preserve">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_/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(Ф.И.О. специалиста)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46:00Z</dcterms:created>
  <dc:creator>Suvorova_YN</dc:creator>
  <dc:description/>
  <dc:language>en-US</dc:language>
  <cp:lastModifiedBy>Неустроева Наталья Константиновна</cp:lastModifiedBy>
  <dcterms:modified xsi:type="dcterms:W3CDTF">2023-06-29T13:46:00Z</dcterms:modified>
  <cp:revision>2</cp:revision>
  <dc:subject/>
  <dc:title/>
</cp:coreProperties>
</file>