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2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рядку предоставления мер социальной поддержки некоторым категориям педагогических работников в виде ежемесячной денежной выплаты размере 10 000 рублей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righ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523"/>
      <w:bookmarkStart w:id="1" w:name="P523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учателей ежемесячной денежной выплаты в размере 10 000 руб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___________________________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126"/>
        <w:gridCol w:w="2126"/>
        <w:gridCol w:w="1559"/>
        <w:gridCol w:w="1701"/>
        <w:gridCol w:w="2268"/>
        <w:gridCol w:w="2268"/>
        <w:gridCol w:w="2552"/>
      </w:tblGrid>
      <w:tr>
        <w:trPr>
          <w:trHeight w:val="17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разователь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педагогичес-к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ные данные педагогичес-к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ема на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банковского счета педагогического работника для перечисления ежемесячной денежной выплаты в размере 10 000 рубл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назначения ежемесячной денежной выплаты в размере 10 000 рублей (с указанием реквизитов устанавливающих документ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утраты права на предоставление ежемесячной денежной выплаты в размер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 рублей (с указанием причины и реквизитов муниципального правового акт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еки и попечительства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Вологд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               ____________/__________________________________/</w:t>
      </w:r>
    </w:p>
    <w:p>
      <w:pPr>
        <w:pStyle w:val="ConsPlusNormal"/>
        <w:tabs>
          <w:tab w:val="clear" w:pos="708"/>
          <w:tab w:val="left" w:pos="991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(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за ведение реест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                                                </w:t>
      </w:r>
      <w:r>
        <w:rPr>
          <w:rFonts w:cs="Times New Roman" w:ascii="Times New Roman" w:hAnsi="Times New Roman"/>
        </w:rPr>
        <w:t>____________/__________________________________/</w:t>
      </w:r>
    </w:p>
    <w:p>
      <w:pPr>
        <w:pStyle w:val="ConsPlusNormal"/>
        <w:tabs>
          <w:tab w:val="clear" w:pos="708"/>
          <w:tab w:val="left" w:pos="6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(фамилия, имя, отчество)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6521" w:leader="none"/>
          <w:tab w:val="left" w:pos="6663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л.:____________________</w:t>
      </w:r>
    </w:p>
    <w:sectPr>
      <w:type w:val="nextPage"/>
      <w:pgSz w:orient="landscape" w:w="16838" w:h="11906"/>
      <w:pgMar w:left="1134" w:right="536" w:gutter="0" w:header="0" w:top="1560" w:footer="0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46:00Z</dcterms:created>
  <dc:creator>Suvorova_YN</dc:creator>
  <dc:description/>
  <dc:language>en-US</dc:language>
  <cp:lastModifiedBy>Неустроева Наталья Константиновна</cp:lastModifiedBy>
  <dcterms:modified xsi:type="dcterms:W3CDTF">2023-06-29T13:46:00Z</dcterms:modified>
  <cp:revision>2</cp:revision>
  <dc:subject/>
  <dc:title/>
</cp:coreProperties>
</file>