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социальной выплаты для о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ли компенсации первоначального взноса и (или) ежемесяч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х выплат в виде компенсации части ежемесяч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ежа по ипотечному кредиту (займу) при приобрет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роенного (созданного) жилого помещения либо жил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ещения, строящегося (создающегося) по договору учас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долевом строительстве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единовременную социальную выплату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-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обо всех обстоятельствах, влекущих прекращение, приостановлени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(далее – социальные выплаты), или изменение их размера, предусмотренных Порядком, в сроки, установленные Порядк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Я не являюсь получателем мер социальной поддержки в виде предоставления единовременной денежной выплаты в размере 1000000 рублей, установленных подпунктом 1.2 пункта 1  </w:t>
      </w:r>
      <w:hyperlink r:id="rId2">
        <w:r>
          <w:rPr>
            <w:rStyle w:val="InternetLink"/>
            <w:rFonts w:cs="Times New Roman" w:ascii="Times New Roman" w:hAnsi="Times New Roman"/>
          </w:rPr>
          <w:t>решения</w:t>
        </w:r>
      </w:hyperlink>
      <w:r>
        <w:rPr>
          <w:rFonts w:cs="Times New Roman" w:ascii="Times New Roman" w:hAnsi="Times New Roman"/>
        </w:rPr>
        <w:t xml:space="preserve"> Вологодской городской Думы от 26 апреля 2023 года № 898 «О мерах социальной поддержки некоторых категорий педагогических работников» (далее – Ре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(я) супруг(а)___________________________________, не является получателем мер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Ф.И.О. супруга(и) полностью (при наличии)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социальной поддержки в виде единовременной денежной выплаты в размере 1000000 рублей или социальных выплат, установленных подпунктами 1.1, 1.2 пункта 1 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социальных выплат даю согласие на передачу моих персональных данных, содержащихся в данном заявлении и в документах, прилагаемых к заявлению, в муниципальном правовом акте о назначении социальной выплаты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</w:t>
        <w:br/>
        <w:t xml:space="preserve">д. 63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целях осуществления мониторинга предоставления социальных выплат, выполнения принятого мной обязательства при получении социальных выплат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социальных выплат, о признании утратившим право на предоставление социальных выплат, Управлению образования Администрации города Вологды (160000, Вологодская область, г. Вологда, ул. Козленская, д. 6) и 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У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>Вологодская область, г. Вологда, ул._________________, д._____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AFBA1921EF97EBD916F6AC89F82E9F20AB7430364BF61CFC267323BE0E34BEE55AE0E8A6109E09E3AFA9E7EAA4F201Et7U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2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12:00Z</dcterms:modified>
  <cp:revision>2</cp:revision>
  <dc:subject/>
  <dc:title/>
</cp:coreProperties>
</file>