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9 июн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948 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держки некоторым категориям педагогических работников в вид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единовременной социальной выплаты для оплат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компенсации первоначального взноса и (или) ежемесячн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 ежемесяч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а по ипотечному кредиту (займу) при приобретен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оенного (созданного) жилого помещения либо жил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строящегося (создающегося) по договору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я в долевом строительстве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</w:t>
        <w:br/>
        <w:t xml:space="preserve">2023 года № 898 «О мерах социальной поддержки некоторых категорий педагогических работников» (с последующими изменениями)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. Утвердить прилагаемый </w:t>
      </w:r>
      <w:hyperlink w:anchor="P41">
        <w:r>
          <w:rPr>
            <w:rStyle w:val="InternetLink"/>
          </w:rPr>
          <w:t>Порядок</w:t>
        </w:r>
      </w:hyperlink>
      <w:r>
        <w:rPr/>
        <w:t xml:space="preserve"> предоставления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Установить, что органом, уполномоченным на предоставление мер социальной поддержки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Меры социальной поддержки, указанные в пункте 2 настоящего постановления, назначаются с 1 числа месяца, в котором подано заявление об их предоставлении, но не ранее срока возникновения права на их полу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сен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8:00Z</dcterms:created>
  <dc:creator>Volkova_EV</dc:creator>
  <dc:description/>
  <dc:language>en-US</dc:language>
  <cp:lastModifiedBy>Неустроева Наталья Константиновна</cp:lastModifiedBy>
  <cp:lastPrinted>2019-04-26T08:15:00Z</cp:lastPrinted>
  <dcterms:modified xsi:type="dcterms:W3CDTF">2023-06-29T13:08:00Z</dcterms:modified>
  <cp:revision>2</cp:revision>
  <dc:subject/>
  <dc:title>Р А С П О Р Я Ж Е Н И Е</dc:title>
</cp:coreProperties>
</file>