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екоторым категориям педагогических работник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о педагогического работн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олучении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Я, ____________________________________________________________________________________,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/>
      </w:pPr>
      <w:r>
        <w:rPr>
          <w:rFonts w:eastAsia="Calibri" w:cs="Times New Roman" w:ascii="Times New Roman" w:hAnsi="Times New Roman"/>
        </w:rPr>
        <w:t>паспорт__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живающий(ая) по адресу: 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й(ая) в  _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(с указанием предмета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ю на себя обязательство отработать в муниципальной общеобразовательной организации на постоянной основе не менее 7 лет со дня заключения трудового договора.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некотор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«___»____________ 20__ года № ______, (далее – Порядок)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утрате права на предоставление мер социальной поддержки некотор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выплаченные денежные средства обязуюсь вернуть в полном объеме в течение 15 рабочих дней со дня получения уведомления, предусмотренного абзацем третьим </w:t>
      </w:r>
      <w:hyperlink w:anchor="P144">
        <w:r>
          <w:rPr>
            <w:rStyle w:val="InternetLink"/>
            <w:rFonts w:cs="Times New Roman" w:ascii="Times New Roman" w:hAnsi="Times New Roman"/>
          </w:rPr>
          <w:t>пункта 2</w:t>
        </w:r>
      </w:hyperlink>
      <w:r>
        <w:rPr>
          <w:rFonts w:cs="Times New Roman" w:ascii="Times New Roman" w:hAnsi="Times New Roman"/>
        </w:rPr>
        <w:t>4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(подпись)                              (Ф.И.О. заявителя)</w:t>
      </w:r>
      <w:r>
        <w:rPr>
          <w:rFonts w:cs="Times New Roman" w:ascii="Times New Roman" w:hAnsi="Times New Roman"/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14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3:14:00Z</dcterms:modified>
  <cp:revision>2</cp:revision>
  <dc:subject/>
  <dc:title/>
</cp:coreProperties>
</file>