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3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рядку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оставления мер социальной поддержки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екоторым категориям педагогических работников 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виде предоставления единовременной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циальной выплаты для оплаты или компенсации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воначального взноса и (или) ежемесячных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циальных выплат в виде компенсации части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жемесячного платежа по ипотечному кредиту (займу)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приобретении построенного (созданного)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илого помещения либо жилого помещения,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роящегося (создающегося) по договору участия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долевом строительстве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а</w:t>
      </w:r>
    </w:p>
    <w:p>
      <w:pPr>
        <w:pStyle w:val="ConsPlusNormal"/>
        <w:spacing w:before="0" w:after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317"/>
      </w:tblGrid>
      <w:tr>
        <w:trPr/>
        <w:tc>
          <w:tcPr>
            <w:tcW w:w="4253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17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Управление опеки и попечительств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города Вологды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</w:t>
            </w:r>
            <w:r>
              <w:rPr>
                <w:rFonts w:cs="Times New Roman" w:ascii="Times New Roman" w:hAnsi="Times New Roman"/>
              </w:rPr>
              <w:t>____________________________________________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sz w:val="20"/>
              </w:rPr>
              <w:t>фамилия, имя, отчество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спорт 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_______________________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серия, номер, кем и когда выдан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 рождения_____________________________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число, месяц, год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живающего(ей) по адресу: 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_______________________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ющего(ей) в 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наименование муниципальной общеобразовательной организации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лефон: __________________________________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:____________________________________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ЯВЛЕНИ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перерасчете ежемесячной социальной выплаты в вид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омпенсации части ежемесячного платежа по ипотечному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кредиту (займу)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Прошу произвести перерасчет назначенной мне ежемесячной социальной выплаты в связи с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нужное отметить</w:t>
      </w:r>
      <w:r>
        <w:rPr>
          <w:rFonts w:cs="Times New Roman" w:ascii="Times New Roman" w:hAnsi="Times New Roman"/>
          <w:sz w:val="20"/>
          <w:szCs w:val="20"/>
        </w:rPr>
        <w:t>)</w:t>
      </w:r>
      <w:r>
        <w:rPr>
          <w:rFonts w:cs="Times New Roman" w:ascii="Times New Roman" w:hAnsi="Times New Roman"/>
        </w:rPr>
        <w:t>:</w:t>
      </w:r>
    </w:p>
    <w:p>
      <w:pPr>
        <w:pStyle w:val="ConsPlusNormal"/>
        <w:ind w:firstLine="284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78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8788" w:type="dxa"/>
            <w:tcBorders>
              <w:lef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инансированием ипотечного кредита (займ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8788" w:type="dxa"/>
            <w:tcBorders>
              <w:lef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м процентной ставки по действующему ипотечному кредиту (займу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8788" w:type="dxa"/>
            <w:tcBorders>
              <w:lef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м суммы в счет погашения кредита (займа), превышающей сумму списания по графику погашения ипотечного кредита (займа)</w:t>
            </w:r>
          </w:p>
        </w:tc>
      </w:tr>
    </w:tbl>
    <w:p>
      <w:pPr>
        <w:pStyle w:val="ConsPlus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Порядком предоставления мер социальной поддержки некоторым категориям педагогических работников в виде предоставления единовременной социальной выплаты для оплаты или компенсации первоначального взноса и (или) ежемесячных социальных выплат в виде компенсации части ежемесячного платежа по ипотечному кредиту (займу) при приобретении построенного (созданного) жилого помещения либо жилого помещения, строящегося (создающегося) по договору участия в долевом строительстве, утвержденным постановлением Администрации города Вологды от «___»____________20__ года № ____, ознакомлен(а) и обязуюсь их соблюдать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Даю согласие </w:t>
      </w:r>
      <w:r>
        <w:rPr>
          <w:rFonts w:cs="Times New Roman" w:ascii="Times New Roman" w:hAnsi="Times New Roman"/>
        </w:rPr>
        <w:t>Управлению опеки и попечительства Администрации города Вологды (</w:t>
      </w:r>
      <w:r>
        <w:rPr>
          <w:rFonts w:cs="Times New Roman" w:ascii="Times New Roman" w:hAnsi="Times New Roman"/>
          <w:bCs/>
        </w:rPr>
        <w:t>160000, Вологодская область, г. Вологда, Советский проспект, 24) на обработку (любое действие (операцию) или совокупность действий (операций), совершаемых с использованием средств автоматизации  или без использования таких средств с персональными данными, включая 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 блокирование, удаление, уничтожение)</w:t>
      </w:r>
      <w:r>
        <w:rPr>
          <w:rFonts w:cs="Times New Roman" w:ascii="Times New Roman" w:hAnsi="Times New Roman"/>
        </w:rPr>
        <w:t xml:space="preserve"> персональных данных, содержащихся в заявлении, в целях перерасчета ежемесячной социальной выплаты в виде компенсации части ежемесячного платежа по ипотечному кредиту (займу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</w:rPr>
        <w:t xml:space="preserve">В целях перечисления мне </w:t>
      </w:r>
      <w:r>
        <w:rPr>
          <w:rFonts w:cs="Times New Roman" w:ascii="Times New Roman" w:hAnsi="Times New Roman"/>
        </w:rPr>
        <w:t xml:space="preserve">ежемесячной социальной выплаты в виде компенсации части ежемесячного платежа по ипотечному кредиту (займу) </w:t>
      </w:r>
      <w:r>
        <w:rPr>
          <w:rFonts w:cs="Times New Roman" w:ascii="Times New Roman" w:hAnsi="Times New Roman"/>
          <w:bCs/>
        </w:rPr>
        <w:t xml:space="preserve">даю согласие на передачу моих персональных данных, содержащихся в данном заявлении, муниципальному казенному учреждению «Централизованная бухгалтерия, обслуживающая муниципальные учреждения города Вологды» (160000, Вологодская область, г. Вологда, ул. Чернышевского, д. 63)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</w:rPr>
        <w:t xml:space="preserve">В целях осуществления мониторинга предоставления </w:t>
      </w:r>
      <w:r>
        <w:rPr>
          <w:rFonts w:cs="Times New Roman" w:ascii="Times New Roman" w:hAnsi="Times New Roman"/>
          <w:sz w:val="24"/>
          <w:szCs w:val="24"/>
        </w:rPr>
        <w:t xml:space="preserve">ежемесячной социальной выплаты </w:t>
      </w:r>
      <w:r>
        <w:rPr>
          <w:rFonts w:cs="Times New Roman" w:ascii="Times New Roman" w:hAnsi="Times New Roman"/>
        </w:rPr>
        <w:t>в виде компенсации части ежемесячного платежа по ипотечному кредиту (займу)</w:t>
      </w:r>
      <w:r>
        <w:rPr>
          <w:rFonts w:cs="Times New Roman" w:ascii="Times New Roman" w:hAnsi="Times New Roman"/>
          <w:bCs/>
        </w:rPr>
        <w:t>, выполнения принятого мной обязательства даю согласие на передачу моих персональных данных, содержащихся в данном заявлении, Управлению образования Администрации города Вологды (160000, Вологодская область, г. Вологда, ул. Козленская, д. 6) и ______________________________________</w:t>
        <w:softHyphen/>
      </w:r>
      <w:r>
        <w:rPr>
          <w:rFonts w:cs="Times New Roman" w:ascii="Times New Roman" w:hAnsi="Times New Roman"/>
          <w:bCs/>
          <w:color w:val="FFFFFF"/>
        </w:rPr>
        <w:softHyphen/>
      </w:r>
      <w:r>
        <w:rPr>
          <w:rFonts w:cs="Times New Roman" w:ascii="Times New Roman" w:hAnsi="Times New Roman"/>
          <w:bCs/>
        </w:rPr>
        <w:t xml:space="preserve">________________________________________________________________________________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наименование МОУ)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Cs/>
        </w:rPr>
        <w:t>(160000,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</w:rPr>
        <w:t>Вологодская область, г. Вологда, ул._________________, д._____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стоверность предоставленных персональных данных и сведений подтверждаю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</w:rPr>
        <w:t>Настоящее согласие может быть отозвано мной или моим уполномоченным представителем в письменной форме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: на ____ л. в 1 экз. </w:t>
      </w:r>
    </w:p>
    <w:p>
      <w:pPr>
        <w:pStyle w:val="Normal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»_____________20___г.                          ___________/___________________________/</w:t>
      </w:r>
    </w:p>
    <w:p>
      <w:pPr>
        <w:pStyle w:val="Normal"/>
        <w:tabs>
          <w:tab w:val="clear" w:pos="708"/>
          <w:tab w:val="center" w:pos="4677" w:leader="none"/>
          <w:tab w:val="left" w:pos="631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(подпись)     </w:t>
        <w:tab/>
        <w:t xml:space="preserve">        (Ф.И.О. заявителя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та приёма заявления и документов: «___»___________ 20__ г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ециалист, принявший заявление и документы:__________ /_______________________/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 xml:space="preserve">(подпись)               (Ф.И.О. специалиста) </w:t>
      </w:r>
    </w:p>
    <w:p>
      <w:pPr>
        <w:pStyle w:val="Normal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5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13:13:00Z</dcterms:created>
  <dc:creator>Suvorova_YN</dc:creator>
  <dc:description/>
  <dc:language>en-US</dc:language>
  <cp:lastModifiedBy>Неустроева Наталья Константиновна</cp:lastModifiedBy>
  <dcterms:modified xsi:type="dcterms:W3CDTF">2023-06-29T13:13:00Z</dcterms:modified>
  <cp:revision>2</cp:revision>
  <dc:subject/>
  <dc:title/>
</cp:coreProperties>
</file>