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в виде обеспечения бесплатным горячим питанием обучающихс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5 по 11 классы в 2023 году</w:t>
            </w:r>
            <w:r>
              <w:rPr>
                <w:b/>
                <w:szCs w:val="26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бщеобразовательной организации (далее – МО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й(его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-mail:___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 предоставлении мер социальной поддержки в виде обеспечения бесплатным горячим питанием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еры социальной поддержки в виде обеспечения бесплатным горячим пита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ему ребенку </w:t>
      </w:r>
      <w:r>
        <w:rPr>
          <w:rFonts w:cs="Times New Roman" w:ascii="Times New Roman" w:hAnsi="Times New Roman"/>
          <w:sz w:val="20"/>
        </w:rPr>
        <w:t>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емус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предоставления мер социальной поддержки в виде обеспечения бесплатным горячим питанием: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в течение 5 рабочих дней со дня наступления случая, влекущего прекращение предоставления мер социальной поддержки в виде обеспечения бесплатным горячим питанием, письменно сообщить об этом руководителю М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 МОО: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МОО, принявший заявление и документы:____________________/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      (подпись)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6:00Z</dcterms:created>
  <dc:creator>Suvorova_YN</dc:creator>
  <dc:description/>
  <dc:language>en-US</dc:language>
  <cp:lastModifiedBy>Неустроева Наталья Константиновна</cp:lastModifiedBy>
  <dcterms:modified xsi:type="dcterms:W3CDTF">2023-06-14T08:36:00Z</dcterms:modified>
  <cp:revision>2</cp:revision>
  <dc:subject/>
  <dc:title/>
</cp:coreProperties>
</file>