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19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/>
        <w:tc>
          <w:tcPr>
            <w:tcW w:w="481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Е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м Администр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а Вологд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14.06.2023 № 838</w:t>
            </w:r>
          </w:p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Iauiue1"/>
        <w:jc w:val="center"/>
        <w:rPr>
          <w:b/>
          <w:b/>
          <w:szCs w:val="26"/>
        </w:rPr>
      </w:pPr>
      <w:r>
        <w:rPr>
          <w:b/>
          <w:szCs w:val="26"/>
        </w:rPr>
        <w:t xml:space="preserve">Порядок </w:t>
      </w:r>
    </w:p>
    <w:p>
      <w:pPr>
        <w:pStyle w:val="Iauiue1"/>
        <w:jc w:val="center"/>
        <w:rPr>
          <w:b/>
          <w:b/>
          <w:color w:val="000000"/>
          <w:szCs w:val="26"/>
        </w:rPr>
      </w:pPr>
      <w:r>
        <w:rPr>
          <w:b/>
          <w:szCs w:val="26"/>
        </w:rPr>
        <w:t xml:space="preserve">освобождения от оплаты </w:t>
      </w:r>
      <w:r>
        <w:rPr>
          <w:b/>
          <w:color w:val="000000"/>
          <w:szCs w:val="26"/>
        </w:rPr>
        <w:t>занятий в муниципальных организациях дополнительного образования городского округа города Вологды при предоставлении платных образовательных услуг в 2023 году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1. Настоящий Порядок разработан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  <w:br/>
        <w:t xml:space="preserve">от 6 октября 2003 года № 131-ФЗ «Об общих принципах организации местного самоуправления в Российской Федерации» (с последующими изменениями), Федеральн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т 29 декабря 2012 года № 273-ФЗ «Об образовании в Российской Федерации» (с последующими изменениями)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решением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Вологодской городской Думы от 26 апреля 2023 года № 900 «О мерах социальной поддержки отдельных категорий обучающихся в муниципальных организациях дополнительного образования городского округа города Вологды» и устанавливает механизм освобождения от оплаты </w:t>
      </w:r>
      <w:r>
        <w:rPr>
          <w:rFonts w:cs="Times New Roman" w:ascii="Times New Roman" w:hAnsi="Times New Roman"/>
          <w:sz w:val="26"/>
          <w:szCs w:val="26"/>
        </w:rPr>
        <w:t>занятий в муниципальных организациях дополнительного образования городского округа города Вологды при предоставлении платных образовательных услуг в 2023 году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(далее - освобождение от оплаты занятий, образовательная организация соответственно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bookmarkStart w:id="0" w:name="Par1"/>
      <w:bookmarkEnd w:id="0"/>
      <w:r>
        <w:rPr>
          <w:rFonts w:cs="Times New Roman" w:ascii="Times New Roman" w:hAnsi="Times New Roman"/>
          <w:sz w:val="26"/>
          <w:szCs w:val="26"/>
          <w:lang w:eastAsia="ru-RU"/>
        </w:rPr>
        <w:t>2. Освобождение от оплаты занятий осуществляется в отношен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етей из семей граждан Российской Федерации, призванных на военную службу по мобилизации в Вооруженные Силы Российской Федерации, граждан, проходящих военную службу в Вооруженных Силах Российской Федерации по контракту, граждан, заключивших контракт о добровольном содействии в выполнении задач, возложенных на Вооруженные Силы Российской Федерации, граждан, проходящих военную службу в именном батальоне Вологодской области, проживающих на территории городского округа города Вологды и принимающих участие в специальной военной операции на территориях Украины, Донецкой Народной Республики, Луганской Народной Республики, Запорожской и Херсонской областей (далее - военнослужащие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ладших братьев (сестер) военнослужащих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етей из семей погибших (умерших) военнослужащих, в том числе братьев (сестер) погибших (умерших) военнослужащих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детей из семей граждан, находящихся на военной службе в Управлении Федеральной службы войск национальной гвардии Российской Федерации по Вологодской области, проживающих на территории городского округа города Вологды и принимающих участие в специальной военной операции на территориях Украины, Донецкой Народной Республики, Луганской Народной Республики, Запорожской и Херсонской областей (далее – военнослужащие войск национальной гвардии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. Для освобождения от оплаты занятий родитель (законный представитель) обучающегося, относящегося к одной из категорий, указанных в </w:t>
      </w:r>
      <w:hyperlink w:anchor="Par1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пункте 2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астоящего Порядка, (далее - заявитель) подает в образовательную организацию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заявление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б освобождении от оплаты занятий в 2023 году, оформленное по образцу согласно приложению к настоящему Порядку (далее - заявление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bookmarkStart w:id="1" w:name="Par17"/>
      <w:bookmarkEnd w:id="1"/>
      <w:r>
        <w:rPr>
          <w:rFonts w:cs="Times New Roman" w:ascii="Times New Roman" w:hAnsi="Times New Roman"/>
          <w:sz w:val="26"/>
          <w:szCs w:val="26"/>
          <w:lang w:eastAsia="ru-RU"/>
        </w:rPr>
        <w:t>4. Заявитель одновременно с заявлением представляет следующие документы и (или) их коп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справка из военного комиссариата о призыве военнообязанного на военную службу по мобилизации в ряды Вооруженных Сил Российской Федерации (в отношении детей и младших братьев (сестер) граждан Российской Федерации, призванных на военную службу по мобилизации в Вооруженные Силы Российской Федерации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справка о призыве военнообязанного на военную службу по контракту в Вооруженные Силы Российской Федерации в добровольном порядке для участия в специальной военной операции на территориях Украины, Донецкой Народной Республики, Луганской Народной Республики, Херсонской и Запорожской областей (в отношении детей и младших братьев (сестер) граждан, заключивших контракт о добровольном содействии в выполнении задач, возложенных на Вооруженные Силы Российской Федерации, граждан, проходящих военную службу в именном батальоне Вологодской области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справка из войсковой части о направлении военнослужащего, проходящего военную службу в Вооруженных Силах Российской Федерации по контракту, для выполнения задач в ходе специальной военной операции на территориях Украины, Донецкой Народной Республики, Луганской Народной Республики, Херсонской и Запорожской областей (в отношении детей и младших братьев (сестер) граждан, проходящих военную службу в Вооруженных Силах Российской Федерации по контракту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равку из Управления Федеральной службы войск национальной гвардии Российской Федерации по Вологодской области о направлении военнослужащего войск национальной гвардии для выполнения задач в ходе специальной военной операции на территориях Украины, Донецкой Народной Республики, Луганской Народной Республики, Херсонской и Запорожской областей (в отношении детей из семей военнослужащих войск национальной гвардии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свидетельство о заключении брака заявителя с военнослужащим войск национальной гвардии (в отношении детей, проживающих в семьях военнослужащих войск национальной гвардии, но не состоящих с ними в родстве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видетельство о заключении брака заявителя с военнослужащим (в отношении детей, проживающих в семьях военнослужащих, но не состоящих с ними в родстве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видетельство о смерти военнослужащего (в отношении детей из семей погибших (умерших) военнослужащих, в том числе братьев (сестер) погибших (умерших) военнослужащих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видетельство о рождении военнослужащего (в отношении младших братьев (сестер) военнослужащих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окумент, подтверждающий родство заявителя с военнослужащим, в случае изменения фамилии заявителя (в отношении младших братьев (сестер) военнослужащих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5. Заявление и прилагаемые к нему документы, указанные в </w:t>
      </w:r>
      <w:hyperlink w:anchor="Par17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пункте 4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астоящего Порядка, представляются заявителем в образовательную организацию лично или почтовым отправление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опии документов представляются с предъявлением подлинников либо заверенными в нотариальном порядке. При представлении копий документов с подлинниками специалист образовательной организации, осуществляющий прием документов, делает на копии отметку о ее соответствии подлиннику и возвращает подлинники заявителю при личном обращении в день их представления (при направлении по почте - в течение 2 рабочих дней со дня их поступления) способом, позволяющим подтвердить факт и дату возвра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. Заявление регистрируется работником образовательной организации, ответственным за прием и регистрацию документов, в день его поступления в образовательную организацию со всеми необходимыми документами, обязанность по представлению которых возложена на заявител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7. Образовательная организация отказывает заявителю в приеме заявления в случае, есл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явление подано лицом, не являющимся родителем (законным представителем) обучающегос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к заявлению не приложены или приложены не все документы, обязанность по предоставлению которых возложена на заявител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заявлении содержатся ошибки и (или) недостоверные свед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случае отказа в приеме заявления образовательная организация уведомляет о принятом решении заявителя и возвращает заявление и прилагаемые к нему документы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ри личном обращении - в день подачи заявления в образовательную организацию с указанием причины отказа в устной форме (по желанию заявителя – в письменной форме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 направлении заявления по почте - в течение 2 рабочих дней со дня поступления заявления способом, позволяющим подтвердить факт и дату возврата, с указанием причины отказа в письменной форм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bookmarkStart w:id="2" w:name="Par47"/>
      <w:bookmarkEnd w:id="2"/>
      <w:r>
        <w:rPr>
          <w:rFonts w:cs="Times New Roman" w:ascii="Times New Roman" w:hAnsi="Times New Roman"/>
          <w:sz w:val="26"/>
          <w:szCs w:val="26"/>
          <w:lang w:eastAsia="ru-RU"/>
        </w:rPr>
        <w:t>8. Руководитель образовательной организации в течение 1 рабочего дня со дня регистрации заявления в образовательной организации издает распорядительный акт об освобождении от оплаты занятий в отношении ребенка (детей), указанного(ых) в заявлен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9. Образовательная организация в течение 1 рабочего дня со дня издания распорядительного акта, указанного в </w:t>
      </w:r>
      <w:hyperlink w:anchor="Par47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пункте 8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астоящего Порядка, письменно уведомляет муниципальное казенное учреждение «Централизованная бухгалтерия, обслуживающая муниципальные учреждения города Вологды» (далее – МКУ «ЦБОМУ») об освобождении от оплаты занятий в отношении ребенка (детей), указанного(ых) в заявлен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0. Освобождение от оплаты занятий в отношении детей из семей военнослужащих, младших братьев (сестер) военнослужащих, детей из семей военнослужащих войск национальной гвардии осуществляется в течение периода выполнения военнослужащим задач в ходе специальной военной операции, начиная со дня издания распорядительного акта, указанного в пункте 8 настоящего Поряд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свобождение от оплаты занятий в отношении детей из семей погибших (умерших) военнослужащих, в том числе братьев (сестер) погибших (умерших) военнослужащих, осуществляется в период обучения детей в образовательной организации, начиная со дня издания распорядительного акта, указанного в пункте 8 настоящего Порядка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1. Освобождение от оплаты занятий прекращается в следующих случаях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bookmarkStart w:id="3" w:name="Par58"/>
      <w:bookmarkEnd w:id="3"/>
      <w:r>
        <w:rPr>
          <w:rFonts w:cs="Times New Roman" w:ascii="Times New Roman" w:hAnsi="Times New Roman"/>
          <w:sz w:val="26"/>
          <w:szCs w:val="26"/>
          <w:lang w:eastAsia="ru-RU"/>
        </w:rPr>
        <w:t>а) отчисление обучающегося из образовательной организац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bookmarkStart w:id="4" w:name="Par59"/>
      <w:bookmarkEnd w:id="4"/>
      <w:r>
        <w:rPr>
          <w:rFonts w:cs="Times New Roman" w:ascii="Times New Roman" w:hAnsi="Times New Roman"/>
          <w:sz w:val="26"/>
          <w:szCs w:val="26"/>
          <w:lang w:eastAsia="ru-RU"/>
        </w:rPr>
        <w:t>б) отказ заявителя от освобождения от оплаты занятий (письменное заявление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bookmarkStart w:id="5" w:name="Par63"/>
      <w:bookmarkStart w:id="6" w:name="Par60"/>
      <w:bookmarkEnd w:id="5"/>
      <w:bookmarkEnd w:id="6"/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в) увольнение военнослужащего или </w:t>
      </w:r>
      <w:r>
        <w:rPr>
          <w:rFonts w:cs="Times New Roman" w:ascii="Times New Roman" w:hAnsi="Times New Roman"/>
          <w:sz w:val="26"/>
          <w:szCs w:val="26"/>
          <w:lang w:eastAsia="ru-RU"/>
        </w:rPr>
        <w:t>военнослужащего войск национальной гвардии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с военной служб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bookmarkStart w:id="7" w:name="Par64"/>
      <w:bookmarkEnd w:id="7"/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г) возвращение военнослужащего, проходящего военную службу в Вооруженных Силах Российской Федерации по контракту, к постоянному месту военной служб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bookmarkStart w:id="8" w:name="Par65"/>
      <w:bookmarkEnd w:id="8"/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д) исключение военнослужащего из добровольческого формирова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bookmarkStart w:id="9" w:name="Par66"/>
      <w:bookmarkEnd w:id="9"/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е) возвращение военнослужащего войск национальной гвардии к постоянному месту военной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лужб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2. При наступлении случая, указанного в </w:t>
      </w:r>
      <w:hyperlink w:anchor="Par58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подпункте «а» пункта 11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астоящего Порядка, руководитель образовательной организации в течение 1 рабочего дня с даты отчисления обучающегося из образовательной организации издает распорядительный акт о прекращении освобождения от оплаты занятий в отношении отчисленного обучающегося и письменно уведомляет об этом МКУ «ЦБОМУ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3. При наступлении случая, указанного в </w:t>
      </w:r>
      <w:hyperlink w:anchor="Par59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подпункте «б» пункта 11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астоящего Порядка, руководитель образовательной организации в течение 1 рабочего дня с даты поступления письменного заявления родителя (законного представителя) издает распорядительный акт о прекращении освобождения от оплаты занятий в отношении обучающегося с указанием даты прекращения освобождения от оплаты занятий и письменно уведомляет об этом МКУ «ЦБОМУ».</w:t>
      </w:r>
    </w:p>
    <w:p>
      <w:pPr>
        <w:pStyle w:val="Iauiue1"/>
        <w:spacing w:lineRule="auto" w:line="360"/>
        <w:ind w:firstLine="709"/>
        <w:jc w:val="both"/>
        <w:rPr/>
      </w:pPr>
      <w:r>
        <w:rPr>
          <w:szCs w:val="26"/>
        </w:rPr>
        <w:t>Начисление платы за предоставление</w:t>
      </w:r>
      <w:r>
        <w:rPr>
          <w:color w:val="000000"/>
          <w:szCs w:val="26"/>
        </w:rPr>
        <w:t xml:space="preserve"> платных образовательных услуг</w:t>
      </w:r>
      <w:r>
        <w:rPr>
          <w:szCs w:val="26"/>
        </w:rPr>
        <w:t xml:space="preserve"> обучающемуся осуществляется со дня, следующего за днем поступления в образовательную организацию письменного заявления об отказе от освобождения от оплаты занят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4. При наступлении случаев, указанных в </w:t>
      </w:r>
      <w:hyperlink w:anchor="Par63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подпунктах «в»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, </w:t>
      </w:r>
      <w:hyperlink w:anchor="Par64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«г»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, </w:t>
      </w:r>
      <w:hyperlink w:anchor="Par65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«д»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, </w:t>
      </w:r>
      <w:hyperlink w:anchor="Par66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«е» пункта 11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астоящего Порядка, родитель (законный представитель) обучающегося обязан письменно уведомить об этом образовательную организацию с приложением копии подтверждающего документа в течение 5 рабочих дней с даты увольнения военнослужащего или военнослужащего войск национальной гвардии с военной службы или возвращения военнослужащего, проходящего военную службу в Вооруженных Силах Российской Федерации по контракту, к постоянному месту военной службы, или исключения военнослужащего из добровольческого формирования, или возвращения военнослужащего войск национальной гвардии к постоянному месту военной служб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Руководитель образовательной организации в течение 1 рабочего дня с даты поступления письменного уведомления родителя (законного представителя) обучающегося о наступлении случая, указанного в </w:t>
      </w:r>
      <w:hyperlink w:anchor="Par63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подпунктах «в»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, </w:t>
      </w:r>
      <w:hyperlink w:anchor="Par64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«г»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, </w:t>
      </w:r>
      <w:hyperlink w:anchor="Par65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«д»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, </w:t>
      </w:r>
      <w:hyperlink w:anchor="Par66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«е» пункта 11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астоящего Порядка, издает распорядительный акт о прекращении освобождения от оплаты занятий в отношении обучающегося с указанием даты прекращения освобождения от оплаты занятий и письменно уведомляет об этом МКУ «ЦБОМУ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Начисление платы за предоставлени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латных образовательных услуг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бучающе</w:t>
      </w:r>
      <w:r>
        <w:rPr>
          <w:rFonts w:cs="Times New Roman" w:ascii="Times New Roman" w:hAnsi="Times New Roman"/>
          <w:sz w:val="26"/>
          <w:szCs w:val="26"/>
        </w:rPr>
        <w:t>муся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существляется со дня, следующего за днем увольнения военнослужащего или военнослужащего войск национальной гвардии с военной службы, возвращения военнослужащего, проходящего военную службу в Вооруженных Силах Российской Федерации по контракту, к постоянному месту военной службы, исключения военнослужащего из добровольческого формирования или возвращения военнослужащего войск национальной гвардии к постоянному месту военной служб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5. В случае необоснованного освобождения от оплаты занятий вследствие злоупотребления заявителя (представление документов с заведомо ложными сведениями, сокрытие данных, влияющих на право освобождения от оплаты занятий) плата за предоставление платных образовательных услуг обучающемуся подлежит добровольному возмещению заявителем в течение 30 календарных дней со дня выявления факта необоснованного освобождения от оплаты занятий путем внесения денежных средств на счет образовательной организации либо взыскивается в судебном порядке.</w:t>
      </w:r>
    </w:p>
    <w:sectPr>
      <w:headerReference w:type="default" r:id="rId6"/>
      <w:headerReference w:type="first" r:id="rId7"/>
      <w:type w:val="nextPage"/>
      <w:pgSz w:w="11906" w:h="16838"/>
      <w:pgMar w:left="1701" w:right="566" w:gutter="0" w:header="567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auiue">
    <w:name w:val="Iau?iue Знак"/>
    <w:qFormat/>
    <w:rPr>
      <w:rFonts w:ascii="Times New Roman" w:hAnsi="Times New Roman" w:eastAsia="Times New Roman" w:cs="Times New Roman"/>
      <w:sz w:val="26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Iauiue1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8D449D45396C361402E17569B2C6FD1135EDA44D25410F69B75F2CDF14B87CB84391B3595ECB54E7C1E5712012EA1D3E994B9F61CEE4D6K9s7I" TargetMode="External"/><Relationship Id="rId3" Type="http://schemas.openxmlformats.org/officeDocument/2006/relationships/hyperlink" Target="consultantplus://offline/ref=1C8D449D45396C361402E17569B2C6FD1132E4A54621410F69B75F2CDF14B87CB84391BA5D549C04A39FBC216559E71921854B98K7sCI" TargetMode="External"/><Relationship Id="rId4" Type="http://schemas.openxmlformats.org/officeDocument/2006/relationships/hyperlink" Target="consultantplus://offline/ref=1C8D449D45396C361402FF787FDE98F9103DBAA84620435835E3597B8044BE29F80397E61A1BC554E7CAB1246C4CB34D7BD2469B7ED2E4D18AF763E8K5s8I" TargetMode="External"/><Relationship Id="rId5" Type="http://schemas.openxmlformats.org/officeDocument/2006/relationships/hyperlink" Target="consultantplus://offline/ref=1C8D449D45396C361402FF787FDE98F9103DBAA84620435B32EB597B8044BE29F80397E61A1BC554E7CAB1256C4CB34D7BD2469B7ED2E4D18AF763E8K5s8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8:34:00Z</dcterms:created>
  <dc:creator>Arefeva_IS</dc:creator>
  <dc:description/>
  <dc:language>en-US</dc:language>
  <cp:lastModifiedBy>Неустроева Наталья Константиновна</cp:lastModifiedBy>
  <cp:lastPrinted>2023-06-02T14:01:00Z</cp:lastPrinted>
  <dcterms:modified xsi:type="dcterms:W3CDTF">2023-06-14T08:34:00Z</dcterms:modified>
  <cp:revision>2</cp:revision>
  <dc:subject/>
  <dc:title/>
</cp:coreProperties>
</file>