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83"/>
        <w:gridCol w:w="5243"/>
        <w:gridCol w:w="141"/>
      </w:tblGrid>
      <w:tr>
        <w:trPr/>
        <w:tc>
          <w:tcPr>
            <w:tcW w:w="6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освобождения от оплаты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нятий в муниципальных организациях дополнительного образования городского округа города Вологды при предоставлении платных образовательных услу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2023 году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27" w:hRule="atLeast"/>
        </w:trPr>
        <w:tc>
          <w:tcPr>
            <w:tcW w:w="14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организации дополнительного образования (далее – МО ДО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.И.О. руководителя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Ф.И.О. законного представителя обучающегос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й(его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-mail:____________________________________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об освобожден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т оплаты </w:t>
      </w:r>
      <w:r>
        <w:rPr>
          <w:rFonts w:cs="Times New Roman" w:ascii="Times New Roman" w:hAnsi="Times New Roman"/>
          <w:b/>
          <w:sz w:val="24"/>
          <w:szCs w:val="24"/>
        </w:rPr>
        <w:t>занятий при предоставлении платных образовательных услуг в 2023 год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освобод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оплаты </w:t>
      </w:r>
      <w:r>
        <w:rPr>
          <w:rFonts w:cs="Times New Roman" w:ascii="Times New Roman" w:hAnsi="Times New Roman"/>
          <w:sz w:val="24"/>
          <w:szCs w:val="24"/>
        </w:rPr>
        <w:t>занятий при предоставлении платных образовательных услуг в 2023 году моему ребенку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.И.О., дата рождения обучающегос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для освобожд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оплаты </w:t>
      </w:r>
      <w:r>
        <w:rPr>
          <w:rFonts w:cs="Times New Roman" w:ascii="Times New Roman" w:hAnsi="Times New Roman"/>
          <w:sz w:val="24"/>
          <w:szCs w:val="24"/>
        </w:rPr>
        <w:t>занятий при предоставлении платных образовательных услуг: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, реквизиты докумен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юсь в течение 5 рабочих дней со дня наступления случая, влекущего прекращение освобождения о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латы </w:t>
      </w:r>
      <w:r>
        <w:rPr>
          <w:rFonts w:cs="Times New Roman" w:ascii="Times New Roman" w:hAnsi="Times New Roman"/>
          <w:sz w:val="24"/>
          <w:szCs w:val="24"/>
        </w:rPr>
        <w:t>занятий при предоставлении платных образовательных услуг, письменно сообщить об этом руководителю МО Д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</w:t>
        <w:tab/>
        <w:t xml:space="preserve">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 МО ДО: «_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МО ДО, принявший заявление и документы:____________________/_________/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Ф.И.О. специалиста)            (подпись)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33:00Z</dcterms:created>
  <dc:creator>Suvorova_YN</dc:creator>
  <dc:description/>
  <dc:language>en-US</dc:language>
  <cp:lastModifiedBy>Неустроева Наталья Константиновна</cp:lastModifiedBy>
  <dcterms:modified xsi:type="dcterms:W3CDTF">2023-06-14T08:33:00Z</dcterms:modified>
  <cp:revision>2</cp:revision>
  <dc:subject/>
  <dc:title/>
</cp:coreProperties>
</file>