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9 июн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821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екта планировки и проекта межевания территории, предусматривающих размещение линейного объекта </w:t>
        <w:br/>
        <w:t xml:space="preserve">«Реконструкция напорных линий от ГНС-2 по Советскому пр., 120-а </w:t>
        <w:br/>
        <w:t xml:space="preserve">до приемной камеры на ОСК по ул. Промышленной, 1 </w:t>
        <w:br/>
        <w:t xml:space="preserve">2D=1000 мм L=4000 п.м. (участок левой нитки напорной канализации </w:t>
        <w:br/>
        <w:t xml:space="preserve">D=1000 мм L=285 м в районе зданий по Советскому пр., 125, 125-б, </w:t>
        <w:br/>
        <w:t xml:space="preserve">участок правой нитки напорной канализации D=1000 мм L=750 м </w:t>
        <w:br/>
        <w:t>от Советского пр. до ул. Элеваторной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6"/>
          <w:szCs w:val="26"/>
        </w:rPr>
        <w:t xml:space="preserve">В соответствии с решением МУП ЖКХ «Вологдагорводоканал», заключением о результатах общественных обсуждений от 23 мая 2023 года,  руководствуясь статьями </w:t>
      </w:r>
      <w:r>
        <w:rPr>
          <w:rStyle w:val="Cfs"/>
          <w:sz w:val="26"/>
          <w:szCs w:val="26"/>
        </w:rPr>
        <w:t>41.1, 45, 46 Градостроительного кодекса Российской Федерации,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>решением Вологодской городской Думы от 30 июня 2005 года № 275</w:t>
        <w:br/>
        <w:t xml:space="preserve">«О разграничении полномочий органов местного самоуправления </w:t>
      </w:r>
      <w:r>
        <w:rPr>
          <w:sz w:val="26"/>
          <w:szCs w:val="26"/>
        </w:rPr>
        <w:t>городского округа города Вологды</w:t>
      </w:r>
      <w:r>
        <w:rPr>
          <w:rStyle w:val="Cfs"/>
          <w:sz w:val="26"/>
          <w:szCs w:val="26"/>
        </w:rPr>
        <w:t xml:space="preserve"> в области градостроительной деятельности» </w:t>
        <w:br/>
        <w:t>(с последующими изменениями), статьями 27, 44 Устава городского округа города Вологды</w:t>
      </w:r>
      <w:r>
        <w:rPr>
          <w:sz w:val="26"/>
          <w:szCs w:val="26"/>
        </w:rPr>
        <w:t>, ПОСТАНОВЛЯЮ:</w:t>
      </w:r>
    </w:p>
    <w:p>
      <w:pPr>
        <w:pStyle w:val="Normal"/>
        <w:numPr>
          <w:ilvl w:val="0"/>
          <w:numId w:val="3"/>
        </w:numPr>
        <w:autoSpaceDE w:val="false"/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е проект планировки и проект межевания территории, предусматривающие </w:t>
      </w:r>
      <w:r>
        <w:rPr>
          <w:rStyle w:val="FontStyle29"/>
          <w:sz w:val="26"/>
          <w:szCs w:val="26"/>
        </w:rPr>
        <w:t xml:space="preserve">размещение </w:t>
      </w:r>
      <w:r>
        <w:rPr>
          <w:sz w:val="26"/>
          <w:szCs w:val="26"/>
        </w:rPr>
        <w:t xml:space="preserve">линейного объекта </w:t>
      </w:r>
      <w:r>
        <w:rPr>
          <w:rStyle w:val="Cfs"/>
          <w:sz w:val="26"/>
          <w:szCs w:val="26"/>
        </w:rPr>
        <w:t xml:space="preserve">«Реконструкция напорных линий от ГНС-2 по Советскому пр., 120-а до приемной камеры </w:t>
        <w:br/>
        <w:t xml:space="preserve">на ОСК по ул. Промышленной, 1 2D=1000 мм L=4000 п.м. (участок левой нитки напорной канализации D=1000 мм L=285 м в районе зданий по Советскому пр., 125, 125-б, участок правой нитки напорной канализации D=1000 мм L=750 м </w:t>
        <w:br/>
        <w:t>от Советского пр. до ул. Элеваторной)».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ервый заместитель Мэра города Вологды -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чальник Департамента градостроительств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421" w:top="477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07:00Z</dcterms:created>
  <dc:creator>Volkova_EV</dc:creator>
  <dc:description/>
  <dc:language>en-US</dc:language>
  <cp:lastModifiedBy>Моисеева Анастасия Николаевна</cp:lastModifiedBy>
  <cp:lastPrinted>2023-05-26T14:38:00Z</cp:lastPrinted>
  <dcterms:modified xsi:type="dcterms:W3CDTF">2023-06-13T09:07:00Z</dcterms:modified>
  <cp:revision>2</cp:revision>
  <dc:subject/>
  <dc:title>Р А С П О Р Я Ж Е Н И Е</dc:title>
</cp:coreProperties>
</file>