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260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17 июня 2024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0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0 октября 2014 года № 767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 и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6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Социальная поддержка граждан», утвержденную  постановлением  Администрации города Вологды от 10 октября 2014 года № 7670 (с последующими изменениями), следующие изменения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>1.1.1. В графе 2 строки «Срок реализации муниципальной программы» цифры «2025» заменить  цифрами «2027».</w:t>
      </w:r>
    </w:p>
    <w:p>
      <w:pPr>
        <w:pStyle w:val="ConsPlus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 xml:space="preserve">1.1.2. Строку «Целевые показатели муниципальной программы» дополнить пунктами следующего содержания: </w:t>
      </w:r>
    </w:p>
    <w:p>
      <w:pPr>
        <w:pStyle w:val="ConsPlus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«27. Доля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Cs w:val="26"/>
        </w:rPr>
        <w:t>28. Количество объектов, где реализованы меры в отношении жилых помещений, требующих проведения текущего ремонта.»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1.1.3. Строку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auto" w:line="348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945"/>
      </w:tblGrid>
      <w:tr>
        <w:trPr>
          <w:trHeight w:val="27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Общий объем финансирования – 2 201 590,0 тыс. рублей, в том числе за счет средств бюджета города Вологды – 1186097,2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0 год – 22 72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год – 26 23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2 год – 119 33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3 год – 138 48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4 год – 336 54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5 год – 180 92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6 год – 180 92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7 год – 180 920,2 тыс. рублей</w:t>
            </w:r>
          </w:p>
        </w:tc>
      </w:tr>
    </w:tbl>
    <w:p>
      <w:pPr>
        <w:pStyle w:val="Normal"/>
        <w:spacing w:lineRule="auto" w:line="348"/>
        <w:ind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 В графе 2 строки «Ожидаемые результаты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1. Слова и цифры «В 2020-2025 годах» заменить словами и цифрами «В 2020-2027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2. В пунктах 1, 2, 6 цифры «2025» заменить цифрами «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3. В пунктах 3, 4, 7, 8, 9, 13 цифры «2020-2025» заменить цифрами «2020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4. В пункте 10 цифры «2020-2024» заменить цифрами «2020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5. В пунктах 11, 12 цифры «2020-2023» заменить цифрами «2020-2024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6. В пунктах 14, 16, 17, 19 слова и цифры «ежегодно в 2020-2025 годах» заменить словами «за весь период реализации программ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4.7. В пунктах 22, 23, 25 цифры «2022-2025» заменить цифрами «2022-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8. В пунктах 20, 21 слова и цифры «ежегодно в 2021-2025 годах» заменить словами  и цифрами «за весь период реализации с 2021 года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4.9. В пункте 24 цифры и слово «2025 годах» заменить цифрами и словом «2027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4.10. Дополнить пунктами следующего содержания: 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7. Обеспечение доли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, на уровне 100% в 2024 году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28. Обеспечение предоставления мер социальной поддержки гражданам, заключившим договор найма жилого помещения маневренного фонда в отношении жилых помещений, требующих проведения текущего ремонта, на уровне 100% в 2024 году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 разделе 6 цифры «2023» заменить цифрами «2024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 В приложении № 1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1. В графе 5 строк 1.1, 1.2, 1.3, 2.1, 2.2, 2.3, 2.4, 2.6, 2.9, 2.11, 2.12, 2.13, 3.1, 3.3, 4.1, 4.2, 4.3, 4.4, 4.5 цифры «2025» заменить  цифрами «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2. В графе 5 строки 2.5 цифры «2024» заменить  цифрами «2027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3.3. В графе 5 строк 2.7, 2.8 цифры «2023» заменить  цифрами «2024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4. Раздел 2 «Создание условий для повышения качества жизни отдельных категорий граждан, нуждающихся в социальной поддержке» дополнить строкой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08"/>
        <w:gridCol w:w="1134"/>
        <w:gridCol w:w="1559"/>
        <w:gridCol w:w="1134"/>
        <w:gridCol w:w="1843"/>
      </w:tblGrid>
      <w:tr>
        <w:trPr>
          <w:trHeight w:val="15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 гражданам Российской Федерации, в добровольном порядке заключившим контракт о прохождении военной службы в Вооруженных силах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янва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, от числа обративших-ся и имеющих право на меры социальной поддержки</w:t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». 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1.3.5. Раздел 3 «</w:t>
      </w:r>
      <w:r>
        <w:rPr>
          <w:sz w:val="26"/>
          <w:szCs w:val="26"/>
        </w:rPr>
        <w:t>Обеспечение исполнения социальных обязательств города Вологды в сфере жилищно-коммунального хозяйства» дополнить строкой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666"/>
        <w:gridCol w:w="1559"/>
        <w:gridCol w:w="1276"/>
        <w:gridCol w:w="1134"/>
        <w:gridCol w:w="1843"/>
      </w:tblGrid>
      <w:tr>
        <w:trPr>
          <w:trHeight w:val="12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гражданам, заключившим договор найма жилого помещения маневренного фонда в отношении жилых помещений, требующих проведения текуще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ГХ,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января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где реализованы меры в отношении жилых помещений, требующих проведения текущего ремонта</w:t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Arial"/>
          <w:sz w:val="26"/>
          <w:szCs w:val="26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 2 и № 3 изложить в новой редакции согласно приложениям № 1 и №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В приложении 4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1. В наименовании  цифры «2023» заменить цифрами «2024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2. В графе 6 строки 1.1.1 цифры «91,5» заменить цифрами «92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3. Раздел 2 «Создание условий для повышения качества жизни отдельных категорий граждан, нуждающихся в социальной поддержке» дополнить строками 2.13 и 2.13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14"/>
        <w:gridCol w:w="992"/>
        <w:gridCol w:w="1134"/>
        <w:gridCol w:w="992"/>
        <w:gridCol w:w="851"/>
        <w:gridCol w:w="1015"/>
      </w:tblGrid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8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  <w:shd w:fill="FFFFFF" w:val="clear"/>
              </w:rPr>
              <w:t>Обеспечение предоставления мер социальной поддержки гражданам Российской Федерации, в добровольном порядке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7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Доля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6"/>
          <w:szCs w:val="26"/>
        </w:rPr>
        <w:t>1.5.4. Раздел 3 «</w:t>
      </w:r>
      <w:r>
        <w:rPr>
          <w:sz w:val="26"/>
          <w:szCs w:val="26"/>
        </w:rPr>
        <w:t>Обеспечение исполнения социальных обязательств города Вологды в сфере жилищно-коммунального хозяйства» дополнить строками 3.4 и 3.4.1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39"/>
        <w:gridCol w:w="567"/>
        <w:gridCol w:w="1134"/>
        <w:gridCol w:w="992"/>
        <w:gridCol w:w="992"/>
        <w:gridCol w:w="851"/>
      </w:tblGrid>
      <w:tr>
        <w:trPr>
          <w:trHeight w:val="11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гражданам, заключившим договор найма жилого помещения маневренного фонда в отношении жилых помещений, требующих проведения текущего ремонта</w:t>
            </w:r>
          </w:p>
        </w:tc>
      </w:tr>
      <w:tr>
        <w:trPr>
          <w:trHeight w:val="11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где реализованы меры в отношении жилых помещений, требующих проведения текуще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пеки и попечитель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циальная поддержка граждан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а города Вологды                                                                              А.Н. Накрошаев          </w:t>
      </w:r>
    </w:p>
    <w:sectPr>
      <w:headerReference w:type="default" r:id="rId7"/>
      <w:headerReference w:type="first" r:id="rId8"/>
      <w:type w:val="nextPage"/>
      <w:pgSz w:w="11906" w:h="16838"/>
      <w:pgMar w:left="1871" w:right="680" w:gutter="0" w:header="426" w:top="82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yperlink" Target="consultantplus://offline/ref=F3560D6F3F270C85C57FFD3E5AF0F96E994453E04A9DCD23EC05FF365E371A3466D4154095DF72124C5F5DBCEAd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5:00Z</dcterms:created>
  <dc:creator>Volkova_EV</dc:creator>
  <dc:description/>
  <dc:language>en-US</dc:language>
  <cp:lastModifiedBy>Неустроева Наталья Константиновна</cp:lastModifiedBy>
  <cp:lastPrinted>2024-06-14T15:57:00Z</cp:lastPrinted>
  <dcterms:modified xsi:type="dcterms:W3CDTF">2024-06-17T13:25:00Z</dcterms:modified>
  <cp:revision>2</cp:revision>
  <dc:subject/>
  <dc:title>Р А С П О Р Я Ж Е Н И Е</dc:title>
</cp:coreProperties>
</file>