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176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6.2024 № 8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целевых показателях муниципальной программы и методика их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Перечень целевых показателей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2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5"/>
        <w:gridCol w:w="3465"/>
        <w:gridCol w:w="1276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диница </w:t>
              <w:br/>
              <w:t>измере-ния целевого показа-тел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я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зо-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числа обратившихся и имеющих право на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</w:t>
              <w:br/>
              <w:t>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Российской Федерации, в добровольном порядке заключившим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где реализованы меры в отношении жилых помещений, требующих проведения текущего ремонта помещения маневрен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ую денежную  выплату на оплату услуг, связанных с пребыванием ребенка в частной дошкольной образовательной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   В части выплат за декабрь 2020 года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   город Вологда, Чернышевского ул., 121, кв. 86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 город Вологда, Воркутинская ул., д. 22, кв. 25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  <w:t xml:space="preserve">II. Методика расчета показателе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559"/>
        <w:gridCol w:w="3355"/>
        <w:gridCol w:w="2126"/>
        <w:gridCol w:w="3827"/>
      </w:tblGrid>
      <w:tr>
        <w:trPr>
          <w:tblHeader w:val="true"/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>
          <w:trHeight w:val="2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количество детей-сирот и детей, оставшихся без попечения родителей, проживающих в семьях граждан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бщая численность детей-сирот и детей, оставшихся без попечения родителей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за период (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/ H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– количество совершеннолетних недееспособных граждан, переданных под опеку физических лиц, проживающих вне стационарных организаций социального обслуживания области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 – общее количество совершеннолетних недееспособных граждан, проживающих вне  стационарных организаций социального обслуживания области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Департамента градостро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К x 100%, где:</w:t>
              <w:br/>
              <w:t>Кi  - количество граждан, получивших единовременную выплату взамен предоставления земельного участка гражданам, имеющим трех и более детей, за отчетный период, чел.;</w:t>
              <w:br/>
              <w:t>К – общее количество граждан, поставленных на учет, которым не предложена единовременная денежная выплата взамен предоставления земельного участк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ногодетных семей, получивших меры социальной поддержки с учетом критериев нуждаемости в i-м году, чел.;</w:t>
              <w:br/>
              <w:t>Mi – общее количество многодетных семей,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 с учетом критериев нуждаемости в i-м году, чел.;</w:t>
              <w:br/>
              <w:t>Mi –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с учетом критериев нуждаемости в i-м году, чел.;</w:t>
              <w:br/>
              <w:t>Mi –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едицинских работников, получивших меры социальной поддержки  с учетом критериев нуждаемости в i-м году, чел.;</w:t>
              <w:br/>
              <w:t>Mi – общее количество медицинских работников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</w:t>
              <w:br/>
              <w:t>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семей, получивших меры социальной поддержки с учетом критериев нуждаемости в i-м году, чел.;</w:t>
              <w:br/>
              <w:t>Mi – общее количество семей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из многодетных семей, обучающихся в муниципальных общеобразовательных организациях, получающих меры социальной поддержки;</w:t>
              <w:br/>
              <w:t>Моб – общая численность детей из многодетных семей, обучающихся в муниципальных общеобразовательных организациях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/Кнуж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 –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уж – доля детей-инвалидов, которые нуждаются в создании условий для получения качественного образования с использованием дистанционных образовательных технологий и которым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педагогических работников, получивших меры социальной поддержки с учетом критериев нуждаемости в i-м году, чел.;</w:t>
              <w:br/>
              <w:t>Mi – общее количество педагогиче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м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;</w:t>
              <w:br/>
              <w:t>Моб – общая численность детей с ограниченными возможностями здоровья, обучающихся в муниципальных общеобразовательных организация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некоторых категорий медицинских работников, получивших меры социальной поддержки по договорам ипотечного кредитования с учетом критериев нуждаемости в i-м году, чел.;</w:t>
              <w:br/>
              <w:t>Mi – общее количество медицин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>Мп  -  количество детей, получающих меры социальной поддержки;</w:t>
              <w:br/>
              <w:t>Моб – общая численность детей, родители (законные представители) которых обратились за предоставлением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 xml:space="preserve">Мп  -  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  <w:br/>
              <w:t xml:space="preserve">Моб – 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общая численность лиц, обратившихся и имеющих право на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 получающих ежемесячную денежную  выплату на оплату услуг, связанных с пребыванием ребенка в частной дошкольной образовательной организации от числа родителей (законных представителей),  обратившихся за получением дан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/ Моб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- количество родителей (законных представителей), получающих меры социальной поддерж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 - общая численность родителей (законных представителей) обратившихся за предоставлением меры социальной поддержки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/ Кгоi x 100% , 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- количество граждан, получивших меры социальной поддержки в i-м году, 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мерами социальной поддержки, имеющих на них право в соответствии с действующим законодательством, в i-м году, чел.</w:t>
            </w:r>
          </w:p>
        </w:tc>
      </w:tr>
      <w:tr>
        <w:trPr>
          <w:trHeight w:val="5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гпi / Кгоi x 100%, г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– количество граждан, получивших выплаты вознаграждений, предусмотренных для лиц, имеющих звание «Почетный гражданин города Вологды» в i-м году, 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выплатами вознаграждений, предусмотренных для лиц, имеющих звание «Почетный гражданин города Вологды», имеющих на них право в соответствии с действующим законодательством, в i-м году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/ Кобщ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количество  мероприятий графика реализации муниципальной программы, запланированных к выполнению на отчетный период</w:t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Российской Федерации, в добровольном порядке заключивших контракт о прохождении военной службы в Вооруженных Силах Российской Федерации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 Российской Федерации, в добровольном порядке заключивших контракт о прохождении военной службы в Вооруженных Силах Российской Федерации, получивших меры социальной поддержки  с учетом критериев нуждаемости в i-м году, чел.;</w:t>
              <w:br/>
              <w:t>Mi – общее количество граждан РФ в добровольном порядке заключивших  контракт о прохождении военной службы в Вооруженных Силах Российской Федерации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в отношении жилых помещений, требующих проведения текуще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-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6:00Z</dcterms:created>
  <dc:creator>User02</dc:creator>
  <dc:description/>
  <dc:language>en-US</dc:language>
  <cp:lastModifiedBy>Неустроева Наталья Константиновна</cp:lastModifiedBy>
  <cp:lastPrinted>2022-11-10T15:41:00Z</cp:lastPrinted>
  <dcterms:modified xsi:type="dcterms:W3CDTF">2024-06-17T13:26:00Z</dcterms:modified>
  <cp:revision>2</cp:revision>
  <dc:subject/>
  <dc:title>УТВЕРЖДЕНА</dc:title>
</cp:coreProperties>
</file>