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both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7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 806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роведении </w:t>
      </w:r>
      <w:r>
        <w:rPr>
          <w:b/>
          <w:sz w:val="26"/>
          <w:lang w:val="en-US"/>
        </w:rPr>
        <w:t>II</w:t>
      </w:r>
      <w:r>
        <w:rPr>
          <w:b/>
          <w:sz w:val="26"/>
        </w:rPr>
        <w:t xml:space="preserve"> фестиваля православной кухни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В соответствии со статьей 16 Федерального закона от 06 октября 2003 года № 131-ФЗ «Об общих принципах организации местного самоуправления в Российской Федерации» (с последующими изменениями), Федеральным законом от 10 декабря 1995 года № 196-ФЗ «О безопасности дорожного движения» </w:t>
        <w:br/>
        <w:t>(с последующими изменениями), на основании статей 27, 44 Устава городского округа города Вологды ПОСТАНОВЛЯ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  <w:t xml:space="preserve">Провести 10 июня 2023 года </w:t>
      </w:r>
      <w:r>
        <w:rPr>
          <w:szCs w:val="26"/>
          <w:lang w:val="en-US"/>
        </w:rPr>
        <w:t>II</w:t>
      </w:r>
      <w:r>
        <w:rPr>
          <w:szCs w:val="26"/>
        </w:rPr>
        <w:t xml:space="preserve"> фестиваль православной кухни на территории города Вологды (Монастырский сад на ул. Железнодорожной) согласно прилагаемой к настоящему постановлению программе (далее – фестиваль, программа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6"/>
        </w:rPr>
      </w:pPr>
      <w:r>
        <w:rPr>
          <w:szCs w:val="26"/>
        </w:rPr>
        <w:t>Департаменту экономического развития Администрации города Вологды, Управлению культуры и историко-культурного наследия Администрации города Вологды, Управлению информации и общественных связей Администрации города Вологды, Департаменту городского хозяйства Администрации города Вологды, Административному департаменту Администрации города Вологды, МБУ «Центр предпринимательства и туризма» организовать работу фестиваля в соответствии с программой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Cs w:val="26"/>
        </w:rPr>
      </w:pPr>
      <w:r>
        <w:rPr/>
        <w:t xml:space="preserve"> </w:t>
      </w:r>
      <w:r>
        <w:rPr/>
        <w:t>Департаменту городского хозяйства Администрации города Вологды в срок до 10 июня 2023 год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3.1. Обеспечить установку биотуалетов, урн и леерных ограждений в местах проведения мероприятий фестиваля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3.2. Обеспечить выполнение необходимых работ по благоустройству территории мест проведения мероприятий фестиваля до и после их проведения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4. В целях обеспечения безопасности дорожного движения и беспрепятственного доступа граждан к местам проведения мероприятий фестиваля ограничить движение транспортных средств 10 июня 2023 года с 08.00 до 18.00 на транспортном проезде: от ул. Железнодорожной до ул. Монастырской и от ул. Монастырской д. 3 до ул. Колхозной города Вологды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5. Рекомендовать УМВД России по городу Вологде обеспечить охрану общественного порядка и безопасность дорожного движения во время проведения мероприятий фестиваля, указанных в программ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0"/>
        <w:jc w:val="both"/>
        <w:rPr>
          <w:sz w:val="26"/>
        </w:rPr>
      </w:pPr>
      <w:r>
        <w:rPr>
          <w:sz w:val="26"/>
        </w:rPr>
        <w:t xml:space="preserve">6. Административному департаменту Администрации города Вологды организовать работу по взаимодействию с УМВД России по городу Вологде по обеспечению </w:t>
      </w:r>
      <w:r>
        <w:rPr>
          <w:sz w:val="26"/>
          <w:szCs w:val="26"/>
        </w:rPr>
        <w:t>безопасности дорожного движения, охране общественного порядка во время проведения фестивал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0"/>
        <w:jc w:val="both"/>
        <w:rPr>
          <w:sz w:val="26"/>
        </w:rPr>
      </w:pPr>
      <w:r>
        <w:rPr>
          <w:sz w:val="26"/>
        </w:rPr>
        <w:t xml:space="preserve">7. </w:t>
      </w:r>
      <w:r>
        <w:rPr>
          <w:sz w:val="26"/>
          <w:szCs w:val="26"/>
        </w:rPr>
        <w:t xml:space="preserve">Управлению информации и общественных связей Администрации города Вологды обеспечить </w:t>
      </w:r>
      <w:r>
        <w:rPr>
          <w:sz w:val="26"/>
        </w:rPr>
        <w:t>освещение в средствах массовой информации и р</w:t>
      </w:r>
      <w:r>
        <w:rPr>
          <w:sz w:val="26"/>
          <w:szCs w:val="26"/>
        </w:rPr>
        <w:t>азмещение на официальном сайте Администрации города Вологды в информационно-телекоммуникационной сети «Интернет» информации о подготовке и проведении мероприятий фестиваля, ограничении движения  и запрете стоянки транспортных средст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8. Контроль за исполнением настоящего постановления возложить на Департамент экономического развития Администрации города Вологды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–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градостроительства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</w:rPr>
      </w:pPr>
      <w:r>
        <w:rPr>
          <w:sz w:val="26"/>
          <w:szCs w:val="26"/>
        </w:rPr>
        <w:t>Администрации города Вологды</w:t>
        <w:tab/>
        <w:t xml:space="preserve">   </w:t>
        <w:tab/>
        <w:tab/>
        <w:tab/>
        <w:t xml:space="preserve">                       А.Н. Бара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2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46:00Z</dcterms:created>
  <dc:creator>Volkova_EV</dc:creator>
  <dc:description/>
  <dc:language>en-US</dc:language>
  <cp:lastModifiedBy>Моисеева Анастасия Николаевна</cp:lastModifiedBy>
  <cp:lastPrinted>2022-04-27T14:05:00Z</cp:lastPrinted>
  <dcterms:modified xsi:type="dcterms:W3CDTF">2023-06-08T08:46:00Z</dcterms:modified>
  <cp:revision>2</cp:revision>
  <dc:subject/>
  <dc:title>Р А С П О Р Я Ж Е Н И Е</dc:title>
</cp:coreProperties>
</file>