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6"/>
        </w:rPr>
      </w:pPr>
      <w:r>
        <w:rPr>
          <w:sz w:val="26"/>
        </w:rPr>
        <w:t>УТВЕРЖДЕН</w:t>
      </w:r>
    </w:p>
    <w:p>
      <w:pPr>
        <w:pStyle w:val="Normal"/>
        <w:ind w:left="5812" w:hanging="0"/>
        <w:jc w:val="center"/>
        <w:rPr/>
      </w:pPr>
      <w:r>
        <w:rPr>
          <w:sz w:val="26"/>
        </w:rPr>
        <w:t>постановлением Главы</w:t>
      </w:r>
    </w:p>
    <w:p>
      <w:pPr>
        <w:pStyle w:val="Normal"/>
        <w:ind w:left="5812" w:hanging="0"/>
        <w:jc w:val="center"/>
        <w:rPr/>
      </w:pPr>
      <w:r>
        <w:rPr>
          <w:sz w:val="26"/>
        </w:rPr>
        <w:t>города Вологды</w:t>
      </w:r>
    </w:p>
    <w:p>
      <w:pPr>
        <w:pStyle w:val="Normal"/>
        <w:ind w:left="5812" w:hanging="0"/>
        <w:jc w:val="center"/>
        <w:rPr>
          <w:sz w:val="26"/>
        </w:rPr>
      </w:pPr>
      <w:r>
        <w:rPr>
          <w:sz w:val="26"/>
        </w:rPr>
        <w:t>от 19 октября 2009 года № 5459</w:t>
      </w:r>
    </w:p>
    <w:p>
      <w:pPr>
        <w:pStyle w:val="Normal"/>
        <w:ind w:left="5812" w:hanging="0"/>
        <w:jc w:val="center"/>
        <w:rPr>
          <w:sz w:val="26"/>
        </w:rPr>
      </w:pPr>
      <w:r>
        <w:rPr>
          <w:sz w:val="26"/>
        </w:rPr>
        <w:t>(в редакции  постановления Администрации города Вологды</w:t>
      </w:r>
    </w:p>
    <w:p>
      <w:pPr>
        <w:pStyle w:val="Normal"/>
        <w:ind w:left="5812" w:hanging="0"/>
        <w:jc w:val="center"/>
        <w:rPr/>
      </w:pPr>
      <w:r>
        <w:rPr>
          <w:sz w:val="26"/>
        </w:rPr>
        <w:t>от 02.06.2023 № 772)</w:t>
      </w:r>
    </w:p>
    <w:p>
      <w:pPr>
        <w:pStyle w:val="Normal"/>
        <w:ind w:left="5812" w:hanging="0"/>
        <w:jc w:val="center"/>
        <w:rPr>
          <w:sz w:val="26"/>
        </w:rPr>
      </w:pPr>
      <w:r>
        <w:rPr>
          <w:sz w:val="26"/>
        </w:rPr>
      </w:r>
    </w:p>
    <w:p>
      <w:pPr>
        <w:pStyle w:val="Normal"/>
        <w:jc w:val="center"/>
        <w:rPr>
          <w:sz w:val="26"/>
        </w:rPr>
      </w:pPr>
      <w:r>
        <w:rPr>
          <w:sz w:val="26"/>
        </w:rPr>
        <w:t>Перечень</w:t>
      </w:r>
    </w:p>
    <w:p>
      <w:pPr>
        <w:pStyle w:val="Normal"/>
        <w:jc w:val="center"/>
        <w:rPr>
          <w:sz w:val="26"/>
        </w:rPr>
      </w:pPr>
      <w:r>
        <w:rPr>
          <w:sz w:val="26"/>
        </w:rPr>
        <w:t>должностей работников муниципальных учреждений, подведомственных Управлению образования, Управлению физической культуры и массового спорта, Управлению культуры и историко-культурного наследия Администрации города Вологды, относимых к основному персоналу</w:t>
      </w:r>
    </w:p>
    <w:p>
      <w:pPr>
        <w:pStyle w:val="Normal"/>
        <w:jc w:val="both"/>
        <w:rPr>
          <w:sz w:val="26"/>
        </w:rPr>
      </w:pPr>
      <w:r>
        <w:rPr>
          <w:sz w:val="26"/>
        </w:rPr>
      </w:r>
    </w:p>
    <w:tbl>
      <w:tblPr>
        <w:tblW w:w="9639" w:type="dxa"/>
        <w:jc w:val="left"/>
        <w:tblInd w:w="-5" w:type="dxa"/>
        <w:tblLayout w:type="fixed"/>
        <w:tblCellMar>
          <w:top w:w="102" w:type="dxa"/>
          <w:left w:w="62" w:type="dxa"/>
          <w:bottom w:w="102" w:type="dxa"/>
          <w:right w:w="62" w:type="dxa"/>
        </w:tblCellMar>
      </w:tblPr>
      <w:tblGrid>
        <w:gridCol w:w="624"/>
        <w:gridCol w:w="2211"/>
        <w:gridCol w:w="680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N п/п</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униципальные учрежд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сновной персонал</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униципальное автономное учреждение «Учсервис»</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коммерческого отдела, агент по снабжению, заведующий хозяйством, начальник производственно-технического отдела, инженер сметчик, инженер-электрик, инженер-теплотехник, диспетчер, главный экономист, экономист, механик, водитель автомобиля, водитель автоцистерны для жидких отходов, машинист автогидроподъемника, начальник участка сантехнических работ, монтажник санитарно-технических систем и оборудования, электрогазосварщик, токарь, маляр, электрослесарь по ремонту электрооборудования, начальник общестроительного участка, плотник, плиточник, слесарь по ремонту и обслуживанию систем вентиляции и кондиционирования, электросварщик ручной сварки, электромонтер по ремонту и обслуживанию электрооборуд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реждения дополнительного образования де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реподаватель, педагог дополнительного образования, педагог-организатор, воспитатель (включая старшего), вожатый (включая старшего), инструктор по физической культуре, тренер-преподаватель (включая старшего), аккомпаниатор, хореограф, концертмейстер, хормейстер, дирижер, психолог, инструктор-методист (включая старшего), </w:t>
            </w:r>
            <w:r>
              <w:rPr>
                <w:bCs/>
                <w:sz w:val="26"/>
                <w:szCs w:val="26"/>
              </w:rPr>
              <w:t>администратор (включая старшего), дежурный по спортивному залу,</w:t>
            </w:r>
            <w:r>
              <w:rPr>
                <w:sz w:val="26"/>
                <w:szCs w:val="26"/>
              </w:rPr>
              <w:t xml:space="preserve"> врач, медсестра, главный инженер, ремонтировщик плоскостных сооружений, </w:t>
            </w:r>
            <w:r>
              <w:rPr>
                <w:bCs/>
                <w:sz w:val="26"/>
                <w:szCs w:val="26"/>
              </w:rPr>
              <w:t>оператор (водитель) ледозаливочной машины (включая старшего), тракторист, касси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униципальное автономное учреждение «Центр социального пит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ехнолог, юрисконсульт, специалист по производственной безопасности и охране труда, специалист по кадрам,  экономист, оператор персонального компьютера, заведующий складом, кладовщик, водитель-экспедитор, санитарный врач, заведующий производством, повар, помощник повара, повар-кассир, шеф-повар, буфетчик,  специалист по учёту и ведению реестров персонифицированного финансирования дополнительного образования, лаборант,  оператор в производстве детского питания, механик службы эксплуатации, инженер-химик</w:t>
            </w:r>
          </w:p>
        </w:tc>
      </w:tr>
      <w:tr>
        <w:trPr>
          <w:trHeight w:val="776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чреждения культур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онцертмейстер, мастер-художник, художник, библиотекарь, библиограф, методист библиотеки, клубного учреждения, редактор библиотеки, клубного учреждения, артист-вокалист (солист), артист оркестра, артист эстрадного оркестра (ансамбля), артист хора, артист драмы, артист духового оркестра, артист ансамбля народных инструментов, хранитель фондов, звукооператор, монтажер, хореограф, аккомпаниатор-концертмейстер, администратор (старший администратор), редактор (музыкальный редактор), лектор (экскурсовод), менеджер культурно-досуговых организаций клубного типа, парков культуры и отдыха, городских садов, других аналогичных культурно-досуговых организаций, менеджер по культурно-массовому досугу, заведующий костюмерной, руководитель кружка, любительского объединения, клуба по интересам, аккомпаниатор, культорганизатор, главный библиотекарь, главный библиограф, главный редактор библиотеки, главный хормейстер, главный художник, главный балетмейстер, режиссер-постановщик, балетмейстер-постановщик, главный дирижер, заведующий отделом (сектором) библиотеки, режиссер (дирижер, балетмейстер, хормейстер), звукорежиссер, заведующий отделом (сектором), директор творческого коллектива, руководитель клубного формирования - любительского объединения, студии, коллектива самодеятельного искусства, клуба по интерес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чреждения физической культуры и 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Тренер, тренер по адаптивной физической культуре, инструктор-методист, инструктор-методист по адаптивной физической культуре, инструктор спортсооружений (включая старшего), ремонтировщик плоскостных сооружений, заведующий спортсооружений, инструктор по адаптивной физической культуре, инструктор по спорту, хореограф, главный инженер, главный энергетик, инженер по охране труда, заведующий хозяйством, юрисконсульт, специалист по кадрам, ведущий экономист, экономист, системный администратор, </w:t>
            </w:r>
            <w:r>
              <w:rPr>
                <w:bCs/>
                <w:sz w:val="26"/>
                <w:szCs w:val="26"/>
              </w:rPr>
              <w:t>администратор (включая старшего), дежурный по спортивному залу, дежурный раздевального отделения, оператор (водитель) ледозаливочной машины (включая старшего), тракторист, оператор по обслуживанию системы водоочистки, рабочий по комплексному обслуживанию здания, слесарь-сантехник, электромонтер, электрик, специалист по спортивно – массовой работе, специалист по маркетингу, кассир, звукоинженер</w:t>
            </w:r>
          </w:p>
        </w:tc>
      </w:tr>
    </w:tbl>
    <w:p>
      <w:pPr>
        <w:pStyle w:val="Normal"/>
        <w:jc w:val="both"/>
        <w:rPr>
          <w:sz w:val="2"/>
          <w:szCs w:val="2"/>
        </w:rPr>
      </w:pPr>
      <w:r>
        <w:rPr>
          <w:sz w:val="2"/>
          <w:szCs w:val="2"/>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4:52:00Z</dcterms:created>
  <dc:creator>Smirnovaa_AA</dc:creator>
  <dc:description/>
  <dc:language>en-US</dc:language>
  <cp:lastModifiedBy>Моисеева Анастасия Николаевна</cp:lastModifiedBy>
  <dcterms:modified xsi:type="dcterms:W3CDTF">2023-06-06T04:52:00Z</dcterms:modified>
  <cp:revision>2</cp:revision>
  <dc:subject/>
  <dc:title/>
</cp:coreProperties>
</file>