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11"/>
        <w:gridCol w:w="3470"/>
        <w:gridCol w:w="499"/>
        <w:gridCol w:w="1701"/>
      </w:tblGrid>
      <w:tr>
        <w:trPr>
          <w:trHeight w:val="122" w:hRule="atLeast"/>
        </w:trPr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т </w:t>
            </w:r>
          </w:p>
        </w:tc>
        <w:tc>
          <w:tcPr>
            <w:tcW w:w="31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 июня 2024 года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4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бразовании на территории городского округа города Вологды избирательных участков, участков референду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роведения выборов и референдум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Для проведения голосования и подсчета голосов избирателей, участников референдума при проведении на территории городского округа города Вологды выборов и референдумов</w:t>
      </w:r>
      <w:r>
        <w:rPr>
          <w:sz w:val="26"/>
          <w:szCs w:val="26"/>
        </w:rPr>
        <w:t xml:space="preserve">, </w:t>
      </w:r>
      <w:r>
        <w:rPr>
          <w:sz w:val="26"/>
        </w:rPr>
        <w:t xml:space="preserve">в соответствии </w:t>
      </w:r>
      <w:r>
        <w:rPr>
          <w:sz w:val="26"/>
          <w:szCs w:val="26"/>
        </w:rPr>
        <w:t xml:space="preserve">с Федеральным законом </w:t>
        <w:br/>
        <w:t xml:space="preserve">от 12 июня 2002 года № 67-ФЗ «Об основных гарантиях избирательных прав </w:t>
        <w:br/>
        <w:t xml:space="preserve">и права на участие в референдуме граждан Российской Федерации» </w:t>
        <w:br/>
        <w:t xml:space="preserve">(с последующими изменениями), </w:t>
      </w:r>
      <w:r>
        <w:rPr>
          <w:sz w:val="26"/>
        </w:rPr>
        <w:t>на основании</w:t>
      </w:r>
      <w:r>
        <w:rPr>
          <w:sz w:val="26"/>
          <w:szCs w:val="26"/>
        </w:rPr>
        <w:t xml:space="preserve"> </w:t>
      </w:r>
      <w:r>
        <w:rPr>
          <w:sz w:val="26"/>
        </w:rPr>
        <w:t>статей 27, 44 Устава городского округа города Вологды ПОСТАНОВЛЯЮ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1. Образовать на территории городского округа города Вологды</w:t>
        <w:br/>
        <w:t xml:space="preserve">для проведения голосования и подсчета голосов избирателей, </w:t>
        <w:br/>
        <w:t xml:space="preserve">участников референдума при проведении выборов и референдумов </w:t>
        <w:br/>
        <w:t xml:space="preserve">128 избирательных участков, участков референдума с численностью зарегистрированных избирателей, участников референдума не более чем 3000 избирателей, участников референдума на каждом избирательном участке, участке референдума и с нумерацией №№ 247-370, 987-988, 992, 996, установленной постановлением Избирательной комиссии Вологодской области от 9 июня </w:t>
        <w:br/>
        <w:t xml:space="preserve">2018 года № 62/270 «Об установлении единой нумерации избирательных участков, образуемых для проведения голосования и подсчета голосов избирателей </w:t>
        <w:br/>
        <w:t xml:space="preserve">на территории Вологодской области» (с последующими изменениями), </w:t>
        <w:br/>
        <w:t>с помещениями для голосования избирателей, участников референдума согласно прилагаемому к настоящему постановлению Перечню</w:t>
      </w:r>
      <w:r>
        <w:rPr>
          <w:sz w:val="26"/>
          <w:szCs w:val="26"/>
        </w:rPr>
        <w:t>.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2. Признать утратившими силу постановления Администрации города Вологд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от 26 декабря 2012 года № 7852 «Об образовании на территории городского округа города Вологды избирательных участков, участков референдума                          для проведения выборов и референдумов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</w:rPr>
        <w:tab/>
        <w:t>от 16 мая 2014 года № 3464 «О внесении изменений в постановление Администрации города Вологды от 26 декабря 2012 года № 7852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</w:rPr>
        <w:tab/>
        <w:t>от 25 июля 2014 года № 5261 «О внесении изменений в постановление Администрации города Вологды от 26 декабря 2012 года № 7852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</w:rPr>
        <w:tab/>
        <w:t>от 03 марта 2016 года № 222 «О внесении изменений в постановление Администрации города Вологды от 26 декабря 2012 года № 7852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</w:rPr>
        <w:tab/>
        <w:t>от 27 июня 2016 года № 730 «О внесении изменений в постановление Администрации города Вологды от 26 декабря 2012 года № 7852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</w:rPr>
        <w:tab/>
        <w:t>от 01 июля 2016 года № 783 «О внесении изменений в постановление Администрации города Вологды от 26 декабря 2012 года № 7852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</w:rPr>
        <w:tab/>
        <w:t>от 19 июля 2016 года № 859 «О внесении изменений в постановление Администрации города Вологды от 26 декабря 2012 года № 7852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</w:rPr>
        <w:tab/>
        <w:t>от 11 августа 2016 года № 984 «О внесении изменений в отдельные постановления Администрации города Вологды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</w:rPr>
        <w:tab/>
        <w:t>от 11 декабря 2017 года № 1380 «О внесении изменений в постановление Администрации города Вологды от 26 декабря 2012 года № 7852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от 11 декабря 2017 года № 1381 «Об образовании на территории муниципального образования «Город Вологда» нового избирательного участка, участка референдума и уточнении границ избирательных участков, участков референдума при проведении выборов и референдумов в 2013-2017 годах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</w:rPr>
        <w:tab/>
        <w:t>от 06 апреля 2018 года № 378 «О внесении изменений в постановление Администрации города Вологды от 26 декабря 2012 года № 7852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</w:rPr>
        <w:tab/>
        <w:t>от 10 июня 2019 года № 664 «О внесении изменений в постановление Администрации города Вологды от 26 декабря 2012 года № 7852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</w:rPr>
        <w:tab/>
        <w:t>от 20 марта 2020 года № 356 «О внесении изменений в постановление Администрации города Вологды от 26 декабря 2012 года № 7852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</w:rPr>
        <w:tab/>
        <w:t>от 5 июня 2020 года № 718 «О внесении изменений в постановление Администрации города Вологды от 26 декабря 2012 года № 7852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</w:rPr>
        <w:tab/>
        <w:t>от 18 июня 2020 года № 773 «О внесении изменений в постановление Администрации города Вологды от 26 декабря 2012 года № 7852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</w:rPr>
        <w:tab/>
        <w:t>от 21 апреля 2021 года № 529 «О внесении изменений в постановление Администрации города Вологды от 26 декабря 2012 года № 7852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</w:rPr>
        <w:tab/>
        <w:t>от 21 апреля 2021 года № 530 «Об образовании на территории муниципального образования «Город Вологда» нового избирательного участка, участка референдума, уточнении границ избирательных участков, участков референдума при проведении выборов и референдумов и внесении изменений                  в постановление Администрации города Вологды от 26 декабря 2012 года № 7852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</w:rPr>
        <w:tab/>
        <w:t>от 26 апреля 2021 года № 542 «О внесении изменений в постановление Администрации города Вологды от 21 апреля 2021 года № 529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</w:rPr>
        <w:tab/>
        <w:t>от 13 июля 2021 года № 1028 «О внесении изменений в постановление Администрации города Вологды от 26 декабря 2012 года № 7852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</w:rPr>
        <w:tab/>
        <w:t>от 5 августа 2021 года № 1161 «О внесении изменений в отдельные муниципальные правовые акты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</w:rPr>
        <w:tab/>
        <w:t>от 15 декабря 2023 года № 2146 «О внесении изменений в постановление Администрации города Вологды от 26 декабря 2012 года № 7852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от 14 февраля 2024 года № 152 «О внесении изменений в отдельные муниципальные правовые акты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</w:rPr>
        <w:tab/>
        <w:t xml:space="preserve">3. Внести в постановление Администрации города Вологды от 24 января </w:t>
        <w:br/>
        <w:t>2024 года № 73 «О списке избирательных участков на территории городского округа города Вологды для проведения 15-17 марта 2024 года голосования и подсчета голосов избирателей на выборах Президента Российской Федерации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3.1. Пункт 5 признать утратившим си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3.2. Пункты 6 и 7 считать пунктами 5 и 6 соответственно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</w:rPr>
        <w:tab/>
        <w:t xml:space="preserve">4. Настоящее постановление подлежит опубликованию в газете «Вологодские новости» и размещению </w:t>
      </w:r>
      <w:r>
        <w:rPr>
          <w:sz w:val="26"/>
          <w:szCs w:val="26"/>
        </w:rPr>
        <w:t>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 xml:space="preserve">Мэра города Вологды                                                                                  А.Н. Накрошаев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59:00Z</dcterms:created>
  <dc:creator>Volkova_EV</dc:creator>
  <dc:description/>
  <dc:language>en-US</dc:language>
  <cp:lastModifiedBy>Моисеева Анастасия Николаевна</cp:lastModifiedBy>
  <cp:lastPrinted>2019-07-12T16:33:00Z</cp:lastPrinted>
  <dcterms:modified xsi:type="dcterms:W3CDTF">2024-06-06T06:59:00Z</dcterms:modified>
  <cp:revision>2</cp:revision>
  <dc:subject/>
  <dc:title>Р А С П О Р Я Ж Е Н И Е</dc:title>
</cp:coreProperties>
</file>