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7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6350</wp:posOffset>
                </wp:positionH>
                <wp:positionV relativeFrom="paragraph">
                  <wp:posOffset>-171450</wp:posOffset>
                </wp:positionV>
                <wp:extent cx="3003550" cy="1481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48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от 30.05.2023 № 7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«Приложение №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116.65pt;mso-wrap-distance-left:9.05pt;mso-wrap-distance-right:9.05pt;mso-wrap-distance-top:0pt;mso-wrap-distance-bottom:0pt;margin-top:-13.5pt;mso-position-vertical-relative:text;margin-left:5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от 30.05.2023 № 74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«Приложение №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к муниципальной программ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«Социальная поддержка граждан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ИСТЕМА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роприятий муниципальной программы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54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367"/>
        <w:gridCol w:w="2146"/>
        <w:gridCol w:w="1662"/>
        <w:gridCol w:w="17"/>
        <w:gridCol w:w="26"/>
        <w:gridCol w:w="1540"/>
        <w:gridCol w:w="20"/>
        <w:gridCol w:w="4795"/>
      </w:tblGrid>
      <w:tr>
        <w:trPr>
          <w:tblHeader w:val="true"/>
          <w:trHeight w:val="375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4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задачи,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 участник муниципальной программы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 муниципальной программы</w:t>
            </w:r>
          </w:p>
        </w:tc>
      </w:tr>
      <w:tr>
        <w:trPr>
          <w:tblHeader w:val="true"/>
          <w:trHeight w:val="606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а реализации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я реализации</w:t>
            </w:r>
          </w:p>
        </w:tc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701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социальной защищенности недееспособных граждан, детей-сирот и детей, оставшихся без попечения родителей, обеспечение защиты их прав и законных интересов</w:t>
            </w:r>
          </w:p>
        </w:tc>
      </w:tr>
      <w:tr>
        <w:trPr>
          <w:trHeight w:val="135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форм семейного устройства детей-сирот и детей, оставшихся без попечения родителей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проживающих в семьях граждан, в общей численности детей-сирот и детей, оставшихся без попечения родителей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циальной защищенности совершеннолетних недееспособных граждан, их прав и законных интересов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вершеннолетних недееспособных граждан, переданных под опеку физических лиц, от общего числа совершеннолетних недееспособных граждан, проживающих вне стационарных организаций социального обслуживания области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функций Управления опеки и попечительства Администрации города Вологды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янва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а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а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</w:tr>
      <w:tr>
        <w:trPr>
          <w:trHeight w:val="30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OLE_LINK42"/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повышения качества жизни отдельных категорий граждан, нуждающихся в социальной поддержке</w:t>
            </w:r>
            <w:bookmarkEnd w:id="0"/>
          </w:p>
        </w:tc>
      </w:tr>
      <w:tr>
        <w:trPr>
          <w:trHeight w:val="1471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единовременную денежную выплату взамен предоставления земельного участка гражданам, имеющим трех и более детей</w:t>
            </w:r>
          </w:p>
        </w:tc>
      </w:tr>
      <w:tr>
        <w:trPr>
          <w:trHeight w:val="1186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малоимущих многодетных семей по оплате жилого помещения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детных семей, получивших меры социальной поддержки, предоставленные с учетом критериев, установленных действующим законодательством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отдельным категориям граждан, проживающих и работающих в сельской местност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оживающих и работающих в сельской местности, получивших меры социальной поддержки, предоставленные с учетом критериев, установленных действующим законодательство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редоставления социальной поддержки отдельным категориям граждан в виде компенсации расходов по оплате услуг отопления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в виде компенсации расходов по оплате услуг отопления, с учетом критериев, установленных действующим законодательство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отдельным категориям педагогических работник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</w:tr>
      <w:tr>
        <w:trPr>
          <w:trHeight w:val="125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семьям в связи с рождением одновременно трех и более детей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емей, получивших меры социальной поддержки, от числа обратившихся и имеющих право на меры социальной поддержки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редоставления мер социальной поддержки отдельным категориям медицинских работников 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1 декабря 2023 года 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едицинских работников, получивших меры социальной поддержки, с учетом критериев, установленных действующим законодательство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гражданам Российской Федерации, сдавшим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3 года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еловек,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</w:t>
            </w:r>
          </w:p>
        </w:tc>
      </w:tr>
      <w:tr>
        <w:trPr>
          <w:trHeight w:val="154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некоторым категориям медицинских работников по договорам ипотечного кредитования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П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1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которых категорий медицинских работников, получивших меры социальной поддержки по договорам ипотечного кредитования, с учетом критериев, установленных действующим законодательство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педагогическим работникам муниципальных общеобразовательных организаций, проживающим и работающим в сельской местности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октября 2020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2 года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муниципальных общеобразовательных организаций, проживающих и работающих в сельской местности, получающих меры социальной поддержки с учетом критериев, установленных действующим законодательством</w:t>
            </w:r>
          </w:p>
        </w:tc>
      </w:tr>
      <w:tr>
        <w:trPr>
          <w:trHeight w:val="3986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в муниципальных организациях, осуществляющих образовательную деятельность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3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color w:val="212121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12121"/>
                <w:sz w:val="26"/>
                <w:szCs w:val="26"/>
                <w:shd w:fill="FFFFFF" w:val="clear"/>
              </w:rPr>
              <w:t xml:space="preserve">Доля лиц, получивших меры социальной поддержки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бразовательным программам основного общего, среднего общего образования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числа обратившихся и имеющих право на меры социальной поддержки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ое пенсионное обеспе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2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а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, от общего числа граждан, имеющих на них право в соответствии с действующим законодательством, обратившихся за их предоставлением</w:t>
            </w:r>
          </w:p>
        </w:tc>
      </w:tr>
      <w:tr>
        <w:trPr>
          <w:trHeight w:val="158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латы вознаграждений лицам, имеющим звание «Почетный гражданин города Вологды»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а</w:t>
            </w:r>
          </w:p>
        </w:tc>
        <w:tc>
          <w:tcPr>
            <w:tcW w:w="1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а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выплаты вознаграждений, предусмотренных для лиц, имеющих звание «Почетный гражданин города Вологды»</w:t>
            </w:r>
          </w:p>
        </w:tc>
      </w:tr>
      <w:tr>
        <w:trPr>
          <w:trHeight w:val="361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оциальных обязательств города Вологды в сфере жилищно-коммунального хозяйства</w:t>
            </w:r>
          </w:p>
        </w:tc>
      </w:tr>
      <w:tr>
        <w:trPr>
          <w:trHeight w:val="124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социальной поддержки пенсионеров на условиях договора пожизненной ренты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ГХ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на условиях договора пожизненной ренты, от числа обратившихся и с учетом критериев, установленных действующим законодательством</w:t>
            </w:r>
          </w:p>
        </w:tc>
      </w:tr>
      <w:tr>
        <w:trPr>
          <w:trHeight w:val="88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мфортных условий жизнедеятельности инвалидов и других малоподвижных групп населения путем адаптации жилых помещений, прилегающих к ним территорий, транспорта для их нужд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Г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Служба городского хозяйства»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где  реализованы меры по приспособлению жилых помещений и общего имущества в многоквартирном доме с учетом потребностей инвалидов</w:t>
            </w:r>
          </w:p>
        </w:tc>
      </w:tr>
      <w:tr>
        <w:trPr>
          <w:trHeight w:val="1244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редоставления социальной поддержки ветеранов Великой Отечественной войны </w:t>
              <w:br/>
              <w:t>1941-1945 год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Г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Служба городского хозяйства»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меры социальной поддержки ветеранов Великой Отечественной войны 1941-1945 годов, от числа обратившихся и с учетом критериев, установленных действующим законодательством</w:t>
            </w:r>
          </w:p>
        </w:tc>
      </w:tr>
      <w:tr>
        <w:trPr>
          <w:trHeight w:val="594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57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доступности и качества социальных услуг, предоставляемых семьям с детьми, создание благоприятных условий для их полноценной жизни, обеспечение всестороннего развития подрастающего поколения</w:t>
            </w:r>
          </w:p>
        </w:tc>
      </w:tr>
      <w:tr>
        <w:trPr>
          <w:trHeight w:val="186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детям из многодетных семей, обучающимся в муниципальных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7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из многодетных семей, обучающихся в муниципальных общеобразовательных организациях, получающих меры социальной поддержки, в общей численности детей данной категории</w:t>
            </w:r>
          </w:p>
        </w:tc>
      </w:tr>
      <w:tr>
        <w:trPr>
          <w:trHeight w:val="3588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родителям (законным представителям) детей, посещающих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числа родителей (законных представителей), обратившихся за получением данной компенсации</w:t>
            </w:r>
          </w:p>
        </w:tc>
      </w:tr>
      <w:tr>
        <w:trPr>
          <w:trHeight w:val="2335" w:hRule="atLeast"/>
        </w:trPr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одителей (законных представителей), нуждающихся в дополнительных мерах социальной поддержки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от общего числа родителей (законных представителей), нуждающихся в данных мерах социальной поддержки</w:t>
            </w:r>
          </w:p>
        </w:tc>
      </w:tr>
      <w:tr>
        <w:trPr>
          <w:trHeight w:val="1718" w:hRule="atLeast"/>
        </w:trPr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2 год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 родителей (законных представителей) детей в возрасте от 1,5 до 3 лет, посещающих образовательные организации, осуществляющие образовательную деятельность (за исключением государственных и муниципальных), и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на территории Вологодской области, получающих ежемесячную денежную  выплату на оплату услуг, связанных с пребыванием ребенка в частной дошкольной образовательной организации от числа родителей (законных представителей),  обратившихся за получением данной выплаты</w:t>
            </w:r>
          </w:p>
        </w:tc>
      </w:tr>
      <w:tr>
        <w:trPr>
          <w:trHeight w:val="233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на оплату услуг по передаче данных и предоставлению доступа к информационно-телекоммуникационной сети «Интернет» в соответствии с тарифами на оплату услуг связи родителям (законным представителям) детей-инвалидов, являющихся обучающимися муниципальных общеобразовательных организаций, обучение которых по образовательным программам начального общего, основного общего, среднего общего образования производится на дому с использованием дистанционных образовательных технолог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</w:t>
            </w:r>
          </w:p>
        </w:tc>
      </w:tr>
      <w:tr>
        <w:trPr>
          <w:trHeight w:val="233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обучающимся с ограниченными возможностями здоровья, обучающимся по адаптированным основным общеобразовательным программам индивидуально на дом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сентября 2020 год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, в общей численности детей, родители (законные представители) которых обратились за предоставлением меры социальной поддержки</w:t>
            </w:r>
          </w:p>
        </w:tc>
      </w:tr>
      <w:tr>
        <w:trPr>
          <w:trHeight w:val="233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едоставления мер социальной поддержки детям в виде бесплатного обеспечения продуктами детского питания молочной кух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21 год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декабря 2025 года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получающих меры социальной поддержки  в виде бесплатного обеспечения продуктами детского питания молочной кухни, в общем количестве детей, родители (законные представители) которых обратились за предоставлением меры социальной поддерж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емые сокра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ГХ – Департамент городского хозяйства Администрации города Волог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Г – Департамент градостроительства Администрации города Вологд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ОП – Управление опеки и попечительства Администрации города Вологды;</w:t>
      </w:r>
    </w:p>
    <w:p>
      <w:pPr>
        <w:pStyle w:val="Normal"/>
        <w:spacing w:lineRule="auto" w:line="240" w:before="0" w:after="0"/>
        <w:ind w:right="-31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О - Управление образования Администрации города Вологды;</w:t>
      </w:r>
    </w:p>
    <w:p>
      <w:pPr>
        <w:pStyle w:val="Normal"/>
        <w:spacing w:lineRule="auto" w:line="240" w:before="0" w:after="0"/>
        <w:ind w:right="-31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КУ «Служба городского хозяйства» – Муниципальное казенное учрежд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Служба городского хозяйства»;</w:t>
      </w:r>
    </w:p>
    <w:p>
      <w:pPr>
        <w:pStyle w:val="Normal"/>
        <w:spacing w:lineRule="auto" w:line="240" w:before="0" w:after="0"/>
        <w:ind w:right="-31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 – Управление делами Администрации города Вологды.»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120"/>
      <w:ind w:left="720" w:firstLine="709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33">
    <w:name w:val="xl33"/>
    <w:basedOn w:val="Normal"/>
    <w:qFormat/>
    <w:pPr>
      <w:shd w:fill="CC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04:00Z</dcterms:created>
  <dc:creator>User02</dc:creator>
  <dc:description/>
  <dc:language>en-US</dc:language>
  <cp:lastModifiedBy>Моисеева Анастасия Николаевна</cp:lastModifiedBy>
  <cp:lastPrinted>2023-03-15T14:44:00Z</cp:lastPrinted>
  <dcterms:modified xsi:type="dcterms:W3CDTF">2023-06-01T08:04:00Z</dcterms:modified>
  <cp:revision>2</cp:revision>
  <dc:subject/>
  <dc:title>УТВЕРЖДЕНА</dc:title>
</cp:coreProperties>
</file>