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176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5.2023 № 74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целевых показателях муниципальной программы и методика их ра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. Перечень целевых показателей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187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24"/>
        <w:gridCol w:w="3975"/>
        <w:gridCol w:w="1610"/>
        <w:gridCol w:w="901"/>
        <w:gridCol w:w="879"/>
        <w:gridCol w:w="879"/>
        <w:gridCol w:w="879"/>
        <w:gridCol w:w="866"/>
        <w:gridCol w:w="736"/>
        <w:gridCol w:w="755"/>
      </w:tblGrid>
      <w:tr>
        <w:trPr>
          <w:tblHeader w:val="true"/>
          <w:trHeight w:val="33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\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диница </w:t>
              <w:br/>
              <w:t>измерения целевого показателя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86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азо-вый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3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5</w:t>
            </w:r>
          </w:p>
        </w:tc>
      </w:tr>
      <w:tr>
        <w:trPr>
          <w:trHeight w:val="3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</w:t>
            </w:r>
          </w:p>
        </w:tc>
      </w:tr>
      <w:tr>
        <w:trPr>
          <w:trHeight w:val="3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вышения качества жизни отдельных категорий граждан, нуждающихся в социальной поддержке</w:t>
            </w:r>
            <w:bookmarkEnd w:id="0"/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93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в виде компенсации расходов по оплате услуг отопления, с учетом критериев, установленных действующим законодательств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 xml:space="preserve"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числа обратившихся и имеющих право на меры социальной поддерж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которых категорий медицинских работников, получивших меры социальной поддержки по договорам ипотечного кредитования, с учетом критериев, установленных действующим законодательств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оциальных обязательств города Вологды в сфере жилищно-коммунального хозяйств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на условиях договора пожизненной ренты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*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690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, получающих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ежемесячную денежную  выплату на оплату услуг, связанных с пребыванием ребенка в частной дошкольной образовательной организ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72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    В части выплат за декабрь 2020 года;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   город Вологда, Чернышевского ул., 121, кв. 86;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*** город Вологда, Воркутинская ул., д. 22, кв. 25.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-110" w:right="-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I. Методика расчета показателе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4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559"/>
        <w:gridCol w:w="3355"/>
        <w:gridCol w:w="2126"/>
        <w:gridCol w:w="3827"/>
      </w:tblGrid>
      <w:tr>
        <w:trPr>
          <w:tblHeader w:val="true"/>
          <w:trHeight w:val="8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муниципальной 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>
          <w:trHeight w:val="2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/ 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количество детей-сирот и детей, оставшихся без попечения родителей, проживающих в семьях граждан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общая численность детей-сирот и детей, оставшихся без попечения родителей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за период (го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 / H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 – количество совершеннолетних недееспособных граждан, переданных под опеку физических лиц, проживающих вне стационарных организаций социального обслуживания области, чел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 – общее количество совершеннолетних недееспособных граждан, проживающих вне  стационарных организаций социального обслуживания области, на коне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 года, чел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на условиях договора пожизненной ренты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ость Департамента градостро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К x 100%, где:</w:t>
              <w:br/>
              <w:t>Кi  - количество граждан, получивших единовременную выплату взамен предоставления земельного участка гражданам, имеющим трех и более детей, за отчетный период, чел.;</w:t>
              <w:br/>
              <w:t>К – общее количество граждан, поставленных на учет, которым не предложена единовременная денежная выплата взамен предоставления земельного участка, чел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многодетных семей, получивших меры социальной поддержки с учетом критериев нуждаемости в i-м году, чел.;</w:t>
              <w:br/>
              <w:t>Mi – общее количество многодетных семей,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 предоставленные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граждан, получивших меры социальной поддержки  с учетом критериев нуждаемости в i-м году, чел.;</w:t>
              <w:br/>
              <w:t>Mi – общее количество граждан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в виде компенсации расходов по оплате услуг отопления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граждан, получивших меры социальной поддержки с учетом критериев нуждаемости в i-м году, чел.;</w:t>
              <w:br/>
              <w:t>Mi – общее количество граждан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медицинских работников, получивших меры социальной поддержки  с учетом критериев нуждаемости в i-м году, чел.;</w:t>
              <w:br/>
              <w:t>Mi – общее количество медицинских работников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</w:t>
              <w:br/>
              <w:t>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семей, получивших меры социальной поддержки с учетом критериев нуждаемости в i-м году, чел.;</w:t>
              <w:br/>
              <w:t>Mi – общее количество семей,  имеющих право на предоставление мер социальной поддержки, чел.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/Моб x 100%, где:</w:t>
              <w:br/>
              <w:t>Мп  - доля детей из многодетных семей, обучающихся в муниципальных общеобразовательных организациях, получающих меры социальной поддержки;</w:t>
              <w:br/>
              <w:t>Моб – общая численность детей из многодетных семей, обучающихся в муниципальных общеобразовательных организациях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4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ая информация Управления образования Администрации города Волог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л/Кнуж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л – 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уж – доля детей-инвалидов, которые нуждаются в создании условий для получения качественного образования с использованием дистанционных образовательных технологий и которым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и отчетные данные Управления опеки и попечительства Администрации города Волог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педагогических работников, получивших меры социальной поддержки с учетом критериев нуждаемости в i-м году, чел.;</w:t>
              <w:br/>
              <w:t>Mi – общее количество педагогических работников,  имеющих право на предоставление мер социальной поддержки, чел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муниципальных общеобразовательных 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/Моб x 100%, где:</w:t>
              <w:br/>
              <w:t>Мп  - 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;</w:t>
              <w:br/>
              <w:t>Моб – общая численность детей с ограниченными возможностями здоровья, обучающихся в муниципальных общеобразовательных организациях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которых категорий медицинских работников, получивших меры социальной поддержки по договорам ипотечного кредитования, с учетом критериев, установленных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i/Мi x 100%, где:</w:t>
              <w:br/>
              <w:t>Кi  - общее количество некоторых категорий медицинских работников, получивших меры социальной поддержки по договорам ипотечного кредитования с учетом критериев нуждаемости в i-м году, чел.;</w:t>
              <w:br/>
              <w:t>Mi – общее количество медицинских работников,  имеющих право на предоставление мер социальной поддержки, чел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п/Моб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%, где:</w:t>
              <w:br/>
              <w:t>Мп  -  количество детей, получающих меры социальной поддержки;</w:t>
              <w:br/>
              <w:t>Моб – общая численность детей, родители (законные представители) которых обратились за предоставлением меры социальной поддержк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от числа обративш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п/Моб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%, где:</w:t>
              <w:br/>
              <w:t>Мп  -  д</w:t>
            </w: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  <w:br/>
              <w:t xml:space="preserve">Моб – </w:t>
            </w: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общая численность лиц, обратившихся и имеющих право на меры социальной поддержки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6"/>
                <w:szCs w:val="26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>Доля 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, получающих ежемесячную денежную  выплату на оплату услуг, связанных с пребыванием ребенка в частной дошкольной образовательной организации от числа родителей (законных представителей),  обратившихся за получением данной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 / Моб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 - количество родителей (законных представителей), получающих меры социальной поддерж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 - общая численность родителей (законных представителей) обратившихся за предоставлением меры социальной поддержки</w:t>
            </w:r>
          </w:p>
        </w:tc>
      </w:tr>
      <w:tr>
        <w:trPr>
          <w:trHeight w:val="1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делами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пi / Кгоi x 100% , 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пi - количество граждан, получивших меры социальной поддержки в i-м году, че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оi - количество граждан, обратившихся за мерами социальной поддержки, имеющих на них право в соответствии с действующим законодательством, в i-м году, чел.</w:t>
            </w:r>
          </w:p>
        </w:tc>
      </w:tr>
      <w:tr>
        <w:trPr>
          <w:trHeight w:val="5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</w:t>
            </w:r>
            <w:r>
              <w:rPr>
                <w:rFonts w:cs="Times New Roman" w:ascii="Times New Roman" w:hAnsi="Times New Roman"/>
                <w:sz w:val="2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ые данные Управления делами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ая, на конец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гпi / Кгоi x 100%, г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гпi – количество граждан, получивших выплаты вознаграждений, предусмотренных для лиц, имеющих звание «Почетный гражданин города Волог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i-м году, чел.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оi - количество граждан, обратившихся за выплатами вознаграждений, предусмотренных для лиц, имеющих звание «Почетный гражданин города Вологды», имеющих на них право в соответствии с действующим законодательством, в i-м году, чел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и отчетная информация Управления опеки и попечитель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ып / Кобщ x 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ып - количество  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щ - количество  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0490" w:right="-50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33">
    <w:name w:val="xl33"/>
    <w:basedOn w:val="Normal"/>
    <w:qFormat/>
    <w:pPr>
      <w:shd w:fill="CC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04:00Z</dcterms:created>
  <dc:creator>User02</dc:creator>
  <dc:description/>
  <dc:language>en-US</dc:language>
  <cp:lastModifiedBy>Моисеева Анастасия Николаевна</cp:lastModifiedBy>
  <cp:lastPrinted>2022-11-10T15:41:00Z</cp:lastPrinted>
  <dcterms:modified xsi:type="dcterms:W3CDTF">2023-06-01T08:04:00Z</dcterms:modified>
  <cp:revision>2</cp:revision>
  <dc:subject/>
  <dc:title>УТВЕРЖДЕНА</dc:title>
</cp:coreProperties>
</file>