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м Администрации города Вологды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30.05.2023 № 734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bookmarkStart w:id="0" w:name="Par39"/>
      <w:bookmarkEnd w:id="0"/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оставления из бюджета города Вологды в 2023 году субсидии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            г. Вологда, ул. Путейская,  д. 16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 xml:space="preserve">Настоящий Порядок разработан в соответствии с Федеральным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>законом</w:t>
        </w:r>
      </w:hyperlink>
      <w:r>
        <w:rPr>
          <w:b w:val="false"/>
          <w:sz w:val="26"/>
          <w:szCs w:val="26"/>
        </w:rPr>
        <w:t xml:space="preserve"> от 06 октября 2003 года № 131-ФЗ «Об общих принципах организации местного самоуправления в Российской Федерации» (с последующими изменениями), статьей 78 Бюджетного </w:t>
      </w:r>
      <w:hyperlink r:id="rId3">
        <w:r>
          <w:rPr>
            <w:rStyle w:val="InternetLink"/>
            <w:b/>
            <w:color w:val="000000"/>
            <w:sz w:val="26"/>
            <w:szCs w:val="26"/>
            <w:u w:val="none"/>
          </w:rPr>
          <w:t>кодекс</w:t>
        </w:r>
      </w:hyperlink>
      <w:r>
        <w:rPr>
          <w:b w:val="false"/>
          <w:sz w:val="26"/>
          <w:szCs w:val="26"/>
        </w:rPr>
        <w:t xml:space="preserve">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с последующими изменениями), пунктом 3.10 Бюджета города Вологды на 2023 год и плановый период 2024 и 2025 годов, утвержденного решением Вологодской городской Думы от 22 декабря </w:t>
        <w:br/>
        <w:t>2022 года № 819</w:t>
      </w: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(с последующими изменениями),  устанавливает условия и порядок предоставления из бюджета города Вологды субсидии Фонду капитального ремонта многоквартирных домов Вологодской области в целях возмещения затрат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 по адресу: г. Вологда, ул. Путейская, д. 16 в 2023 году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олучателем субсидии является Фонд капитального ремонта многоквартирных домов Вологодской области (далее - получатель субсидии).</w:t>
      </w:r>
    </w:p>
    <w:p>
      <w:pPr>
        <w:pStyle w:val="ConsPlusTitle"/>
        <w:widowControl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 w:val="false"/>
          <w:sz w:val="26"/>
          <w:szCs w:val="26"/>
        </w:rPr>
        <w:t xml:space="preserve">Главным распорядителем бюджетных средств, до которого в соответствии с </w:t>
      </w:r>
      <w:hyperlink r:id="rId4">
        <w:r>
          <w:rPr>
            <w:rStyle w:val="InternetLink"/>
            <w:b w:val="false"/>
            <w:sz w:val="26"/>
            <w:szCs w:val="26"/>
          </w:rPr>
          <w:t>решением</w:t>
        </w:r>
      </w:hyperlink>
      <w:r>
        <w:rPr>
          <w:b w:val="false"/>
          <w:sz w:val="26"/>
          <w:szCs w:val="26"/>
        </w:rPr>
        <w:t xml:space="preserve"> Вологодской городской Думы от 22 декабря 2022 года                </w:t>
      </w:r>
      <w:hyperlink r:id="rId5">
        <w:r>
          <w:rPr>
            <w:rStyle w:val="InternetLink"/>
            <w:b w:val="false"/>
            <w:sz w:val="26"/>
            <w:szCs w:val="26"/>
          </w:rPr>
          <w:t>№ 819</w:t>
        </w:r>
      </w:hyperlink>
      <w:r>
        <w:rPr>
          <w:b w:val="false"/>
          <w:sz w:val="26"/>
          <w:szCs w:val="26"/>
        </w:rPr>
        <w:t xml:space="preserve"> «О Бюджете города Вологды на 2023 год и плановый период 2024 и 2025 годов» (с последующими изменениями) как до получателя бюджетных средств доводятся лимиты бюджетных обязательств на предоставление субсидии на 2023 год, является Департамент городского хозяйства Администрации города Вологды (далее - Департамент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ланирование, учет и предоставление субсидии осуществляется Департаментом в соответствии с настоящим Порядком в пределах бюджетных ассигнований, предусмотренных в бюджете города Вологды на 2023 год, и доведенных лимитов бюджетных обязательств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Сведения о субсидии в установленном порядке размещаются на едином портале бюджетной системы Российской Федерации в информационно-телекоммуникационной сети «Интернет» (далее - единый портал) (в разделе единого портала) не позднее 15-го рабочего дня, следующего за днем принятия решения о бюджете города Вологды (решения о внесении изменений в решение о бюджете города Вологды)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ind w:left="0" w:firstLine="709"/>
        <w:jc w:val="both"/>
        <w:rPr/>
      </w:pPr>
      <w:r>
        <w:rPr>
          <w:bCs/>
          <w:sz w:val="26"/>
          <w:szCs w:val="26"/>
        </w:rPr>
        <w:t>Получатель субсидии на первое число месяца, предшествующего месяцу, в котором планируется заключение договора о предоставлении субсидии (далее - Договор), должен соответствовать следующим требованиям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</w:t>
        <w:tab/>
        <w:t>Отсутствие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</w:t>
        <w:tab/>
        <w:t>Отсутствие просроченной задолженности по возврату в бюджет города Вологды субсидий, бюджетных инвестиций, предоставленных в том числе в соответствии с иными правовыми актами, а также иная просроченная (неурегулированная) задолженность по денежным обязательствам перед городским округом городом Вологдой (за исключением субсидий, предоставляемых государственным (муниципальным) учреждениям, субсидий в целях возмещения недополученных доходов, субсидий в целях финансового обеспечения или возмещения затрат, связанных с поставкой товаров (выполнением работ, оказанием услуг) получателями субсидий физическим лицам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3.</w:t>
        <w:tab/>
        <w:t>Не должен находить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его не введена процедура банкротства, его деятельность не приостановлена в порядке, предусмотренно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4.</w:t>
        <w:tab/>
        <w:t>В реестре дисквалифицированных лиц отсутствуют сведения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(для юридических лиц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5.</w:t>
        <w:tab/>
        <w:t xml:space="preserve">Не должен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6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 (далее -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6.</w:t>
        <w:tab/>
        <w:t>Не должен получать средства бюджета города Вологды на основании иных муниципальных правовых актов на цели, установленные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5.7.</w:t>
        <w:tab/>
        <w:t>Не должен находить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Обязательными условиями предоставления субсид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6.1. Оказание получателем субсидии услуг и (или) выполнение работ по капитальному ремонту 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6.2.</w:t>
        <w:tab/>
        <w:t>Запрет приобретения получателем субсидии, а также иными юридическими лицами, получающими средства на основании договоров, заключенных с получателем субсидии, за счет полученных из бюджета города Вологды средств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результатов предоставления этих средств иных операций, определенных настоящим Порядк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</w:t>
        <w:tab/>
        <w:t xml:space="preserve">Согласие получателя субсидии, лиц, получающих средства на основании договоров, заключенных с получателями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7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8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, и на включение таких положений в Договор.</w:t>
      </w:r>
    </w:p>
    <w:p>
      <w:pPr>
        <w:pStyle w:val="Normal"/>
        <w:autoSpaceDE w:val="false"/>
        <w:spacing w:lineRule="auto" w:line="360"/>
        <w:ind w:right="-41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</w:t>
        <w:tab/>
        <w:t>Для предоставления субсидии получатель субсидии обращается в Департамент в рабочие дни: с 08.00 до 17.00 (перерыв: с 12.30 до 13.30) по адресу:                 г. Вологда, ул. М. Ульяновой, д. 6а, 1-й этаж, кабинет № 102 с письменным заявлением с приложением следующих документов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7.1. Копии проектной, сметной документации на проведение работ по </w:t>
      </w:r>
      <w:r>
        <w:rPr>
          <w:bCs/>
          <w:sz w:val="26"/>
          <w:szCs w:val="26"/>
        </w:rPr>
        <w:t xml:space="preserve"> капитальному ремонту 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</w:t>
      </w:r>
      <w:r>
        <w:rPr>
          <w:sz w:val="26"/>
          <w:szCs w:val="26"/>
        </w:rPr>
        <w:t>, согласованных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2. Копии положительного заключения государственной экспертизы сметной документации на проведение работ </w:t>
      </w:r>
      <w:r>
        <w:rPr>
          <w:bCs/>
          <w:sz w:val="26"/>
          <w:szCs w:val="26"/>
        </w:rPr>
        <w:t>по капитальному ремонту систем электроснабжения, системы теплоснабжения, систем горячего и холодного водоснабжения в местах общего пользования многоквартирного дома, расположенного  по адресу: г. Вологда, ул. Путейская, д. 16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Cs/>
          <w:sz w:val="26"/>
          <w:szCs w:val="26"/>
        </w:rPr>
        <w:t>7.3.</w:t>
        <w:tab/>
        <w:t>Реквизитов банковского счета получател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7.4.</w:t>
        <w:tab/>
        <w:t xml:space="preserve">Копии договора(ов) на выполнение работ по капитальному ремонту, заверенной уполномоченным лицом и печатью получателя субсидии (при их наличии на дату подачи заявления о предоставлении субсидии). Для целей настоящего Порядка принимаются такие договоры, заключенные только с подрядчиками, прошедшими предварительный отбор согласно </w:t>
      </w:r>
      <w:hyperlink r:id="rId9">
        <w:r>
          <w:rPr>
            <w:rStyle w:val="InternetLink"/>
            <w:sz w:val="26"/>
            <w:szCs w:val="26"/>
          </w:rPr>
          <w:t>Положению</w:t>
        </w:r>
      </w:hyperlink>
      <w:r>
        <w:rPr>
          <w:sz w:val="26"/>
          <w:szCs w:val="26"/>
        </w:rPr>
        <w:t xml:space="preserve"> о привлечении специализированной некоммерческой организацией, осуществляющей деятельность, направленную на обеспечение проведения капитального ремонта общего имущества в многоквартирных домах, подрядных организаций для оказания услуг и (или) выполнения работ по капитальному ремонту общего имущества в многоквартирном доме, утвержденному постановлением Правительства Российской Федерации от 1 июля 2016 года № 615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случае заключения договора(ов) на выполнение работ по капитальному ремонту после подписания Договора получатель субсидии обязан направить в Департамент копию договора(ов) на выполнение работ по капитальному ремонту, заверенной уполномоченным лицом и печатью (при наличии) получателя субсидии, в течение трех рабочих дней с даты их заклю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7.5.</w:t>
        <w:tab/>
        <w:t xml:space="preserve">Документы, подтверждающие соответствие получателя субсидии требованиям, установленным </w:t>
      </w:r>
      <w:hyperlink r:id="rId10">
        <w:r>
          <w:rPr>
            <w:rStyle w:val="InternetLink"/>
            <w:sz w:val="26"/>
            <w:szCs w:val="26"/>
          </w:rPr>
          <w:t>пунктом 5</w:t>
        </w:r>
      </w:hyperlink>
      <w:r>
        <w:rPr>
          <w:sz w:val="26"/>
          <w:szCs w:val="26"/>
        </w:rPr>
        <w:t xml:space="preserve"> настоящего Порядка (по </w:t>
      </w:r>
      <w:hyperlink r:id="rId11">
        <w:r>
          <w:rPr>
            <w:rStyle w:val="InternetLink"/>
            <w:sz w:val="26"/>
            <w:szCs w:val="26"/>
          </w:rPr>
          <w:t>подпункту 5.1</w:t>
        </w:r>
      </w:hyperlink>
      <w:r>
        <w:rPr>
          <w:sz w:val="26"/>
          <w:szCs w:val="26"/>
        </w:rPr>
        <w:t xml:space="preserve"> настоящего Порядка - справки из налоговой инспекции об исполнении налогоплательщиком обязанности по уплате налогов, сборов, страховых взносов, пеней, штрафов, процентов; по </w:t>
      </w:r>
      <w:hyperlink r:id="rId12">
        <w:r>
          <w:rPr>
            <w:rStyle w:val="InternetLink"/>
            <w:sz w:val="26"/>
            <w:szCs w:val="26"/>
          </w:rPr>
          <w:t>подпункту 5.2</w:t>
        </w:r>
      </w:hyperlink>
      <w:r>
        <w:rPr>
          <w:sz w:val="26"/>
          <w:szCs w:val="26"/>
        </w:rPr>
        <w:t xml:space="preserve"> настоящего Порядка - справки получателя субсидии об отсутствии у получателя субсидии просроченной задолженности по возврату в бюджет города Вологды субсидий, бюджетных инвестиций, предоставленных в том числе в соответствии с иными правовыми актами, а также иной просроченной (неурегулированной) задолженности по денежным обязательствам перед городским округом городом Вологдой; по </w:t>
      </w:r>
      <w:hyperlink r:id="rId13">
        <w:r>
          <w:rPr>
            <w:rStyle w:val="InternetLink"/>
            <w:sz w:val="26"/>
            <w:szCs w:val="26"/>
          </w:rPr>
          <w:t>подпунктам 5.3</w:t>
        </w:r>
      </w:hyperlink>
      <w:r>
        <w:rPr>
          <w:sz w:val="26"/>
          <w:szCs w:val="26"/>
        </w:rPr>
        <w:t xml:space="preserve"> и </w:t>
      </w:r>
      <w:hyperlink r:id="rId14">
        <w:r>
          <w:rPr>
            <w:rStyle w:val="InternetLink"/>
            <w:sz w:val="26"/>
            <w:szCs w:val="26"/>
          </w:rPr>
          <w:t>5.5</w:t>
        </w:r>
      </w:hyperlink>
      <w:r>
        <w:rPr>
          <w:sz w:val="26"/>
          <w:szCs w:val="26"/>
        </w:rPr>
        <w:t xml:space="preserve"> настоящего Порядка - копии свидетельств ИНН и ОГРН, справку получателя субсидии о том, что получатель субсидии не находится в процессе реорганизации (за исключением реорганизации в форме присоединения к юридическому лицу, являющемуся получателем субсидии, другого юридического лица), ликвидации, в отношении него не введена процедура банкротства, деятельность получателя субсидии не приостановлена в порядке, предусмотренном законодательством Российской Федерации, справку получателя субсидии о том, что получатель субсидии не являет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</w:t>
      </w:r>
      <w:hyperlink r:id="rId15">
        <w:r>
          <w:rPr>
            <w:rStyle w:val="InternetLink"/>
            <w:sz w:val="26"/>
            <w:szCs w:val="26"/>
          </w:rPr>
          <w:t>перечень</w:t>
        </w:r>
      </w:hyperlink>
      <w:r>
        <w:rPr>
          <w:sz w:val="26"/>
          <w:szCs w:val="26"/>
        </w:rPr>
        <w:t xml:space="preserve"> государств и территорий, используемых для промежуточного (офшорного) владения активами в Российской Федерации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; по </w:t>
      </w:r>
      <w:hyperlink r:id="rId16">
        <w:r>
          <w:rPr>
            <w:rStyle w:val="InternetLink"/>
            <w:sz w:val="26"/>
            <w:szCs w:val="26"/>
          </w:rPr>
          <w:t>подпункту                          5.4</w:t>
        </w:r>
      </w:hyperlink>
      <w:r>
        <w:rPr>
          <w:sz w:val="26"/>
          <w:szCs w:val="26"/>
        </w:rPr>
        <w:t xml:space="preserve"> настоящего Порядка - справку получателя субсидии об отсутствии сведений о дисквалифицированных руководителе, членах коллегиального исполнительного органа, лице, исполняющем функции единоличного исполнительного органа, или главном бухгалтере получателя субсидии в реестре дисквалифицированных лиц; по </w:t>
      </w:r>
      <w:hyperlink r:id="rId17">
        <w:r>
          <w:rPr>
            <w:rStyle w:val="InternetLink"/>
            <w:sz w:val="26"/>
            <w:szCs w:val="26"/>
          </w:rPr>
          <w:t>подпункту 5.6</w:t>
        </w:r>
      </w:hyperlink>
      <w:r>
        <w:rPr>
          <w:sz w:val="26"/>
          <w:szCs w:val="26"/>
        </w:rPr>
        <w:t xml:space="preserve"> настоящего Порядка - справку получателя субсидии о неполучении средств из бюджета города Вологды на основании иных муниципальных правовых актов на цели, указанные в </w:t>
      </w:r>
      <w:hyperlink r:id="rId18">
        <w:r>
          <w:rPr>
            <w:rStyle w:val="InternetLink"/>
            <w:sz w:val="26"/>
            <w:szCs w:val="26"/>
          </w:rPr>
          <w:t>пункте 1</w:t>
        </w:r>
      </w:hyperlink>
      <w:r>
        <w:rPr>
          <w:sz w:val="26"/>
          <w:szCs w:val="26"/>
        </w:rPr>
        <w:t xml:space="preserve"> настоящего Порядка; по </w:t>
      </w:r>
      <w:hyperlink r:id="rId19">
        <w:r>
          <w:rPr>
            <w:rStyle w:val="InternetLink"/>
            <w:sz w:val="26"/>
            <w:szCs w:val="26"/>
          </w:rPr>
          <w:t>подпункту                            5.7</w:t>
        </w:r>
      </w:hyperlink>
      <w:r>
        <w:rPr>
          <w:sz w:val="26"/>
          <w:szCs w:val="26"/>
        </w:rPr>
        <w:t xml:space="preserve"> настоящего Порядка - справку получателя субсидии о том, что она не находится в перечне организаций и физических лиц, 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Копии документов, указанных в настоящем подпункте, должны быть заверены подписью уполномоченного лица получателя субсидии и скреплены печатью получателя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7.6. </w:t>
        <w:tab/>
      </w:r>
      <w:r>
        <w:rPr>
          <w:sz w:val="26"/>
          <w:szCs w:val="26"/>
        </w:rPr>
        <w:t xml:space="preserve">Согласие получателя субсидии, лиц, получающих средства на основании договоров, заключенных с получателем субсидий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коммерческих организаций с участием таких товариществ и обществ в их уставных (складочных) капиталах), на осуществление в отношении их проверки главным распорядителем как получателем бюджетных средств соблюдения порядка и условий предоставления субсидии, в том числе в части достижения результатов предоставления субсидии, а также проверки органами муниципального финансового контроля соблюдения получателем субсидии порядка и условий предоставления субсидии в соответствии со </w:t>
      </w:r>
      <w:hyperlink r:id="rId20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21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, и на включение таких положений в Договор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</w:t>
        <w:tab/>
        <w:t>Департамен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bookmarkStart w:id="1" w:name="Par1"/>
      <w:bookmarkEnd w:id="1"/>
      <w:r>
        <w:rPr>
          <w:sz w:val="26"/>
          <w:szCs w:val="26"/>
        </w:rPr>
        <w:t>8.1.</w:t>
        <w:tab/>
        <w:t>Обеспечивает прием и регистрацию заявления о предоставлении субсидии с приложенным к нему перечнем документов в течение одного рабочего дня со дня его поступ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2.</w:t>
        <w:tab/>
        <w:t xml:space="preserve">В течение 15 рабочих дней со дня регистрации документов, указанных в </w:t>
      </w:r>
      <w:hyperlink w:anchor="Par1">
        <w:r>
          <w:rPr>
            <w:rStyle w:val="InternetLink"/>
            <w:sz w:val="26"/>
            <w:szCs w:val="26"/>
          </w:rPr>
          <w:t>подпункте 8.1</w:t>
        </w:r>
      </w:hyperlink>
      <w:r>
        <w:rPr>
          <w:sz w:val="26"/>
          <w:szCs w:val="26"/>
        </w:rPr>
        <w:t xml:space="preserve"> настоящего пункта, проводит проверку состава, оформления и достоверности представленных документов, обеспечивает рассмотрение указанных документов на предмет их соответствия требованиям настоящего Порядка и принимает одно из следующих решений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предоставлении субсидии и заключении Договор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 отказе в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9.</w:t>
        <w:tab/>
        <w:t>Основаниями для решения об отказе в предоставлении субсидии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ответствие представленного пакета документов требованиям </w:t>
      </w:r>
      <w:hyperlink r:id="rId22">
        <w:r>
          <w:rPr>
            <w:rStyle w:val="InternetLink"/>
            <w:sz w:val="26"/>
            <w:szCs w:val="26"/>
          </w:rPr>
          <w:t xml:space="preserve">пункта </w:t>
        </w:r>
      </w:hyperlink>
      <w:r>
        <w:rPr>
          <w:sz w:val="26"/>
          <w:szCs w:val="26"/>
        </w:rPr>
        <w:t>7 настоящего Порядка или непредставление (представление не в полном объеме) указанных докумен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ответствие условиям, указанным в пункте 6  настоящего Порядка;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становление факта недостоверности представленной получателем субсидии информации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на дату подачи заявления нераспределенного остатка объема доведенных лимитов бюджетных обязательств на предоставление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данном случае в адрес получателя субсидии Департаментом направляется соответствующее письменное уведомление (с указанием причин отказа в предоставлении субсидии) заказным почтовым отправлением с уведомлением о вручении либо нарочно в течение трех рабочих дней со дня принятия такого реш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</w:t>
        <w:tab/>
        <w:t xml:space="preserve">Принятие решения о предоставления субсидии получателю субсидии является основанием для заключения Договора. При этом размер субсидии определяется с учетом представленных документов, проектно-сметной документации, но не более предельного размера субсидии, указанного в </w:t>
      </w:r>
      <w:hyperlink r:id="rId23">
        <w:r>
          <w:rPr>
            <w:rStyle w:val="InternetLink"/>
            <w:sz w:val="26"/>
            <w:szCs w:val="26"/>
          </w:rPr>
          <w:t>пункте 3.</w:t>
        </w:r>
      </w:hyperlink>
      <w:r>
        <w:rPr>
          <w:sz w:val="26"/>
          <w:szCs w:val="26"/>
        </w:rPr>
        <w:t xml:space="preserve">10 Бюджета города Вологды на 2023 год и плановый период 2024 и 2025 годов, утвержденного </w:t>
      </w:r>
      <w:hyperlink r:id="rId24">
        <w:r>
          <w:rPr>
            <w:rStyle w:val="InternetLink"/>
            <w:sz w:val="26"/>
            <w:szCs w:val="26"/>
          </w:rPr>
          <w:t>решением</w:t>
        </w:r>
      </w:hyperlink>
      <w:r>
        <w:rPr>
          <w:sz w:val="26"/>
          <w:szCs w:val="26"/>
        </w:rPr>
        <w:t xml:space="preserve"> Вологодской городской Думы от 22 декабря 2022 года № 819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указанном случае в адрес заявителя в течение трех рабочих дней со дня принятия такого решения направляется два экземпляра Договора, подписанных со стороны Департамента, с предложением их подписания со стороны получателя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11.</w:t>
        <w:tab/>
      </w:r>
      <w:r>
        <w:rPr>
          <w:sz w:val="26"/>
          <w:szCs w:val="26"/>
        </w:rPr>
        <w:t>Предоставление субсидии осуществляется на основании Догов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, дополнительное соглашение к Договору, в том числе дополнительное соглашение о расторжении Договора (при необходимости) заключается по типовой форме, утвержденной постановлением Администрации города Вологды (далее - Типовая форма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язательными условиями предоставления субсидии, включаемыми в Договор, являются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условия, указанные в подпунктах 6.2 и 6.3 настоящего Порядка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словия о согласовании новых условий Договора или о расторжении Договора при недостижении согласия по новым условиям в случае уменьшения главному распорядителю как получателю бюджетных средств ранее доведенных лимитов бюджетных обязательств на предоставление субсидий, приводящего к невозможности предоставления субсидии в размере, определенном в Договоре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12. Субсидия подлежит перечислению в соответствии с </w:t>
      </w:r>
      <w:hyperlink r:id="rId25">
        <w:r>
          <w:rPr>
            <w:rStyle w:val="InternetLink"/>
            <w:bCs/>
            <w:sz w:val="26"/>
            <w:szCs w:val="26"/>
          </w:rPr>
          <w:t>постановлением</w:t>
        </w:r>
      </w:hyperlink>
      <w:r>
        <w:rPr>
          <w:bCs/>
          <w:sz w:val="26"/>
          <w:szCs w:val="26"/>
        </w:rPr>
        <w:t xml:space="preserve"> Администрации города Вологды от 31 декабря 2014 года № 10713 «Об организации исполнения бюджета города Вологды» (с последующими изменениями) не позднее 10 рабочих дней </w:t>
      </w:r>
      <w:r>
        <w:rPr>
          <w:sz w:val="26"/>
          <w:szCs w:val="26"/>
        </w:rPr>
        <w:t xml:space="preserve">со дня представления получателем субсидии копий акта(ов) </w:t>
      </w:r>
      <w:r>
        <w:rPr>
          <w:bCs/>
          <w:sz w:val="26"/>
          <w:szCs w:val="26"/>
        </w:rPr>
        <w:t>рабочей комиссии о приемке выполненных работ на объекте, акта о приемке выполненных работ (КС-2), справки о стоимости выполненных работ и затрат (КС-3), акта об изменении объемов работ (при наличии изменений), локального сметного расчета на фактические объемы (при наличии акта об изменении объемов работ) на банковский счет, реквизиты которого предоставлены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Указанные документы являются документами, подтверждающими фактически произведенные затраты получателем субсид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ванс на проведение работ по капитальному ремонту за счет средств субсидии не выплачиваетс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3. Результатом предоставления субсидии является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 г. Вологда, ул. Путейская, д. 16. Точная дата завершения и конечное значение результатов определяются Договором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предоставления субсидии должны соответствовать типам результатов предоставления субсидии, определенным в соответствии с установленным Министерством финансов Российской Федерации порядком проведения мониторинга достижения результатов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4.</w:t>
        <w:tab/>
        <w:t>Получатель субсидии обеспечивает раздельный учет расходов, связанных с проведением работ по капитальному ремонту многоквартирного дома по адресу: г. Вологда, ул. Путейская, д. 16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5. В целях обеспечения контроля за использованием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5.1. Получатель субсидии представляет в Департамент отчетность о достижении значений результатов предоставления субсидии, об осуществлении расходов, источником финансового обеспечения которых является субсидия, (далее - отчет) в сроки, установленные Договором, по форме, определенной Типовой формой (но не реже одного раза в квартал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вправе устанавливать в Договоре сроки и формы представления получателем субсидии дополнительной отчет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5.2. Получатель субсидии обязан обеспечить соблюдение условий и порядка предоставления и использования субсидии, предусмотренных настоящим Порядком, в течение всего срока предоставления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5.3. Департамент (как главный распорядитель бюджетных средств городского округа города Вологды) осуществляет проверку соблюдения получателем субсидии порядка и условий предоставления субсидий, в том числе в части достижения результатов предоставления субсидии, а орган муниципального финансового контроля осуществляет проверки в соответствии со </w:t>
      </w:r>
      <w:hyperlink r:id="rId26">
        <w:r>
          <w:rPr>
            <w:rStyle w:val="InternetLink"/>
            <w:sz w:val="26"/>
            <w:szCs w:val="26"/>
          </w:rPr>
          <w:t>статьями 268.1</w:t>
        </w:r>
      </w:hyperlink>
      <w:r>
        <w:rPr>
          <w:sz w:val="26"/>
          <w:szCs w:val="26"/>
        </w:rPr>
        <w:t xml:space="preserve"> и </w:t>
      </w:r>
      <w:hyperlink r:id="rId27">
        <w:r>
          <w:rPr>
            <w:rStyle w:val="InternetLink"/>
            <w:sz w:val="26"/>
            <w:szCs w:val="26"/>
          </w:rPr>
          <w:t>269.2</w:t>
        </w:r>
      </w:hyperlink>
      <w:r>
        <w:rPr>
          <w:sz w:val="26"/>
          <w:szCs w:val="26"/>
        </w:rPr>
        <w:t xml:space="preserve"> Бюджетного кодекса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6. Получатель субсидии несет ответственность за нецелевое использование субсидии, несоблюдение условий, установленных при ее предоставлении, и недостоверность предоставляемых сведений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17. В случае выявления нарушения получателем субсидии условий, установленных при предоставлении субсидии, выявленного, в том числе по фактам проверок, проведенных Департаментом и(или) органами муниципального финансового контроля, а также в случае недостижения значений результатов, указанных в </w:t>
      </w:r>
      <w:hyperlink r:id="rId28">
        <w:r>
          <w:rPr>
            <w:rStyle w:val="InternetLink"/>
            <w:sz w:val="26"/>
            <w:szCs w:val="26"/>
          </w:rPr>
          <w:t>пункте 13</w:t>
        </w:r>
      </w:hyperlink>
      <w:r>
        <w:rPr>
          <w:sz w:val="26"/>
          <w:szCs w:val="26"/>
        </w:rPr>
        <w:t xml:space="preserve"> настоящего Порядка, субсидия подлежит возврату в бюджет города Вологды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7.1. На основании требования Департамента - в течение 10 рабочих дней со дня получения получателем субсидии указанн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7.2.</w:t>
        <w:tab/>
        <w:t>На основании представления и (или) предписания органов муниципального финансового контроля - в сроки, установленные в соответствии с бюджет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8.</w:t>
        <w:tab/>
        <w:t>Департамент проводит мониторинг достижения результатов предоставления субсидии исходя из достижения значений результатов предоставления субсидии, определенных Договором, и событий, отражающих факт завершения соответствующего мероприятия по получению результата предоставления субсидии (контрольная точка), в порядке и по формам, установленным Министерством финансов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партамент обеспечивает проверку отчета о реализации плана мероприятий по достижению результатов предоставления субсидии, отчета о достижении значений результатов предоставления субсидии и направляет их ежеквартально в срок не позднее 15 рабочего дня месяца, следующего за отчетным кварталом, в Департамент финансов Администрации города Вологды в целях формирования информации о мониторинге достижения результатов предоставления субсидии в отношении субсидий, предоставляемых из бюджета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19.</w:t>
        <w:tab/>
        <w:t xml:space="preserve">Требования Департамента о возврате субсидии направляются получателю субсидии в течение 10 рабочих дней со дня обнаружения обстоятельств, предусмотренных </w:t>
      </w:r>
      <w:hyperlink w:anchor="Par10">
        <w:r>
          <w:rPr>
            <w:rStyle w:val="InternetLink"/>
            <w:sz w:val="26"/>
            <w:szCs w:val="26"/>
          </w:rPr>
          <w:t>пунктом</w:t>
        </w:r>
      </w:hyperlink>
      <w:r>
        <w:rPr>
          <w:sz w:val="26"/>
          <w:szCs w:val="26"/>
        </w:rPr>
        <w:t xml:space="preserve"> 17 настоящего Порядка, заказным почтовым отправлением с уведомлением о вручении либо нароч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Представления и (или) предписания органов муниципального финансового контроля о возврате субсидии при обнаружении обстоятельств, предусмотренных </w:t>
      </w:r>
      <w:hyperlink w:anchor="Par10">
        <w:r>
          <w:rPr>
            <w:rStyle w:val="InternetLink"/>
            <w:sz w:val="26"/>
            <w:szCs w:val="26"/>
          </w:rPr>
          <w:t>пунктом 17</w:t>
        </w:r>
      </w:hyperlink>
      <w:r>
        <w:rPr>
          <w:sz w:val="26"/>
          <w:szCs w:val="26"/>
        </w:rPr>
        <w:t xml:space="preserve"> настоящего Порядка, направляются получателю субсидии в порядке и сроки, установленные </w:t>
      </w:r>
      <w:hyperlink r:id="rId29">
        <w:r>
          <w:rPr>
            <w:rStyle w:val="InternetLink"/>
            <w:sz w:val="26"/>
            <w:szCs w:val="26"/>
          </w:rPr>
          <w:t>постановлением</w:t>
        </w:r>
      </w:hyperlink>
      <w:r>
        <w:rPr>
          <w:sz w:val="26"/>
          <w:szCs w:val="26"/>
        </w:rPr>
        <w:t xml:space="preserve"> Правительства Российской Федерации </w:t>
        <w:br/>
        <w:t>от 23 июля 2020 года № 1095 «Об утверждении федерального стандарта внутреннего государственного (муниципального) финансового контроля «Реализация результатов проверок, ревизий и обследований» (с последующими изменениями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0.</w:t>
        <w:tab/>
        <w:t xml:space="preserve">При невозвращении субсидии в случае, указанном в </w:t>
      </w:r>
      <w:hyperlink w:anchor="Par10">
        <w:r>
          <w:rPr>
            <w:rStyle w:val="InternetLink"/>
            <w:sz w:val="26"/>
            <w:szCs w:val="26"/>
          </w:rPr>
          <w:t>пункте 17</w:t>
        </w:r>
      </w:hyperlink>
      <w:r>
        <w:rPr>
          <w:sz w:val="26"/>
          <w:szCs w:val="26"/>
        </w:rPr>
        <w:t xml:space="preserve"> настоящего Порядка, взыскание выплаченных сумм субсидии осуществляется в судебном порядке.</w:t>
      </w:r>
    </w:p>
    <w:sectPr>
      <w:headerReference w:type="default" r:id="rId30"/>
      <w:headerReference w:type="first" r:id="rId31"/>
      <w:type w:val="nextPage"/>
      <w:pgSz w:w="11906" w:h="16838"/>
      <w:pgMar w:left="1701" w:right="566" w:gutter="0" w:header="454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Cfs1">
    <w:name w:val="cfs1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2060" w:after="600"/>
    </w:pPr>
    <w:rPr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360"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8BDDF5C331D5D700B7BD081EB33968A7E55DE9C20DD6B4B246CB1C2A989ABFC06A07962E5CF4086EC1F96E16E629479E0015FD5C9025E76F0I0H" TargetMode="External"/><Relationship Id="rId3" Type="http://schemas.openxmlformats.org/officeDocument/2006/relationships/hyperlink" Target="consultantplus://offline/ref=B910E5A8F192F97C22147FB42D76C44101C50A5041B58F104EF179F2E6cF11Q" TargetMode="External"/><Relationship Id="rId4" Type="http://schemas.openxmlformats.org/officeDocument/2006/relationships/hyperlink" Target="consultantplus://offline/ref=2057B3169E36A089C0627C20370F890323F06604CD3711303BE5124585805A74989F928860F48E58AF2C66E4B8CAAAB126A15A8764345156854F1AF7f3d4I" TargetMode="External"/><Relationship Id="rId5" Type="http://schemas.openxmlformats.org/officeDocument/2006/relationships/hyperlink" Target="consultantplus://offline/ref=2057B3169E36A089C0627C20370F890323F06604CD37133D3EED124585805A74989F928860F48E58AF2C66E4B8CAAAB126A15A8764345156854F1AF7f3d4I" TargetMode="External"/><Relationship Id="rId6" Type="http://schemas.openxmlformats.org/officeDocument/2006/relationships/hyperlink" Target="consultantplus://offline/ref=3EC6B92A047BCC9BBBAC614D7B3397E05AEA024101F094570877240586D4A18355832C5B15E16738AD14F50F848E953DD5B309BB76D2E14A4Al9I" TargetMode="External"/><Relationship Id="rId7" Type="http://schemas.openxmlformats.org/officeDocument/2006/relationships/hyperlink" Target="consultantplus://offline/ref=884D8088B83C48DCD52A593B8D069D3712673DDF339A5611A0390B80B257483C415BC33F1092A5FBB45921E9EFE8492A0463CF00576DF4wBI" TargetMode="External"/><Relationship Id="rId8" Type="http://schemas.openxmlformats.org/officeDocument/2006/relationships/hyperlink" Target="consultantplus://offline/ref=884D8088B83C48DCD52A593B8D069D3712673DDF339A5611A0390B80B257483C415BC33F1090A3FBB45921E9EFE8492A0463CF00576DF4wBI" TargetMode="External"/><Relationship Id="rId9" Type="http://schemas.openxmlformats.org/officeDocument/2006/relationships/hyperlink" Target="consultantplus://offline/ref=5706385606EADE61092B95A2925959B1E3CD0240BB6C65D28FDF0D8647EB10EB692D0B5C1B963A20C7DE5B56D5B7995428F8B3559FF4E833eFgFJ" TargetMode="External"/><Relationship Id="rId10" Type="http://schemas.openxmlformats.org/officeDocument/2006/relationships/hyperlink" Target="consultantplus://offline/ref=A0668C7B911DCC6695E59B158BD9BB1CC434794B29192311873054FB3ECF059E4A5708CC905EFED60ACF5C97A4A80A8A7E86864CEAB57CF6854820D4C1Z8J" TargetMode="External"/><Relationship Id="rId11" Type="http://schemas.openxmlformats.org/officeDocument/2006/relationships/hyperlink" Target="consultantplus://offline/ref=A0668C7B911DCC6695E59B158BD9BB1CC434794B29192311873054FB3ECF059E4A5708CC905EFED60ACF5C97A3A80A8A7E86864CEAB57CF6854820D4C1Z8J" TargetMode="External"/><Relationship Id="rId12" Type="http://schemas.openxmlformats.org/officeDocument/2006/relationships/hyperlink" Target="consultantplus://offline/ref=A0668C7B911DCC6695E59B158BD9BB1CC434794B29192311873054FB3ECF059E4A5708CC905EFED60ACF5C97A2A80A8A7E86864CEAB57CF6854820D4C1Z8J" TargetMode="External"/><Relationship Id="rId13" Type="http://schemas.openxmlformats.org/officeDocument/2006/relationships/hyperlink" Target="consultantplus://offline/ref=A0668C7B911DCC6695E59B158BD9BB1CC434794B29192311873054FB3ECF059E4A5708CC905EFED60ACF5C97A1A80A8A7E86864CEAB57CF6854820D4C1Z8J" TargetMode="External"/><Relationship Id="rId14" Type="http://schemas.openxmlformats.org/officeDocument/2006/relationships/hyperlink" Target="consultantplus://offline/ref=A0668C7B911DCC6695E59B158BD9BB1CC434794B29192311873054FB3ECF059E4A5708CC905EFED60ACF5C97AFA80A8A7E86864CEAB57CF6854820D4C1Z8J" TargetMode="External"/><Relationship Id="rId15" Type="http://schemas.openxmlformats.org/officeDocument/2006/relationships/hyperlink" Target="consultantplus://offline/ref=A0668C7B911DCC6695E585189DB5E518C53D274428182041DC6752AC619F03CB0A170E99D31AF3D60AC408C4E3F653DA32CD8B49FCA97CF0C9Z8J" TargetMode="External"/><Relationship Id="rId16" Type="http://schemas.openxmlformats.org/officeDocument/2006/relationships/hyperlink" Target="consultantplus://offline/ref=A0668C7B911DCC6695E59B158BD9BB1CC434794B29192311873054FB3ECF059E4A5708CC905EFED60ACF5C97A0A80A8A7E86864CEAB57CF6854820D4C1Z8J" TargetMode="External"/><Relationship Id="rId17" Type="http://schemas.openxmlformats.org/officeDocument/2006/relationships/hyperlink" Target="consultantplus://offline/ref=A0668C7B911DCC6695E59B158BD9BB1CC434794B29192311873054FB3ECF059E4A5708CC905EFED60ACF5C97AEA80A8A7E86864CEAB57CF6854820D4C1Z8J" TargetMode="External"/><Relationship Id="rId18" Type="http://schemas.openxmlformats.org/officeDocument/2006/relationships/hyperlink" Target="consultantplus://offline/ref=A0668C7B911DCC6695E59B158BD9BB1CC434794B29192311873054FB3ECF059E4A5708CC905EFED60ACF5C94A6A80A8A7E86864CEAB57CF6854820D4C1Z8J" TargetMode="External"/><Relationship Id="rId19" Type="http://schemas.openxmlformats.org/officeDocument/2006/relationships/hyperlink" Target="consultantplus://offline/ref=A0668C7B911DCC6695E59B158BD9BB1CC434794B29192311873054FB3ECF059E4A5708CC905EFED60ACF5C96A7A80A8A7E86864CEAB57CF6854820D4C1Z8J" TargetMode="External"/><Relationship Id="rId20" Type="http://schemas.openxmlformats.org/officeDocument/2006/relationships/hyperlink" Target="consultantplus://offline/ref=884D8088B83C48DCD52A593B8D069D3712673DDF339A5611A0390B80B257483C415BC33F1092A5FBB45921E9EFE8492A0463CF00576DF4wBI" TargetMode="External"/><Relationship Id="rId21" Type="http://schemas.openxmlformats.org/officeDocument/2006/relationships/hyperlink" Target="consultantplus://offline/ref=884D8088B83C48DCD52A593B8D069D3712673DDF339A5611A0390B80B257483C415BC33F1090A3FBB45921E9EFE8492A0463CF00576DF4wBI" TargetMode="External"/><Relationship Id="rId22" Type="http://schemas.openxmlformats.org/officeDocument/2006/relationships/hyperlink" Target="consultantplus://offline/ref=74E1F811667FACB62EDFB296BB7FEF3FE8F64739C3B078DABC45B949CF40D38603D7FC1ADF5202E18D79C928A58C83508CF4665E8FEBE5666DCF257FT7p9J" TargetMode="External"/><Relationship Id="rId23" Type="http://schemas.openxmlformats.org/officeDocument/2006/relationships/hyperlink" Target="consultantplus://offline/ref=669AFA359061F697D866F72022439DCCBCD68284147C6FC79B4903AE5C0BCD79187BD99E5F7E87E1554C38F37F3117E7939ACC8720820C5B2A0D8094A002J" TargetMode="External"/><Relationship Id="rId24" Type="http://schemas.openxmlformats.org/officeDocument/2006/relationships/hyperlink" Target="consultantplus://offline/ref=669AFA359061F697D866F72022439DCCBCD68284147C6DCA9E4103AE5C0BCD79187BD99E5F7E87E150453EF7783117E7939ACC8720820C5B2A0D8094A002J" TargetMode="External"/><Relationship Id="rId25" Type="http://schemas.openxmlformats.org/officeDocument/2006/relationships/hyperlink" Target="consultantplus://offline/ref=69886E24C41DE880B7E021CFB2253408B742F7179310E5A1305EDCFB303D277588DD8EE9D2FCB76F11EBB8104C02717983V3PEM" TargetMode="External"/><Relationship Id="rId26" Type="http://schemas.openxmlformats.org/officeDocument/2006/relationships/hyperlink" Target="consultantplus://offline/ref=1572B2FF8BEA3E97E524CC81A0FF53E6C2D47F4EE9B64EB710830C4045F6AC84787266A84D5F40DC5023BF7E93EFBCFC5EEECA27BA64R5p6N" TargetMode="External"/><Relationship Id="rId27" Type="http://schemas.openxmlformats.org/officeDocument/2006/relationships/hyperlink" Target="consultantplus://offline/ref=1572B2FF8BEA3E97E524CC81A0FF53E6C2D47F4EE9B64EB710830C4045F6AC84787266A84D5D46DC5023BF7E93EFBCFC5EEECA27BA64R5p6N" TargetMode="External"/><Relationship Id="rId28" Type="http://schemas.openxmlformats.org/officeDocument/2006/relationships/hyperlink" Target="consultantplus://offline/ref=1572B2FF8BEA3E97E524D28CB6930DE2C3DF2341E3B54CE34CD20A171AA6AAD1383260FF091B49D60472FA299EE5E0B31ABFD924B27855B8D1923B7BRFpDN" TargetMode="External"/><Relationship Id="rId29" Type="http://schemas.openxmlformats.org/officeDocument/2006/relationships/hyperlink" Target="consultantplus://offline/ref=1572B2FF8BEA3E97E524CC81A0FF53E6C2D7794DE9B34EB710830C4045F6AC84787266AA4A5F44D60479AF7ADABBB9E356F4D421A46455BERCpCN" TargetMode="External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1:00Z</dcterms:created>
  <dc:creator>1</dc:creator>
  <dc:description/>
  <dc:language>en-US</dc:language>
  <cp:lastModifiedBy>Моисеева Анастасия Николаевна</cp:lastModifiedBy>
  <cp:lastPrinted>2022-10-11T15:08:00Z</cp:lastPrinted>
  <dcterms:modified xsi:type="dcterms:W3CDTF">2023-05-30T12:51:00Z</dcterms:modified>
  <cp:revision>2</cp:revision>
  <dc:subject/>
  <dc:title>ГЛАВА Г</dc:title>
</cp:coreProperties>
</file>