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2010</wp:posOffset>
                </wp:positionH>
                <wp:positionV relativeFrom="paragraph">
                  <wp:posOffset>-219075</wp:posOffset>
                </wp:positionV>
                <wp:extent cx="277812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остановлением                  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т 29.05.2023 № 7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5.45pt;mso-wrap-distance-left:9.05pt;mso-wrap-distance-right:9.05pt;mso-wrap-distance-top:0pt;mso-wrap-distance-bottom:0pt;margin-top:-17.25pt;mso-position-vertical-relative:text;margin-left:26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постановлением                  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от 29.05.2023 № 72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ламент работы согласительной комиссии по выполнению комплексных кадастровых работ на территории городского округа города Вологд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5:24:0104003, 35:24:0302003, </w:t>
        <w:br/>
        <w:t>35:24:0302011, 35:24:0302014, 35:24:0302020, 35:24:0305021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Согласительная комиссия по выполнению комплексных кадастровых работ на территории городского округа города Вологды 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5:24:0104003, 35:24:0302003, 35:24:0302011, 35:24:0302014, 35:24:0302020, 35:24:0305021 </w:t>
      </w:r>
      <w:r>
        <w:rPr>
          <w:rFonts w:cs="Times New Roman" w:ascii="Times New Roman" w:hAnsi="Times New Roman"/>
          <w:bCs/>
          <w:sz w:val="26"/>
          <w:szCs w:val="26"/>
        </w:rPr>
        <w:t xml:space="preserve"> (далее – Комиссия) создается на период выполнения комплексных кадастровых работ на территории городского округа города Вологды в границах</w:t>
      </w:r>
      <w:r>
        <w:rPr>
          <w:rFonts w:cs="Times New Roman" w:ascii="Times New Roman" w:hAnsi="Times New Roman"/>
          <w:sz w:val="26"/>
          <w:szCs w:val="26"/>
        </w:rPr>
        <w:t xml:space="preserve"> кадастровых кварталов </w:t>
      </w:r>
      <w:r>
        <w:rPr>
          <w:rFonts w:cs="Times New Roman" w:ascii="Times New Roman" w:hAnsi="Times New Roman"/>
          <w:color w:val="000000"/>
          <w:sz w:val="26"/>
          <w:szCs w:val="26"/>
        </w:rPr>
        <w:t>35:24:0104003, 35:24:0302003, 35:24:0302011, 35:24:0302014, 35:24:0302020, 35:24:0305021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 прекращает свою деятельность после утверждения карт-планов территории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ей города Вологды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В своей деятельности Комиссия руководствуется Федеральным законом              от 24 июля 2007 года № 221-ФЗ «О кадастровой деятельности» (с последующими изменениями) (далее – Закон о кадастре), приказом Министерства экономического развития Российской Федерации от 20 апреля 2015 года № 244 «Об утверждени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формы и содержания протокола заседания согласительной комиссии по вопросу согласования местоположения границ земельных участков при выполнении комплексных кадастровых работ», 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имущественных отношений Вологодской области от 18 августа 2015 года № 37н «Об утверждении типового регламента работы согласительной комиссии по комплексным кадастровым работам», нормативными правовыми актами Российской Федерации и Вологодской области, а также настоящим регламенто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Председатель Комиссии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оводит Комиссией и председательствует на ее заседаниях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ует и координирует работу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нимает решение о проведении заседания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улирует повестку заседаний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ет протоколы заседаний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сет персональную ответственность за своевременность и полноту выполнения Комиссией возложенных на нее функц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4. Заместитель председателя Комиссии в отсутствие председателя Комиссии исполняет его обязанност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Секретарь Комиссии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вает ознакомление любых лиц с проектом карты-плана территории, в том числе в форме документа на бумажном носителе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 прием и регистрацию представляемых в Комиссию документов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 подготовку материалов к заседаниям Комисси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формляет протоколы заседаний Комиссии, выписки из протоколов заседаний Комиссии, заключения Комиссии, акты согласования местоположения границ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еспечивает хранение и передачу в архив протоколов заседаний Комиссии, заключений Комиссии, актов согласования местоположения границ и иных материал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Заседание Комиссии считается правомочным, если на Комиссии присутствовало не менее половины от списочного состава Коми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. Решение Комиссии принимается простым большинством голосов присутствующих на заседании ее членов. При равенстве голосов решающим является голос лица, председательствующего на заседании Комиссии. Член Комиссии, не согласный с принятым Комиссией решением, вправе в письменном виде изложить свое особое мнение, которое прилагается к протокол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. Возражения заинтересованного лица, определенного в части  3 статьи 39 Закона о кадастре, относительно местоположения границ земельного участка, указанного в пунктах 1 и 2 части 1 статьи 42.1 Закона о кадастре, могут быть представлены в Комиссию лично или посредством почтового отправл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озражения регистрируются секретарем Комиссии в день их представления (получения) в Комиссию в журнале регистрации возражений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ь Комиссии в течение пяти рабочих дней с даты регистрации возражений рассматривает их на соответствие требованиям частей 14, 15 статьи 42.10 Закона о кадастр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озражения, поданные с нарушением требований частей 14, 15 статьи 42.10 Закона о кадастре, не допускаются к рассмотрению Комиссие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озражения, поданные в соответствии с требованиями частей 14, 15 статьи 42.10 Закона о кадастре, рассматриваются на заседании Коми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Решения Комиссии могут быть обжалованы в судеб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83" w:top="639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8:00Z</dcterms:created>
  <dc:creator>Tulupova_LN</dc:creator>
  <dc:description/>
  <dc:language>en-US</dc:language>
  <cp:lastModifiedBy>Моисеева Анастасия Николаевна</cp:lastModifiedBy>
  <cp:lastPrinted>2023-05-25T14:23:00Z</cp:lastPrinted>
  <dcterms:modified xsi:type="dcterms:W3CDTF">2023-05-30T12:48:00Z</dcterms:modified>
  <cp:revision>2</cp:revision>
  <dc:subject/>
  <dc:title/>
</cp:coreProperties>
</file>