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9610</wp:posOffset>
                </wp:positionH>
                <wp:positionV relativeFrom="paragraph">
                  <wp:posOffset>-205105</wp:posOffset>
                </wp:positionV>
                <wp:extent cx="2778125" cy="958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958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 xml:space="preserve">УТВЕРЖДЕН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постановлением                   Администрации города Волог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от 29.05.2023 № 7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5pt;height:75.45pt;mso-wrap-distance-left:9.05pt;mso-wrap-distance-right:9.05pt;mso-wrap-distance-top:0pt;mso-wrap-distance-bottom:0pt;margin-top:-16.15pt;mso-position-vertical-relative:text;margin-left:25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 xml:space="preserve">УТВЕРЖДЕН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>постановлением                   Администрации города Волог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>от 29.05.2023 № 729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остав согласительной комиссии по выполнению комплексных кадастровых работ на территории городского округа города Вологды в границах </w:t>
      </w:r>
      <w:r>
        <w:rPr>
          <w:rFonts w:cs="Times New Roman" w:ascii="Times New Roman" w:hAnsi="Times New Roman"/>
          <w:sz w:val="26"/>
          <w:szCs w:val="26"/>
        </w:rPr>
        <w:t xml:space="preserve">кадастровых кварталов </w:t>
      </w:r>
      <w:r>
        <w:rPr>
          <w:rFonts w:cs="Times New Roman" w:ascii="Times New Roman" w:hAnsi="Times New Roman"/>
          <w:color w:val="000000"/>
          <w:sz w:val="26"/>
          <w:szCs w:val="26"/>
        </w:rPr>
        <w:t>35:24:0302015, 35:24:0302016, 35:24:0302019, 35:24:0302021, 35:24:0302023, 35:24:0404001, 35:24:0404002, 35:24:0404003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далее – согласительная комиссия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Баран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натолий Николае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вый заместитель Мэра города Вологды - начальник Департамента градостроительства Администрации города Вологды – председатель согласительной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Лебеде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нна Вадим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Департамента градостроительства Администрации города Вологды по вопросам строительства и землепользования – заместитель председателя согласительной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Тулуп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ариса Никола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нсультант по предоставлению земельных участков Отдела землепользования Департамента градостроительства Администрации города Вологды – секретарь согласительной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Глухан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лена Валерь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главный специалист по оформлению прав на земельные участки, находящиеся в государственной собственности, Отдела землепользования Департамента градостроительства Администрации города Вологд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в случае отсутствия Тулуповой Ларисы Николаевн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Рог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ветлана Александр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чальник Управления земельных ресурсов, заместитель начальника Департамента имущественных отношений Вологодской области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Бусыре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лена Виталь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государственной  регистрации земельных участков, арестов, ограничений Управления Федеральной службы государственной регистрации, кадастра и картографии по Вологодской области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оляк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льга Иван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чальник Отдела землепользования Департамента градостроительства Администрации города Волог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ад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нна Владислав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чальник Отдела информационной системы обеспечения градостроительной деятельности Департамента градостроительства Администрации города Волог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лоцки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рина Никола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едставитель саморегулируемой организации Ассоциац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Гильдия кадастровых инженеров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лицо, уполномоченное решением общего собрания членов  СТ «Рябинка» (по согласованию);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лицо, уполномоченное решением общего собрания членов СНТ «Керамик-2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цо, уполномоченное решением общего собрания членов  СТ «Чистые пруды» (по согласованию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цо, уполномоченное решением общего собрания членов СТ «Северянин» (по согласованию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цо, уполномоченное решением общего собрания членов СНТ «Речник» (по согласованию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цо, уполномоченное решением общего собрания членов СТ «Черемушки-3» (по согласованию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цо, уполномоченное решением общего собрания членов СНТ «Бережок» (по согласованию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цо, уполномоченное решением общего собрания членов  СТ «Незабудка» (по согласованию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цо, уполномоченное решением общего собрания членов  СТ «Прогресс» (по согласованию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цо, уполномоченное решением общего собрания членов СТ «Ручеек» (по согласованию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  <w:t>Сведения о согласительной комисс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естонахождение, почтовый адрес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0000, Вологодская область,                          г. Вологда, ул. Ленина, д.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дрес электронной поч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g@vologda-city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График работ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Извещения о проведении заседаний согласительной комиссии размещаются на официальном сайте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Администрации города Вологды в информационно-телекоммуникационной сети «Интернет» и публикуются в газете «Вологодские новости».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2. Проведение консультаций осуществляет секретарь согласительной комиссии (с понедельника по пятницу с 9.00-12.00, с 14.00-16.30) </w:t>
            </w:r>
          </w:p>
          <w:p>
            <w:pPr>
              <w:pStyle w:val="Normal"/>
              <w:spacing w:lineRule="auto" w:line="240" w:before="0" w:after="0"/>
              <w:ind w:left="35" w:hanging="35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правочный 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8172) 72 92 69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26" w:top="95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48:00Z</dcterms:created>
  <dc:creator>Tulupova_LN</dc:creator>
  <dc:description/>
  <dc:language>en-US</dc:language>
  <cp:lastModifiedBy>Моисеева Анастасия Николаевна</cp:lastModifiedBy>
  <cp:lastPrinted>2023-05-19T13:53:00Z</cp:lastPrinted>
  <dcterms:modified xsi:type="dcterms:W3CDTF">2023-05-30T12:48:00Z</dcterms:modified>
  <cp:revision>2</cp:revision>
  <dc:subject/>
  <dc:title/>
</cp:coreProperties>
</file>