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6 ма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725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Об установлении публичного сервитута в целях строительства и эксплуатации линейного объекта системы газоснабжен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Рассмотрев ходатайство Бриг Л.Е., действующей в интересах  АО «Газпром газораспределение Вологда» на основании доверенности от 18 января 2023 года            № 35/24-н/35-2023-3-113, представленные документы, руководствуясь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7. Земельного кодекса Российской Федерации, статьями 27, 44 Устава городского округа города Вологды, ПОСТАНОВЛЯЮ: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  <w:t xml:space="preserve">1. Установить на основании ходатайства акционерного общества «Газпром газораспределение Вологда» </w:t>
      </w:r>
      <w:r>
        <w:rPr>
          <w:sz w:val="26"/>
          <w:szCs w:val="26"/>
        </w:rPr>
        <w:t xml:space="preserve">(ИНН 3525025360, ОГРН 1023500873626, место нахождения: город Вологда, улица Саммера, 4а) </w:t>
      </w:r>
      <w:r>
        <w:rPr>
          <w:sz w:val="26"/>
        </w:rPr>
        <w:t xml:space="preserve">публичный сервитут в целях строительства и эксплуатации линейного объекта системы газоснабжения «Участок газораспределительной сети Вологодская область, Вологда г, территория 6 км Ленинградского шоссе, д. 5а, до границы земельного участка с кадастровым номером 35:24:0103002:1580, код стройки 19\14и-004906», необходимого для организации подключения (технологического присоединения) к сетям инженерно – технического обеспечения, в </w:t>
      </w:r>
      <w:r>
        <w:rPr>
          <w:sz w:val="26"/>
          <w:szCs w:val="26"/>
        </w:rPr>
        <w:t xml:space="preserve">отношении земельного участка с кадастровым номером 35:24:0103002:3651, находящегося в частной собств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rFonts w:eastAsia="TimesNewRomanPSMT;MS Mincho"/>
          <w:sz w:val="26"/>
          <w:szCs w:val="26"/>
        </w:rPr>
        <w:t xml:space="preserve"> </w:t>
      </w:r>
      <w:r>
        <w:rPr>
          <w:sz w:val="26"/>
        </w:rPr>
        <w:t xml:space="preserve">2.  Установить срок публичного сервитута - 10 лет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ab/>
        <w:t xml:space="preserve"> 3. С</w:t>
      </w:r>
      <w:r>
        <w:rPr>
          <w:sz w:val="26"/>
          <w:szCs w:val="26"/>
        </w:rPr>
        <w:t xml:space="preserve">рок, в течение которого использование земельных участков, указанных в пункте 1 настоящего постановления, в соответствии с его видом разрешенного использования будет невозможно или существенно затруднено в связи с осуществлением публичного сервитута (включая срок реконструкции, ремонта инженерного сооружения), не устанавливается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     20 ноября 2000 года № 878 «Об утверждении Правил охраны газораспределительных сетей» (с последующими изменениями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5. Утвердить границу публичного сервитута согласно описанию местоположения границ в соответствии с приложением к настоящему постановлению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6. Департаменту градостроительства Администрации города Вологды в течение пяти рабочих дней со дня принятия настоящего постановления: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6.1.  Обеспечить размещение настоящего постановления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6.2.   Направить копию настоящего постановления в Управление Росреестра по Вологодской области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3. Направить в адрес АО «Газпром газораспределение Вологда» копию настоящего постановления, сведения о лицах, являющихся правообладателями земельного участка, 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>7.  АО «Газпром газораспределение Вологда»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7.1. Заключить соглашение об установлении публичного сервитута с собственником земельного участка с кадастровым номером 35:24:0103002:3651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7.2. Привести земельный участок в состояние, пригодное для его использования в соответствии с видом разрешенного использования, в срок, предусмотренный </w:t>
      </w:r>
      <w:hyperlink r:id="rId3">
        <w:r>
          <w:rPr>
            <w:rStyle w:val="InternetLink"/>
            <w:sz w:val="26"/>
            <w:szCs w:val="26"/>
          </w:rPr>
          <w:t>пунктом 8 статьи 39.50</w:t>
        </w:r>
      </w:hyperlink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</w:t>
        <w:tab/>
        <w:tab/>
        <w:tab/>
        <w:tab/>
        <w:tab/>
        <w:tab/>
        <w:t xml:space="preserve">                   С.А.Воропанов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F1EA9119155D641973173FAB38C0EDD4853537450881153360A240552E2A921175D2521AA189C07FF387A306CD0134D179730289F6IEn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01:00Z</dcterms:created>
  <dc:creator>Volkova_EV</dc:creator>
  <dc:description/>
  <dc:language>en-US</dc:language>
  <cp:lastModifiedBy>Моисеева Анастасия Николаевна</cp:lastModifiedBy>
  <cp:lastPrinted>2023-05-22T11:23:00Z</cp:lastPrinted>
  <dcterms:modified xsi:type="dcterms:W3CDTF">2023-05-29T14:01:00Z</dcterms:modified>
  <cp:revision>2</cp:revision>
  <dc:subject/>
  <dc:title>Р А С П О Р Я Ж Е Н И Е</dc:title>
</cp:coreProperties>
</file>