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4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464820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sz w:val="3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40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0"/>
          <w:lang w:eastAsia="ru-RU"/>
        </w:rPr>
        <w:t>П О С Т А Н О В Л Е Н И 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pacing w:val="40"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44"/>
          <w:szCs w:val="20"/>
          <w:lang w:eastAsia="ru-RU"/>
        </w:rPr>
        <w:t>Администрации города Вологды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pacing w:val="4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23 года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 № </w:t>
      </w:r>
      <w:r>
        <w:rPr>
          <w:rFonts w:cs="Times New Roman" w:ascii="Times New Roman" w:hAnsi="Times New Roman"/>
          <w:sz w:val="28"/>
          <w:u w:val="single"/>
        </w:rPr>
        <w:t xml:space="preserve">       709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б утверждении административного регламента по предоставлению муниципальной услуги по </w:t>
      </w: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  <w:t>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</w:p>
    <w:p>
      <w:pPr>
        <w:pStyle w:val="Normal"/>
        <w:spacing w:before="0" w:after="0"/>
        <w:ind w:firstLine="709"/>
        <w:jc w:val="center"/>
        <w:rPr>
          <w:rFonts w:ascii="Verdana" w:hAnsi="Verdana" w:eastAsia="Times New Roman" w:cs="Verdana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9 декабря 2006 года № 256-ФЗ </w:t>
        <w:br/>
        <w:t xml:space="preserve">«О дополнительных мерах государственной поддержки семей, имеющих детей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логодской городской Думы от 30 марта 2012 года № 1066 «О реализации права на участие в осуществлении отдельных государственных полномочий, не переданных в установленном порядке» (с последующими изменениями), постановлением Администрации города Вологды от 30 ноября 2012 года № 7111 «О мерах по реализации постановления Правительства Российской Федерации </w:t>
        <w:br/>
        <w:t xml:space="preserve">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на территории городского округа города Вологды» (с последующими изменениями),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города Вологды от 28 октября 2010 года № 5755 «Об утверждении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ядка разработки и утверждения административных регламентов предоставления муниципальных услуг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(с последующими изменениями)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статей 27, 44 Устава городского округа города Вологды ПОСТАНОВЛЯ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прилагаемый административный регламент по предоставлению муниципальной услуги п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eastAsia="ru-RU"/>
        </w:rPr>
        <w:t>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Департаменту градостроительства Администрации города Вологд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размещение в помещениях, в которых предоставляется муниципальная услуга, информационных материалов о возможности участия граждан в общественной оценке профессиональной деятельности муниципальных служащих Администрации города Вологд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обязательное информирование граждан об изучении мнения населения в целях проведения оценки профессиональной деятельности муниципальных служащих Администрации города Вологды при предоставлении результата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спечить размещение муниципальной услуги п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eastAsia="ru-RU"/>
        </w:rPr>
        <w:t>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Портале государственных и муниципальных услуг (функций) Вологод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нести изменение в пункт 3 Перечня муниципальных услуг городского округа города Вологды, утвержден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становлением Администрации города Вологды от 30 декабря 2016 год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1617 (с последующими изменениями), дополнив строкой  23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«</w:t>
      </w:r>
    </w:p>
    <w:tbl>
      <w:tblPr>
        <w:tblW w:w="94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267"/>
        <w:gridCol w:w="4962"/>
        <w:gridCol w:w="1275"/>
        <w:gridCol w:w="851"/>
        <w:gridCol w:w="674"/>
      </w:tblGrid>
      <w:tr>
        <w:trPr>
          <w:trHeight w:val="10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eastAsia="ru-RU"/>
              </w:rPr>
              <w:t>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, б, в, г, е,  ж, з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 4. 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Исполняющий обязанности</w:t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эра города Вологды</w:t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меститель Мэра города Вологды – </w:t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чальник Департамента финансов </w:t>
      </w:r>
    </w:p>
    <w:p>
      <w:pPr>
        <w:pStyle w:val="Iauiue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дминистрации  города Вологды</w:t>
        <w:tab/>
        <w:tab/>
        <w:tab/>
        <w:t xml:space="preserve">                                       С.Н. Бурков</w:t>
      </w:r>
    </w:p>
    <w:p>
      <w:pPr>
        <w:pStyle w:val="Iauiue1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Iauiue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auiue">
    <w:name w:val="Iau?iue Знак"/>
    <w:qFormat/>
    <w:rPr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"/>
    <w:qFormat/>
    <w:pPr>
      <w:widowControl/>
      <w:bidi w:val="0"/>
    </w:pPr>
    <w:rPr>
      <w:rFonts w:ascii="Calibri" w:hAnsi="Calibri" w:eastAsia="Calibri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45CB53B3F6FE255F4EA8149AFAC7F3EEB0DFCE849F88A1829BC06502F0A836B51E562E4F53D68817DCD1CAF1Z2m3H" TargetMode="External"/><Relationship Id="rId4" Type="http://schemas.openxmlformats.org/officeDocument/2006/relationships/hyperlink" Target="consultantplus://offline/ref=3645CB53B3F6FE255F4EA8149AFAC7F3EBB5DDCC8F9388A1829BC06502F0A836A71E0E224E57C8881CC9879BB7751CA73477E2FAA4D68957ZDmEH" TargetMode="External"/><Relationship Id="rId5" Type="http://schemas.openxmlformats.org/officeDocument/2006/relationships/hyperlink" Target="consultantplus://offline/ref=3645CB53B3F6FE255F4EB6198C9699F7EFB882C18C9F8AF5DAC8C6325DA0AE63E75E08771F139D8515C6CDCAF03E13A632Z6m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34:00Z</dcterms:created>
  <dc:creator>Шумов Егор Владимирович</dc:creator>
  <dc:description/>
  <dc:language>en-US</dc:language>
  <cp:lastModifiedBy>Неустроева Наталья Константиновна</cp:lastModifiedBy>
  <dcterms:modified xsi:type="dcterms:W3CDTF">2023-05-25T12:34:00Z</dcterms:modified>
  <cp:revision>2</cp:revision>
  <dc:subject/>
  <dc:title/>
</cp:coreProperties>
</file>