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464820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sz w:val="3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0"/>
          <w:lang w:eastAsia="ru-RU"/>
        </w:rPr>
        <w:t>П О С Т А Н О В Л Е Н И 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pacing w:val="40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44"/>
          <w:szCs w:val="20"/>
          <w:lang w:eastAsia="ru-RU"/>
        </w:rPr>
        <w:t>Администрации города Вологды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pacing w:val="4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23 года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№ </w:t>
      </w:r>
      <w:r>
        <w:rPr>
          <w:rFonts w:cs="Times New Roman" w:ascii="Times New Roman" w:hAnsi="Times New Roman"/>
          <w:sz w:val="28"/>
          <w:u w:val="single"/>
        </w:rPr>
        <w:t xml:space="preserve">       708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административного регламента по предоставлению муниципальной услуги по внесению изменений в схему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, на территории  городского округа города Вологды</w:t>
      </w:r>
    </w:p>
    <w:p>
      <w:pPr>
        <w:pStyle w:val="Normal"/>
        <w:spacing w:before="0" w:after="0"/>
        <w:ind w:firstLine="709"/>
        <w:jc w:val="center"/>
        <w:rPr>
          <w:rFonts w:ascii="Verdana" w:hAnsi="Verdana" w:eastAsia="Times New Roman" w:cs="Verdana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Verdana" w:hAnsi="Verdana" w:eastAsia="Times New Roman" w:cs="Verdana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тьей 39.36-1 Земельного кодекса Российской Федерац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м законом от 27 июля 2010 года № 210-ФЗ «Об организации предоставления государственных и муниципальных услуг» (с последующими изменениями), постановлени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авительства Вологодской области от 30 августа 2021 года № 1022 «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рядк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спользования земель или земельных участков, находящихся в государственной или муниципальной  собственности, для возведения гражданами гаражей, являющихся некапитальными сооружениями, либо для стоянки технических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других средств передвижения инвалидов вблизи их места жительства на территории Вологодской области и о порядке утверждения органами местного самоуправления муниципальных образований области схем размещения гаражей, являющихся некапитальными сооружениями, а также стоянок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» (с последующими изменениями), постановлением Администрации города Вологды от 28 октября 2010 года № 5755 «Об утверждении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ядка разработки и утверждения административных регламентов предоставления муниципальных услуг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с последующими изменениями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статей 27, 44 Устава городского округа города Вологды, ПОСТАНОВЛЯ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административный регламент по предоставлению муниципальной услуги по внесению изменений в схему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, на территории  городского округа города Вологды (далее –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епартаменту градостроительства Администрации города Вологд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размещение в помещениях, в которых предоставляется муниципальная услуга, информационных материалов о возможности участия граждан в общественной оценке профессиональной деятельности муниципальных служащих Администрации города Волог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обязательное информирование граждан об изучении мнения населения в целях проведения оценки профессиональной деятельности муниципальных служащих Администрации города Вологды при предоставлении результата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размещение муниципальной услуги 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нести изменение в пункт 3 Перечня муниципальных услуг городского округа города Вологды, утвержден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становлением Администрации города Вологды от 30 декабря 2016 год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1617 (с последующими изменениями), дополнив строкой  22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«</w:t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67"/>
        <w:gridCol w:w="4962"/>
        <w:gridCol w:w="1275"/>
        <w:gridCol w:w="851"/>
        <w:gridCol w:w="674"/>
      </w:tblGrid>
      <w:tr>
        <w:trPr>
          <w:trHeight w:val="10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несение изменений в схему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, на территории  городского округа города Волог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, б, в, г, е, з,  ж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 4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сполняющий обязанности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эра города Вологды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меститель Мэра города Вологды – 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чальник Департамента финансов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города Вологды</w:t>
        <w:tab/>
        <w:tab/>
        <w:tab/>
        <w:t xml:space="preserve">                                       С.Н. Бур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auiue">
    <w:name w:val="Iau?iue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"/>
    <w:qFormat/>
    <w:pPr>
      <w:widowControl/>
      <w:bidi w:val="0"/>
    </w:pPr>
    <w:rPr>
      <w:rFonts w:ascii="Calibri" w:hAnsi="Calibri" w:eastAsia="Calibri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1:00Z</dcterms:created>
  <dc:creator>Шумов Егор Владимирович</dc:creator>
  <dc:description/>
  <dc:language>en-US</dc:language>
  <cp:lastModifiedBy>Неустроева Наталья Константиновна</cp:lastModifiedBy>
  <dcterms:modified xsi:type="dcterms:W3CDTF">2023-05-25T12:31:00Z</dcterms:modified>
  <cp:revision>2</cp:revision>
  <dc:subject/>
  <dc:title/>
</cp:coreProperties>
</file>