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виде единовременной денежной выплаты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размере 70000 (семидесяти тысяч) рублей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денежной выплаты в размер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0000 (семидесяти тысяч)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Прошу предоставить ежемесячную денежную выплату в размере 70000 (семьдесят тысяч) рублей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с указанием преподаваемого предме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единовременной денежной выплаты в размере 70000 (семидесяти тысяч) рублей, утвержденным постановлением Администрации города Вологды 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о наступлении обстоятельств, влекущих утрату права на предоставление единовременной выплаты, указанных в </w:t>
      </w:r>
      <w:hyperlink w:anchor="P146">
        <w:r>
          <w:rPr>
            <w:rStyle w:val="InternetLink"/>
            <w:rFonts w:cs="Times New Roman" w:ascii="Times New Roman" w:hAnsi="Times New Roman"/>
          </w:rPr>
          <w:t>подпунктах 13.</w:t>
        </w:r>
      </w:hyperlink>
      <w:r>
        <w:rPr>
          <w:rFonts w:cs="Times New Roman" w:ascii="Times New Roman" w:hAnsi="Times New Roman"/>
        </w:rPr>
        <w:t xml:space="preserve">1, </w:t>
      </w:r>
      <w:hyperlink w:anchor="P150">
        <w:r>
          <w:rPr>
            <w:rStyle w:val="InternetLink"/>
            <w:rFonts w:cs="Times New Roman" w:ascii="Times New Roman" w:hAnsi="Times New Roman"/>
          </w:rPr>
          <w:t>13.</w:t>
        </w:r>
      </w:hyperlink>
      <w:r>
        <w:rPr>
          <w:rFonts w:cs="Times New Roman" w:ascii="Times New Roman" w:hAnsi="Times New Roman"/>
        </w:rPr>
        <w:t>2 пункта 13 Порядка, в течение 3 рабочих дней со дня их на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, обезличивание, блокирование, удаление, уничтожение персональных данных. Настоящее согласие может быть отозвано мной или моим уполномоченным представителем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Достоверность предоставленных персональных данных и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                                                                                                        _____________/_________________________________/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0:00Z</dcterms:created>
  <dc:creator>Suvorova_YN</dc:creator>
  <dc:description/>
  <dc:language>en-US</dc:language>
  <cp:lastModifiedBy>Цацуро Юлия Сергеевна</cp:lastModifiedBy>
  <dcterms:modified xsi:type="dcterms:W3CDTF">2023-06-05T09:30:00Z</dcterms:modified>
  <cp:revision>2</cp:revision>
  <dc:subject/>
  <dc:title/>
</cp:coreProperties>
</file>