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ТВЕРЖДЕ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рода Вологды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______________№__________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едоставления мер социальной поддержки некоторым категориям педагогических работников в виде </w:t>
      </w:r>
      <w:r>
        <w:rPr>
          <w:rFonts w:eastAsia="Calibri" w:cs="Times New Roman" w:ascii="Times New Roman" w:hAnsi="Times New Roman"/>
          <w:b/>
          <w:sz w:val="26"/>
          <w:szCs w:val="26"/>
        </w:rPr>
        <w:t>единовременной денежной выплаты в размере 70000 (семидесяти тысяч) рубле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целях привлечения педагогических  работников к работе в муниципальные общеобразовательные организации  городского округа города Вологды (далее – муниципальные общеобразовательные организации), определяет механизм предоставления за счет средств бюджета города Вологды мер социальной поддержки некоторым категориям педагогических работников общеобразовательных организаций в виде предоставления единовременной  денежной  выплаты в размере 70000 (семидесяти тысяч) рублей (далее - единовременная выплата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логодской городской Думы от 26 апреля 2023 года № 898 «О мерах социальной поддержки некоторых категорий педагогических работников» (далее - Решени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единовременную выплату имеют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едагогические работники со стажем работы на педагогических должностях не менее 5 лет, прибывшие на работу в муниципальные общеобразовательные организации из других населенных пунктов, принятые на работу в муниципальную общеобразовательную организацию с 1 августа 2023 года и отработавшие в ней не менее 3 месяцев на постоянной основе на должности «учитель» по предметам: математика, физика, химия, информатик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едагогические работники, принятые на работу в муниципальную общеобразовательную организацию с 1 августа 2023 года и отработавшие в ней не менее 3 месяцев на постоянной основе на должности «учитель» по предметам: русский язык, литература, история, обществознание, информатика, физика, математика, химия, география, биология, иностранный язык, технология или на должности «учитель» начальных классов, не имевшие на день трудоустройства стажа работы на педагогических должностя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дагогические работники, указанные в пункте 2 настоящего Порядка (далее – педагогические работники), должны соответствовать в совокупности следующим критер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квалификации педагогического работника соответствует квалификационным требованиям, установл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с последующими изменениями) для должности «учитель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в общеобразовательной организации является для педагогического работника основным местом работы  и объем его учебной нагрузки составляет не менее 18 часов в нед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имает на себя обязательство отработать в муниципальной общеобразовательной организации на постоянной основе не менее 1 года со дня заключения трудового договора (без учета периодов временной нетрудоспособности, нахождения педагогического работника в отпуске по беременности и родам, отпуске по уходу за ребенком, длительном отпуске в соответствии со статьей 335 Трудового кодекса Российской Федерации, прохождения военной службы (в том числе в рамках мобилизации)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Единовременная выплата предоставляется за счет средств бюджета города Вологды в пределах бюджетных ассигнований, предусмотренных бюджетом города Вологды на очередной финансовый год и плановый период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значается педагогическому  работнику один ра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Единовременная выплата предоставляется педагогическому работнику по истечении 3 месяцев работы  в муниципальной обще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120"/>
      <w:bookmarkEnd w:id="0"/>
      <w:r>
        <w:rPr>
          <w:rFonts w:cs="Times New Roman" w:ascii="Times New Roman" w:hAnsi="Times New Roman"/>
          <w:sz w:val="26"/>
          <w:szCs w:val="26"/>
        </w:rPr>
        <w:t xml:space="preserve">6. Для принятия решения о предоставлении единовременной выплаты педагогический работник (представитель педагогического работника) в срок, не превышающий 1 месяца со дня возникновения у педагогического работника права на предоставление единовременной выплаты, подает в Управление опеки и попечительства Администрации города Вологды (далее - Управление) </w:t>
      </w:r>
      <w:hyperlink w:anchor="P2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единовременной выплаты по форме согласно приложению № 1 к настоящему Порядку (далее – заявление) и следующие документ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Копии документов, удостоверяющих личность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6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2. Копию трудовой книжки, заверенную работодателем или нотариально, и (или) сведения о трудовой деятельност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6.3</w:t>
        </w:r>
      </w:hyperlink>
      <w:r>
        <w:rPr>
          <w:rFonts w:cs="Times New Roman" w:ascii="Times New Roman" w:hAnsi="Times New Roman"/>
          <w:sz w:val="26"/>
          <w:szCs w:val="26"/>
        </w:rPr>
        <w:t>. Копию документа с указанием реквизитов банковского счета, на который подлежит перечислению единовременная выплата педагогическому работнику.</w:t>
      </w:r>
    </w:p>
    <w:p>
      <w:pPr>
        <w:pStyle w:val="ConsPlusNormal"/>
        <w:spacing w:lineRule="auto" w:line="36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6.4</w:t>
        </w:r>
      </w:hyperlink>
      <w:r>
        <w:rPr>
          <w:rFonts w:cs="Times New Roman" w:ascii="Times New Roman" w:hAnsi="Times New Roman"/>
          <w:sz w:val="26"/>
          <w:szCs w:val="26"/>
        </w:rPr>
        <w:t>. Копию документа, удостоверяющего личность представителя педагогического работника, доверенности или иного документа, подтверждающего в соответствии с законодательством полномочия представителя (в случае подачи заявления представителем педагогического работни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99"/>
      <w:bookmarkEnd w:id="1"/>
      <w:r>
        <w:rPr>
          <w:rFonts w:cs="Times New Roman" w:ascii="Times New Roman" w:hAnsi="Times New Roman"/>
          <w:sz w:val="26"/>
          <w:szCs w:val="26"/>
        </w:rPr>
        <w:t>6.5. Копию диплома о высшем образовании или среднем профессиональном образовании, заверенную работодателем или нотариаль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Копию диплома о профессиональной переподготовке (при наличии), заверенную работодателем или нотариаль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Письменное ходатайство работодателя о нуждаемости педагогического работника в предоставлении единовременной выплаты в соответствии с настоящим Порядком с указанием должности, преподаваемого предмета и объема учебной нагрузки педагогического работ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8. Обязательство педагогического работника при получении единовременной  выплаты по форме согласно приложению № 2 к настоящему Порядк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правление обеспечивает прием и регистрацию заявления и документов, представленных педагогическим работником (представителем педагогического работника), в течение 1 рабочего дня со дня их пред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Не заверенные в установленном порядке копии документов представляются вместе с подлинниками. Специалист Управления, осуществляющий прием документов, делает на копии документа отметку о её соответствии подлиннику и возвращает подлинник педагогическому работнику (представителю педагогического работник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случае если с заявлением не представлены или представлены не в полном объеме документы, указанные</w:t>
      </w:r>
      <w:bookmarkStart w:id="2" w:name="P109"/>
      <w:bookmarkEnd w:id="2"/>
      <w:r>
        <w:rPr>
          <w:rFonts w:cs="Times New Roman" w:ascii="Times New Roman" w:hAnsi="Times New Roman"/>
          <w:sz w:val="26"/>
          <w:szCs w:val="26"/>
        </w:rPr>
        <w:t xml:space="preserve"> в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Управление в течение 2 рабочих дней со дня поступления заявления в Управление принимает решение об отказе в предоставлении единовременной выплаты по причине предоставления неполного пакета документов (с перечислением документов, не представленных в соответствии с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) в виде письма Управления, уведомляет педагогического работника (представителя педагогического работника) о принятом решении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. Данное основание для отказа в назначении единовременной выплаты не препятствует повторному обращению в Управление с заявлени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о результатам рассмотрения документов, указанных в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99">
        <w:r>
          <w:rPr>
            <w:rStyle w:val="InternetLink"/>
            <w:rFonts w:cs="Times New Roman" w:ascii="Times New Roman" w:hAnsi="Times New Roman"/>
            <w:sz w:val="26"/>
            <w:szCs w:val="26"/>
          </w:rPr>
          <w:t>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и сведений, полученных в рамках межведомственного взаимодействия, Управление не позднее 20 рабочих дней со дня поступления заявления в Управление принимает решение о назначении или об отказе в назначении единовременной выплаты и уведомляет педагогического работника (представителя педагогического работника) о принятом решении (при отказе - с указанием причин отказа)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5 рабочих дней со дня принятия решения о назначении единовременной выплаты Управление уведомляет о принятом решении муниципальную общеобразовательную организацию, в которую трудоустроен педагогический работник, и Управление образования Администрации города Вологды (далее – Управление образования)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112"/>
      <w:bookmarkEnd w:id="3"/>
      <w:r>
        <w:rPr>
          <w:rFonts w:cs="Times New Roman" w:ascii="Times New Roman" w:hAnsi="Times New Roman"/>
          <w:sz w:val="26"/>
          <w:szCs w:val="26"/>
        </w:rPr>
        <w:t>11. Управление отказывает в назначении единовременной выплаты по следующим основания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Несоответствие приложенных документов требованиям, указанным в настояще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2. Наличие оснований, исключающих предоставление единовременной  выплат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соответствие педагогического работника требованиям, установленным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3 настоящего Поряд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неполного пакета документов, предусмотренных </w:t>
      </w:r>
      <w:hyperlink w:anchor="P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недостоверных сведений в заявлении и (или) представленных документах (в том числе при получении ответов на межведомственные запросы Управления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ечение срока подачи педагогическим работником (представителем педагогического работника) заявления и документов в Управление, установленного пунктом 6 настоящего Порядка. Датой подачи заявления считается день поступления в Управление заявления и полного пакета документов, указанных в пункте 6 настоящего Порядк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3. Недостаточность бюджетных ассигнований в бюджете города Вологды на предоставление единовременной выпла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4. Подача заявления лицом, не уполномоченным на осуществление действий от имени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Назначение единовременной выплаты осуществляется путем принятия муниципального правового акта по вопросам компетенции Администрации города Вологды (далее - муниципальный правовой акт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правовом акте указыва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единовременной вып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единовременной выплат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, в течение которого педагогический работник имеет право воспользоваться единовременной выплатой.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127"/>
      <w:bookmarkStart w:id="5" w:name="P126"/>
      <w:bookmarkEnd w:id="4"/>
      <w:bookmarkEnd w:id="5"/>
      <w:r>
        <w:rPr>
          <w:rFonts w:cs="Times New Roman" w:ascii="Times New Roman" w:hAnsi="Times New Roman"/>
          <w:sz w:val="26"/>
          <w:szCs w:val="26"/>
        </w:rPr>
        <w:t>13. Управление путем принятия муниципального правового акта признает педагогического работника утратившим право на предоставление единовременной выплаты в следующих случаях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1. </w:t>
      </w:r>
      <w:bookmarkStart w:id="6" w:name="P153"/>
      <w:bookmarkStart w:id="7" w:name="P151"/>
      <w:bookmarkStart w:id="8" w:name="P150"/>
      <w:bookmarkEnd w:id="6"/>
      <w:bookmarkEnd w:id="7"/>
      <w:bookmarkEnd w:id="8"/>
      <w:r>
        <w:rPr>
          <w:rFonts w:cs="Times New Roman" w:ascii="Times New Roman" w:hAnsi="Times New Roman"/>
          <w:sz w:val="26"/>
          <w:szCs w:val="26"/>
        </w:rPr>
        <w:t xml:space="preserve">Прекращение трудового договора до истечения срока, указанного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шения, по основаниям, предусмотренным трудовым законодательством, за исключением случаев прекращения трудового договора по основаниям, предусмотренным пунктами 1, 2 части 1 статьи 81, пунктами 1, 2, 5 – 7 части 1 статьи 83 Трудового кодекса Российской Федераци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2. Перевод педагогического работника по состоянию здоровья в соответствии с медицинским заключением на должность учителя по другому предмету, не предусмотренному пунктом 2 настоящего Порядка, в том числе внутри одной муниципальной общеобразовательной организаци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едагогические работники, получившие единовременную выплату, обязаны извещать Управление о наступлении обстоятельств, влекущих утрату права на предоставление единовременной выплаты, указанных в пункте 13 настоящего Порядка, в течение 3 рабочих дней со дня их наступ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Управление уведомляет педагогического работника, получившего единовременную выплату, о признании его утратившим право на предоставление единовременной выплаты в течение 10 рабочих дней со дня принятия муниципального правового акта, предусмотренного </w:t>
      </w:r>
      <w:hyperlink w:anchor="P1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од роспись или путем направления заказного почтового отправления с уведомлением о вруч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единовременной выплаты уведомляет об этом Управление образования посредством почтовой связи и электронной почт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В случае перевода педагогического работника по состоянию здоровья в соответствии с медицинским заключением на должность учителя по другому предмету, предусмотренному пунктом 2 настоящего Порядка, внутри одной муниципальной общеобразовательной организации с объемом учебной нагрузки не менее 18 часов, право на предоставление единовременной выплаты сохраняется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ри утрате педагогическим работником права на предоставление единовременной выплаты выплаченные денежные средства подлежат возврату педагогическим работником в полном объеме в течение 5 рабочих дней со дня получения уведомления, предусмотренного абзацем первым </w:t>
      </w:r>
      <w:hyperlink w:anchor="P1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1</w:t>
        </w:r>
      </w:hyperlink>
      <w:r>
        <w:rPr>
          <w:rFonts w:cs="Times New Roman" w:ascii="Times New Roman" w:hAnsi="Times New Roman"/>
          <w:sz w:val="26"/>
          <w:szCs w:val="26"/>
        </w:rPr>
        <w:t>5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казе от добровольного возврата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В случае прекращения трудовых отношений с педагогическим работником, которому  предоставлена единовременная выплата, до истечения срока, предусмотренного абзацем четвертым пункта 3 настоящего Порядка,  муниципальные общеобразовательные организации в течение 5 рабочих дней с даты прекращения трудового договора с педагогическим работником представляют в Управление  и Управление образования информацию о факте прекращения трудового договора с указанным педагогическим работником с указанием причины прекращения трудового договора и с приложением заверенной печатью муниципальной общеобразовательной организации копии приказа о прекращении трудового догово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равл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1. В течение 3 рабочих дней со дня издания муниципального правового акта, указанного в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обеспечивает его направление в муниципальное казенное учреждение «Централизованная бухгалтерия, обслуживающая муниципальные учреждения города Вологды» (далее - МКУ «ЦБОМУ») для перечисления единовременной выплаты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2. Формирует дела о предоставлении единовременной выплаты в отношении каждого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3. Ведет </w:t>
      </w:r>
      <w:hyperlink w:anchor="P5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учателей единовременных выплат по форме согласно приложению № 3 к настоящему Порядку (далее – Реестр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Перечисление единовременной выплаты производится МКУ «ЦБОМУ» до 20 числа месяца, следующего за отчетным, путем перечисления денежных средств на банковский счет педагогического работника.</w:t>
      </w:r>
    </w:p>
    <w:p>
      <w:pPr>
        <w:pStyle w:val="ConsPlusNormal"/>
        <w:spacing w:lineRule="auto" w:line="360"/>
        <w:ind w:firstLine="709"/>
        <w:jc w:val="both"/>
        <w:rPr/>
      </w:pPr>
      <w:bookmarkStart w:id="9" w:name="P187"/>
      <w:bookmarkEnd w:id="9"/>
      <w:r>
        <w:rPr>
          <w:rFonts w:cs="Times New Roman" w:ascii="Times New Roman" w:hAnsi="Times New Roman"/>
          <w:sz w:val="26"/>
          <w:szCs w:val="26"/>
        </w:rPr>
        <w:t xml:space="preserve">21. Информация о назначении единовременной выплаты размещается в Единой государственной информационной системе социального обеспечения (далее - ЕГИССО). Размещение указанной информации в ЕГИССО осуществляется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7 июля 1999 года № 178-ФЗ «О государственной социальной помощи» (с последующими изменениям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Информирование гражданина о правах, возникающих в связи с событием, наступление которого предоставляет ему возможность получения единовременной выплаты,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 декабря 2020 года № 1994 «Об утверждении Правил информирования гражданина о правах, возникающих в связи с событием, наступление которого предоставляет ему возможность получения мер социальной защиты (поддержки), социальных услуг, предоставляемых в рамках социального обслуживания и государственной социальной помощи, иных социальных гарантий и выплат,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» (с последующими изменениями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AFBA1921EF97EBD916F6AC89F82E9F20AB7430364BF61CFC267323BE0E34BEE55AE0E8A6109E09E3AFA9E7EAA4F201Et7U9I" TargetMode="External"/><Relationship Id="rId3" Type="http://schemas.openxmlformats.org/officeDocument/2006/relationships/hyperlink" Target="consultantplus://offline/ref=A17AFBA1921EF97EBD916F6AC89F82E9F20AB743006CBA61C8CC67323BE0E34BEE55AE0E986151EC9E32E49E74BF1971582F6135AB25D2C93667E7F6t8U4I" TargetMode="External"/><Relationship Id="rId4" Type="http://schemas.openxmlformats.org/officeDocument/2006/relationships/hyperlink" Target="consultantplus://offline/ref=A17AFBA1921EF97EBD917167DEF3DCEDF303EB4A036CB0379790616564B0E51EAE15A858D8235CE6CA63A0CB71B4453E1C787237A339tDU1I" TargetMode="External"/><Relationship Id="rId5" Type="http://schemas.openxmlformats.org/officeDocument/2006/relationships/hyperlink" Target="consultantplus://offline/ref=A17AFBA1921EF97EBD916F6AC89F82E9F20AB743006CBA61C8CC67323BE0E34BEE55AE0E986151EC9E32E49E74BF1971582F6135AB25D2C93667E7F6t8U4I" TargetMode="External"/><Relationship Id="rId6" Type="http://schemas.openxmlformats.org/officeDocument/2006/relationships/hyperlink" Target="consultantplus://offline/ref=A17AFBA1921EF97EBD916F6AC89F82E9F20AB743006CBA61C8CC67323BE0E34BEE55AE0E986151EC9E32E49E74BF1971582F6135AB25D2C93667E7F6t8U4I" TargetMode="External"/><Relationship Id="rId7" Type="http://schemas.openxmlformats.org/officeDocument/2006/relationships/hyperlink" Target="consultantplus://offline/ref=A17AFBA1921EF97EBD916F6AC89F82E9F20AB7430364BF61CFC267323BE0E34BEE55AE0E986151EC9E32E49C7EBF1971582F6135AB25D2C93667E7F6t8U4I" TargetMode="External"/><Relationship Id="rId8" Type="http://schemas.openxmlformats.org/officeDocument/2006/relationships/hyperlink" Target="consultantplus://offline/ref=1524D03EA8C1961AF986C26AD94DE20FDBEA58AD4464D23A66D3FC496F1DFF059AAD1D93CD4747AA6B661BA09BEF13CD831CEBC777366FD4890A1B91v7aAI" TargetMode="External"/><Relationship Id="rId9" Type="http://schemas.openxmlformats.org/officeDocument/2006/relationships/hyperlink" Target="consultantplus://offline/ref=A17AFBA1921EF97EBD917167DEF3DCEDF303E9460064B0379790616564B0E51EBC15F057DB2D42ED9C2CE69E7EtBU7I" TargetMode="External"/><Relationship Id="rId10" Type="http://schemas.openxmlformats.org/officeDocument/2006/relationships/hyperlink" Target="consultantplus://offline/ref=A17AFBA1921EF97EBD917167DEF3DCEDF300EB460260B0379790616564B0E51EAE15A85BDB255CEC9939B0CF38E1402014646C37BD39D2C9t2UB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29:00Z</dcterms:created>
  <dc:creator>Suvorova_YN</dc:creator>
  <dc:description/>
  <dc:language>en-US</dc:language>
  <cp:lastModifiedBy>Цацуро Юлия Сергеевна</cp:lastModifiedBy>
  <dcterms:modified xsi:type="dcterms:W3CDTF">2023-06-05T09:29:00Z</dcterms:modified>
  <cp:revision>2</cp:revision>
  <dc:subject/>
  <dc:title/>
</cp:coreProperties>
</file>