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виде единовременной денежной выплаты в размере 70000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емидесяти тысяч) рубле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ство педагогического работника при получении единовремен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енежной выплаты в размере 70000 (семидесяти тысяч) рубле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</w:rPr>
        <w:t>паспорт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й(ая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ю на себя обязательство отработать в муниципальной общеобразовательной организации на постоянной основе не менее 1 года со дня заключения трудового договора (без учета периодов временной нетрудоспособности, нахождения педагогического работника в отпуске по беременности и родам, отпуске по уходу за ребенком, длительном отпуске в соответствии со статьей 335 Трудового кодекса Российской Федерации, прохождения военной службы (в том числе в рамках мобилизации)).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единовременной денежной выплаты в размере 70000 (семидесяти тысяч) рублей, утвержденным постановлением Администрации города Вологды от «___»____________ 20__ года № ______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, содержащихся в заявлении и в документах, прилагаемых к заявлению. Действия с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муниципальную общеобразовательную организацию, в которую я трудоустроен, иные организации и учреждения для оказания мер социальной поддержки, обезличивание, блокирование, удаление, уничтожение персональных данных. Настоящее согласие может быть отозвано мной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1:00Z</dcterms:created>
  <dc:creator>Suvorova_YN</dc:creator>
  <dc:description/>
  <dc:language>en-US</dc:language>
  <cp:lastModifiedBy>Цацуро Юлия Сергеевна</cp:lastModifiedBy>
  <dcterms:modified xsi:type="dcterms:W3CDTF">2023-06-05T09:31:00Z</dcterms:modified>
  <cp:revision>2</cp:revision>
  <dc:subject/>
  <dc:title/>
</cp:coreProperties>
</file>