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9.05.2023 № 690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2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едения о целевых показателях муниципальной программы (подпрограмм муниципальной программы)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 методика их расчета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 Перечень целевых показателей муниципальной программы (под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55"/>
        <w:gridCol w:w="2950"/>
        <w:gridCol w:w="1532"/>
        <w:gridCol w:w="1274"/>
        <w:gridCol w:w="1271"/>
        <w:gridCol w:w="920"/>
        <w:gridCol w:w="982"/>
        <w:gridCol w:w="983"/>
        <w:gridCol w:w="1115"/>
        <w:gridCol w:w="962"/>
      </w:tblGrid>
      <w:tr>
        <w:trPr>
          <w:tblHeader w:val="true"/>
          <w:trHeight w:val="43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57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8 год (базовый год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1 год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2 год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3 го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trHeight w:val="2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1 «Улучшение жилищных условий молодых семей»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дпрограмма 2 «Расселение аварийного жилищного фонда на территории города Вологды»</w:t>
            </w:r>
          </w:p>
        </w:tc>
      </w:tr>
      <w:tr>
        <w:trPr>
          <w:trHeight w:val="17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ак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жилищных прав собственника жилого помещения при изъятии земельного участка для муниципальных нуж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>
          <w:trHeight w:val="32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59,49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6,1*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5,3*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,2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*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*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4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26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                 2005 года, ветеранов Великой Отечественной войны и приравненных к ним лиц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37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дпрограмма 4 «Обеспечение создания условий для реализации муниципальной программы «Обеспечение жильем отдельных категорий граждан»</w:t>
            </w:r>
          </w:p>
        </w:tc>
      </w:tr>
      <w:tr>
        <w:trPr>
          <w:trHeight w:val="8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длежащего исполнения возложенных полномочий Департаментом имущественных отношений Администрации города Вологды - ответственным исполнителем муниципальной программ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* Данное количество квадратных метров рассчитано исходя из следующих показателей: 1 этап (2020 год) – 2869,39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 – </w:t>
        <w:br/>
        <w:t>90,10 кв. м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Данное количество граждан рассчитано исходя из следующих показателей: 1 этап (2020 год) – 23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 – 10 чел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** Данное количество квадратных метров рассчитано исходя из следующих показателей: 2 этап (2021 год) – 680,0 кв. м, 3 этап (2021 год) – 123,2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 – 482,9 кв. м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Данное количество граждан рассчитано исходя из следующих показателей: 2 этап (2021 год) – 52 чел., 3 этап (2021 год) – 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 – 32 чел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*** Данное количество квадратных метров рассчитано исходя из следующих показателей: 3 этап (2022 год) – 9255,0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 – </w:t>
        <w:br/>
        <w:t>100,3 кв. м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Данное количество граждан рассчитано исходя из следующих показателей: 3 этап (2022 год) – 644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 – 8 чел.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  <w:tab w:val="left" w:pos="559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**** Данные показатели предусмотрены в соответствии с областной адресной программой № 8 «Переселение граждан из аварийного жилищного фонда в муниципальных образованиях Вологодской области на 2019-2025 годы» (срок расселения граждан до 1 декабря 2024 года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 Методика расчета показателей п</w:t>
      </w:r>
      <w:r>
        <w:rPr>
          <w:rFonts w:cs="Times New Roman" w:ascii="Times New Roman" w:hAnsi="Times New Roman"/>
          <w:b/>
          <w:bCs/>
          <w:sz w:val="26"/>
          <w:szCs w:val="26"/>
        </w:rPr>
        <w:t>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59"/>
        <w:gridCol w:w="1517"/>
        <w:gridCol w:w="3745"/>
        <w:gridCol w:w="2071"/>
        <w:gridCol w:w="2805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именование целевого показател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9" w:hRule="atLeast"/>
        </w:trPr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4 «Обеспечение создания условий для реализации муниципальной программы «Обеспечение жильем отдельных категорий граждан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=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вып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/ 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- степень выполнения графика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вып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- количество 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- количество мероприятий графика реализации муниципальной программы, запланированных к выполнению на отчетный период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567" w:top="170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31:00Z</dcterms:created>
  <dc:creator>Bolotnikova_OA</dc:creator>
  <dc:description/>
  <dc:language>en-US</dc:language>
  <cp:lastModifiedBy>Moiseeva_AN</cp:lastModifiedBy>
  <cp:lastPrinted>2023-02-27T15:20:00Z</cp:lastPrinted>
  <dcterms:modified xsi:type="dcterms:W3CDTF">2023-05-23T12:31:00Z</dcterms:modified>
  <cp:revision>2</cp:revision>
  <dc:subject/>
  <dc:title/>
</cp:coreProperties>
</file>