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965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965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от 29.05.2020 № 687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76.0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от 29.05.2020 № 687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едения работ по подготовке </w:t>
      </w:r>
      <w:r>
        <w:rPr>
          <w:b/>
          <w:bCs/>
          <w:sz w:val="26"/>
          <w:szCs w:val="26"/>
        </w:rPr>
        <w:t xml:space="preserve">проекта межевания территории </w:t>
        <w:br/>
        <w:t xml:space="preserve">линейного объекта участка улично-дорожной сети  улицы Космонавт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улицы Гагарина до улицы Ленинградск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12"/>
        <w:gridCol w:w="445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7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межевания территории линейного объекта участка улично-дорожной сети улицы Космонавтов от улицы Гагарина до улицы Ленинградской (далее – Проект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не более одного года</w:t>
            </w:r>
          </w:p>
        </w:tc>
      </w:tr>
      <w:tr>
        <w:trPr>
          <w:trHeight w:val="15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и направление Департаментом градостроительства Администрации города Вологды Мэру города Вологды подготовленного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вадцати рабочих дней со дня поступления подготовленного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утверждении Проекта - принятие постановления Администрации города Вологды об утверждении   Проек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двадцати рабочих дней со дня направления Департамен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радостроительства Администрации города Вологды Проекта</w:t>
            </w:r>
          </w:p>
        </w:tc>
      </w:tr>
      <w:tr>
        <w:trPr>
          <w:trHeight w:val="2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отклонении и направлении на доработку Проекта - направление письмом Департамента градостроительства Администрации города Вологды Проекта на доработк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вадцати рабочих дней со дня направления Департамен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радостроительства Администрации города Вологды Проекта</w:t>
            </w:r>
          </w:p>
        </w:tc>
      </w:tr>
      <w:tr>
        <w:trPr>
          <w:trHeight w:val="9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Проекта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</w:tc>
      </w:tr>
      <w:tr>
        <w:trPr>
          <w:trHeight w:val="21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б утверждении Проек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В течение в течение семи дней со дня принятия постановления Администрации города Вологды об утверждении Проекта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26:00Z</dcterms:created>
  <dc:creator>owner</dc:creator>
  <dc:description/>
  <dc:language>en-US</dc:language>
  <cp:lastModifiedBy>Babikova_KV</cp:lastModifiedBy>
  <cp:lastPrinted>2020-01-14T17:12:00Z</cp:lastPrinted>
  <dcterms:modified xsi:type="dcterms:W3CDTF">2020-05-29T13:26:00Z</dcterms:modified>
  <cp:revision>2</cp:revision>
  <dc:subject/>
  <dc:title>Приложение №3</dc:title>
</cp:coreProperties>
</file>