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№ 2 </w:t>
      </w:r>
    </w:p>
    <w:p>
      <w:pPr>
        <w:pStyle w:val="Normal"/>
        <w:widowControl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widowControl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города Вологды</w:t>
      </w:r>
    </w:p>
    <w:p>
      <w:pPr>
        <w:pStyle w:val="Normal"/>
        <w:widowControl w:val="false"/>
        <w:pBdr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8.05.2023 № 675</w:t>
      </w:r>
    </w:p>
    <w:p>
      <w:pPr>
        <w:pStyle w:val="Normal"/>
        <w:widowControl w:val="false"/>
        <w:pBdr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Приложение № 2</w:t>
      </w:r>
    </w:p>
    <w:p>
      <w:pPr>
        <w:pStyle w:val="Normal"/>
        <w:widowControl w:val="false"/>
        <w:pBdr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Порядку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</w:t>
      </w:r>
      <w:r>
        <w:rPr>
          <w:rFonts w:cs="Times New Roman" w:ascii="Times New Roman" w:hAnsi="Times New Roman"/>
          <w:bCs/>
          <w:sz w:val="26"/>
          <w:szCs w:val="26"/>
        </w:rPr>
        <w:t>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Отчет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финансовом обеспечении (произведенных затратах) на оказание услуг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е временного размещения и питания на территории города Волог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«_____»_______________20___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387"/>
        <w:gridCol w:w="1417"/>
        <w:gridCol w:w="1418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езультата предоставления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результата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-ч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, прибывших в экстренном массовом порядке, которые получили услуги по размещению и питанию в пунктах временного размещения и пита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/су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овый расход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е лицо на осуществление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йствий от имени юридического лица 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лучателя субсидии)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>________________</w:t>
        <w:tab/>
        <w:t xml:space="preserve">       __ ______________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)                                                   (подпись)                       (расшифровка подписи)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«_____»_______________20___г.</w:t>
        <w:tab/>
      </w:r>
      <w:r>
        <w:rPr>
          <w:rFonts w:cs="Times New Roman" w:ascii="Times New Roman" w:hAnsi="Times New Roman"/>
          <w:sz w:val="20"/>
          <w:szCs w:val="20"/>
        </w:rPr>
        <w:t>М.П. (при наличии)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72DE34603D4E7F927E0454BCCB056E3B1F32F368E6B4F251F1137839C2A5A5B45D2D2ED343C9BD65EA5CD181EF0EBDE0F44A4ADF9B487227C4907AvAH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0:00Z</dcterms:created>
  <dc:creator>Бурков Сергей Николаевич</dc:creator>
  <dc:description/>
  <dc:language>en-US</dc:language>
  <cp:lastModifiedBy>Moiseeva_AN</cp:lastModifiedBy>
  <dcterms:modified xsi:type="dcterms:W3CDTF">2023-05-18T08:30:00Z</dcterms:modified>
  <cp:revision>2</cp:revision>
  <dc:subject/>
  <dc:title/>
</cp:coreProperties>
</file>