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hanging="0"/>
        <w:jc w:val="center"/>
        <w:rPr>
          <w:sz w:val="26"/>
        </w:rPr>
      </w:pPr>
      <w:r>
        <w:rPr>
          <w:sz w:val="26"/>
          <w:szCs w:val="26"/>
        </w:rPr>
        <w:t xml:space="preserve"> </w:t>
      </w:r>
      <w:r>
        <w:rPr>
          <w:sz w:val="26"/>
        </w:rPr>
        <w:t>Приложение № 1</w:t>
      </w:r>
    </w:p>
    <w:p>
      <w:pPr>
        <w:pStyle w:val="Normal"/>
        <w:ind w:left="5387" w:hanging="0"/>
        <w:jc w:val="center"/>
        <w:rPr/>
      </w:pPr>
      <w:r>
        <w:rPr>
          <w:sz w:val="26"/>
        </w:rPr>
        <w:t>к постановлению Администрации города Вологды</w:t>
      </w:r>
    </w:p>
    <w:p>
      <w:pPr>
        <w:pStyle w:val="Normal"/>
        <w:widowControl w:val="false"/>
        <w:spacing w:lineRule="auto" w:line="360"/>
        <w:ind w:left="5670" w:hanging="0"/>
        <w:rPr/>
      </w:pPr>
      <w:r>
        <w:rPr>
          <w:sz w:val="26"/>
          <w:szCs w:val="26"/>
        </w:rPr>
        <w:t xml:space="preserve">        </w:t>
      </w:r>
      <w:r>
        <w:rPr>
          <w:sz w:val="26"/>
          <w:szCs w:val="26"/>
        </w:rPr>
        <w:t xml:space="preserve">от 17.05.2023 № 665                </w:t>
      </w:r>
    </w:p>
    <w:p>
      <w:pPr>
        <w:pStyle w:val="Normal"/>
        <w:ind w:left="5103" w:hanging="0"/>
        <w:jc w:val="center"/>
        <w:rPr>
          <w:sz w:val="26"/>
          <w:szCs w:val="26"/>
        </w:rPr>
      </w:pPr>
      <w:r>
        <w:rPr>
          <w:sz w:val="26"/>
          <w:szCs w:val="26"/>
        </w:rPr>
      </w:r>
    </w:p>
    <w:p>
      <w:pPr>
        <w:pStyle w:val="Normal"/>
        <w:ind w:left="5103" w:hanging="0"/>
        <w:jc w:val="both"/>
        <w:rPr>
          <w:sz w:val="26"/>
          <w:szCs w:val="26"/>
        </w:rPr>
      </w:pPr>
      <w:r>
        <w:rPr>
          <w:sz w:val="26"/>
          <w:szCs w:val="26"/>
        </w:rPr>
      </w:r>
    </w:p>
    <w:p>
      <w:pPr>
        <w:pStyle w:val="Style18"/>
        <w:ind w:left="0" w:hanging="0"/>
        <w:jc w:val="center"/>
        <w:rPr/>
      </w:pPr>
      <w:r>
        <w:rPr>
          <w:b/>
          <w:color w:val="000000"/>
          <w:sz w:val="26"/>
          <w:szCs w:val="26"/>
        </w:rPr>
        <w:t>Перечень</w:t>
      </w:r>
    </w:p>
    <w:p>
      <w:pPr>
        <w:pStyle w:val="Style18"/>
        <w:ind w:left="0" w:hanging="0"/>
        <w:jc w:val="center"/>
        <w:rPr>
          <w:b/>
          <w:b/>
          <w:color w:val="000000"/>
          <w:sz w:val="26"/>
          <w:szCs w:val="26"/>
        </w:rPr>
      </w:pPr>
      <w:r>
        <w:rPr>
          <w:b/>
          <w:color w:val="000000"/>
          <w:sz w:val="26"/>
          <w:szCs w:val="26"/>
        </w:rPr>
        <w:t>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зимний период</w:t>
      </w:r>
    </w:p>
    <w:p>
      <w:pPr>
        <w:pStyle w:val="Style18"/>
        <w:ind w:left="567" w:hanging="0"/>
        <w:jc w:val="center"/>
        <w:rPr>
          <w:b/>
          <w:b/>
          <w:color w:val="000000"/>
          <w:sz w:val="26"/>
          <w:szCs w:val="26"/>
        </w:rPr>
      </w:pPr>
      <w:r>
        <w:rPr>
          <w:b/>
          <w:color w:val="000000"/>
          <w:sz w:val="26"/>
          <w:szCs w:val="26"/>
        </w:rPr>
      </w:r>
    </w:p>
    <w:p>
      <w:pPr>
        <w:pStyle w:val="Normal"/>
        <w:spacing w:lineRule="auto" w:line="360"/>
        <w:jc w:val="both"/>
        <w:rPr>
          <w:b/>
          <w:b/>
          <w:sz w:val="26"/>
          <w:szCs w:val="26"/>
        </w:rPr>
      </w:pPr>
      <w:r>
        <w:rPr>
          <w:b/>
          <w:sz w:val="26"/>
          <w:szCs w:val="26"/>
        </w:rPr>
        <w:tab/>
      </w:r>
    </w:p>
    <w:tbl>
      <w:tblPr>
        <w:tblW w:w="9572" w:type="dxa"/>
        <w:jc w:val="left"/>
        <w:tblInd w:w="-113" w:type="dxa"/>
        <w:tblLayout w:type="fixed"/>
        <w:tblCellMar>
          <w:top w:w="0" w:type="dxa"/>
          <w:left w:w="108" w:type="dxa"/>
          <w:bottom w:w="0" w:type="dxa"/>
          <w:right w:w="108" w:type="dxa"/>
        </w:tblCellMar>
      </w:tblPr>
      <w:tblGrid>
        <w:gridCol w:w="675"/>
        <w:gridCol w:w="8897"/>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 xml:space="preserve">№ </w:t>
            </w:r>
            <w:r>
              <w:rPr>
                <w:sz w:val="26"/>
                <w:szCs w:val="26"/>
              </w:rPr>
              <w:t>п/п</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Наименование улицы, проезда</w:t>
            </w:r>
          </w:p>
        </w:tc>
      </w:tr>
      <w:tr>
        <w:trPr>
          <w:trHeight w:val="232"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1</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ул. Заливна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szCs w:val="26"/>
              </w:rPr>
            </w:pPr>
            <w:r>
              <w:rPr>
                <w:sz w:val="26"/>
                <w:szCs w:val="26"/>
              </w:rPr>
              <w:t>2</w:t>
            </w:r>
          </w:p>
        </w:tc>
        <w:tc>
          <w:tcPr>
            <w:tcW w:w="8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6"/>
                <w:szCs w:val="26"/>
              </w:rPr>
            </w:pPr>
            <w:r>
              <w:rPr>
                <w:sz w:val="26"/>
                <w:szCs w:val="26"/>
              </w:rPr>
              <w:t>подъездная дорога от Советского проспекта до ОАО «Вологодский текстиль» вдоль домов №№ 131б, 133, 137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л. Московская от ул. Дзержинского до ул. Угл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ротуар в районе дома № 4б по ул. Сергея Прем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Чернышевского к дому № 7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ул. Сибир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арковой до дома № 9а по ул. Парковой в с. Моло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внутриквартальный проезд от ул. Советской до дома № 8б по ул. Панкратова в с. Молочн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Фрязиновской до ул. Прок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ул. Дальней от ул. Доронинской до дома № 38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домов №№ 72 и 74 п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Карла Маркса до дома № 117а п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угачева до дома № 28б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дома № 5 по ул. Прокатова до Набережной 6 Арм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по ул. Чернышевского до дома № 113а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Некрасова к дому № 66а по ул. Карла Маркса до ул. Карла  Марк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 по ул. Поселковой (от ул. Ленинградской д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 у дома № 10 по ул. Строител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от Железнодорожного переулка вдоль домов №№ 15, 17, 21, 23, 31, 33, 35 и к дому № 17а по переулку Железнодоро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Залинейной вдоль территории МОУ «Средняя общеобразовательная школа № 3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15 и 17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Железнодорожной до ул. Нико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23а – 31а по ул. Зареч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41а – 45а по ул. Зареч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w:t>
            </w:r>
            <w:r>
              <w:rPr/>
              <w:t xml:space="preserve"> </w:t>
            </w:r>
            <w:r>
              <w:rPr>
                <w:sz w:val="26"/>
                <w:szCs w:val="26"/>
              </w:rPr>
              <w:t xml:space="preserve">вдоль домов №№ 66а – 74а, 61а – 69а по ул. Образц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31а – 39а по ул. Карла Маркс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от ул. Чернышевского до Ново-Архангельского шоссе </w:t>
              <w:br/>
              <w:t>(ул. Прилуц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от ул. Карла Маркса до проезда между домами №№ 26 и 32 по </w:t>
              <w:br/>
              <w:t>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1а по ул. Баран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Ленина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15а по ул. Лермон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вдоль Соборной горки от Кремлевской площади до часовни </w:t>
              <w:br/>
              <w:t>2000-летия Христианства в городе Вологд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дорога от ж/д переезда (499 км) по ул. Бурмагиных до ул. Ершовской (улица Белоризце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ам №№ 85 и 87 по ул. Пролетар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Предтеченской до ул. Зосим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дома № 27 по ул. Октябрьской до ул. Авксенть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к дому № 35 по ул. Благовещенска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Герцена к ул. Козленской (вдоль Русского дом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3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ы вдоль домов №№ 3а - 11а, 6а - 10а, от дома № 7 до дома № 6б в </w:t>
              <w:br/>
              <w:t>мкр. «Прибрежны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внутриквартальный проезд от ул. Пионерской до ул. Профсоюзн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территория общего пользования</w:t>
            </w:r>
            <w:r>
              <w:rPr/>
              <w:t xml:space="preserve"> </w:t>
            </w:r>
            <w:r>
              <w:rPr>
                <w:sz w:val="26"/>
                <w:szCs w:val="26"/>
              </w:rPr>
              <w:t xml:space="preserve">в районе дома № 68 по Советскому проспекту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одъезд к дому № 30 по Пошехонскому шоссе (БУЗ ВО «Вологодская областная инфекционн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ы от Раздельного пер. до Индивидуального пер. и от ул. Ярославской к домам №№ 81, 81б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4</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 Ананьинской до ул. Набере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5</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1 и 2 до дома № 20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6</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внутриквартальный проезд между домами №№ 2, 3 до Спорткомплекса </w:t>
              <w:br/>
              <w:t>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7</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между домами №№ 34, 28 и №№ 33, 29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8</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вдоль домов №№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49</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между домами №№ 23 и 25 по ул. Ярослав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0</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между домами №№ 25 и 27 по ул. Ярославской (вдоль дома № 27а по ул. Ярослав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1</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проезд от улицы Петина вдоль дома № 4 корп. 2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2</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от ул. Трактористов до дома № 22 по Пошехонскому шоссе </w:t>
              <w:br/>
              <w:t>(ТЦ «Мармела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3</w:t>
            </w:r>
          </w:p>
        </w:tc>
        <w:tc>
          <w:tcPr>
            <w:tcW w:w="8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xml:space="preserve">проезд вдоль домов №№ 144, 146 по ул. Ленинград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проезд по ул. Поселковой от ул. Ленинградской между домами </w:t>
              <w:br/>
              <w:t>№№ 144 и 1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7, 13, 14, 15, 16, 17, 18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Пошехонского шоссе от ул. Ярославской до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от ул. Новгородской между домами №№ 35 и 37 до проезда к дому </w:t>
              <w:br/>
              <w:t>№ 34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проезды по ул. Новгородской от дома № 25 до дома № 31 по </w:t>
              <w:br/>
              <w:t>ул. Новгор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Маршала Конева до дома № 2а по ул. Маршала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й Говоровский проез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й Говоровский проез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Щетинина к дому № 88а по ул. Щетин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дома № 23 по Окружному шоссе до дома № 10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Пошехонского шоссе до отделения патологии новорожденных детей БУЗ ВО «Вологодская областн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ов № 17, 21, 23 по Окружному шоссе (включая выезды на Окружн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проезд от ул. Воркутинской до ул. Архангельской (вдоль дома № 13а по </w:t>
              <w:br/>
              <w:t>ул. Архангельской и дома № 14а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от Московского шоссе к дому № 54 по Москов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Беляева до ул. Можайского вдоль домов № 1б по ул. Беляева и № 64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онева к дому № 31а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Технического переулка вдоль домов №№ 48, 50 по Техниче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Пошехонского шоссе от дома № 23 по ул. Новгородской до остановки «Бывало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у домов № 27а и № 27б по Осановскому проезд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к дому № 22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 xml:space="preserve">территория общего пользования от ул. Ленинградской к дому № 77а по </w:t>
              <w:br/>
              <w:t>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дома № 3а по ул. Щетинина и до дома № 6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дома № 27а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дома №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ерритория общего пользования у МОУ «Центр развития ребенка – детский сад № 99 «Почемучка», МОУ «Начальная школа – детский сад для обучающихся, воспитанников с ограниченными возможностями здоровья </w:t>
              <w:br/>
              <w:t>№ 98 «Хрусталик», МОУ «Средняя общеобразовательная школа № 3» и дома № 28 по ул. Ярославской (тротуа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а № 1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между МОУ «Общеобразовательная школа для обучающихся с ограниченными возможностями здоровья № 2» и МДОУ «Детский сад общеразвивающего вида с приоритетным осуществлением физического и экологического направления развития воспитанников № 43 «Ручеек» </w:t>
              <w:br/>
              <w:t>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АДОУ «Центр развития ребенка – детский сад № 108 «Гнездышко» и 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вдоль домов №№ 20, 24, 28 по Московскому шос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ул. Беляева до дома № 76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9 по 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35 по ул. Благовещ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от ул. Костромской к дому № 91, вдоль дома № 93 по </w:t>
              <w:br/>
              <w:t>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ротуар от дома № 3 по ул. Гагарина до дома № 10 по ул. Гонча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 районе домов № 2а, корп. 7, 8, 5 по улице Преображенского д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66 по проспекту Победы (дорожки в сквер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ешеходная дорожка от дома № 30 по ул. Зеленой до дома № 11а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дома № 28 по ул. Можай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26 по ул. Профсоюзной («Аллея слав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ов №№ 5,7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территория общего пользования в районе дома № 8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в районе дома № 24 по ул. Благовещенской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30а по ул. Пионерская (МДОУ «Детский сад № 8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Ярославской к дому № 15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прельской вдоль СНТ «Сохатый», «Медик», «Педаго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орога от ул. Ананьинской до садоводческих товариществ «Майский», «Вишенка», «Шол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Дальней до дома № 36 по ул. Дальн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лощадка для выгула собак по ул. Охмыльце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 районе дома № 1 по ул. Возрождения вдоль ФОКО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близи дома № 1б по ул. Беля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на Пречистенской набережной (насыпной) вдоль р. Золотух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 в Тепличном мк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в районе МОУ «Средняя общеобразовательная школа № 30» по ул. Костром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у дома № 7а по ул. Пирог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МБОУ «Детский сад № 36 «Василек»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 Скородум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ход к мостам через ж/д пути Лоста со стороны Московского шоссе </w:t>
              <w:br/>
              <w:t>(пост ГИБД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70б по ул. Клуб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ы между домами №№ 22 и 24 и между домами №№ 24 и 26 по </w:t>
              <w:br/>
              <w:t>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3-го Интернационала вдоль территории МБДОУ «Детский сад общеразвивающего вида № 52 «Роднич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Хлюстова к МДОУ «Детский сад № 24 «Анютины глазки» вдоль домов №№ 1а, 3а по ул. Чех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дома № 2 по Советскому проспекту на ул. Пушкинскую между домами №№ 16 и 18 по ул. Пуш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2 и 94 по ул. Мира к Огородн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1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4 и 8 по Флотскому переулку до дома № 85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Рабочей к дому № 14а по ул. Рабочей (МДОУ «Детский сад компенсирующей направленности № 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озленской к дому № 125а по ул. Козленской (МДОУ № 81 «Непосед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ерцена в районе дома № 97 к дому № 97а по ул. Герцена (МДОУ «Детский сад общеразвивающего вида № 70 «Кали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56 - 60 по Ананьин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ешеходная дорожка по ул. Поселковой (от Поселкового пер. до </w:t>
              <w:br/>
              <w:t>ул. Илью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от ул. Тендрякова вдоль домов №№ 27а, 27 по ул. Тендрякова до </w:t>
              <w:br/>
              <w:t>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1а, 3а, 9а по ул. Анань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Гагарина к дому № 56 по ул. Гагар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2 и 34 по ул. Некрасова и между домами №№ 36 и 38 по ул. Комсомольской к МДОУ «Детский сад общеразвивающего вида № 25 «Улыб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2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от дороги в СНТ «Железнодорожник» вдоль СНТ «Швейник» и </w:t>
              <w:br/>
              <w:t>СНТ «Тру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ерритория общего пользования вблизи дома № 2 по ул. Шмидта в </w:t>
              <w:br/>
              <w:t>с. Молочное (памятник Н.В. Верещагин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ов №№ 135а, 137а по ул. Чернышевского до пляжа в Парке Ми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проезд от ул. Граничной до дома № 2б по ул. Граничной, включая проезд вдоль дома № 2б по ул. Гран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от ул. Возрождения к МОУ «Средняя общеобразовательная школа </w:t>
              <w:br/>
              <w:t>№ 26» по ул. Новатор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МДОУ «Детский сад № 41 «Ветерок» к МОУ «Средняя общеобразовательная школа № 31» по ул. Залиней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4 и 26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Ярославской к дому № 30а по ул. Ярославской и к МОУ «Средняя общеобразовательная школа № 41»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дома № 1 в 1 мкр. ГПЗ-23 до дома № 33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ешеходная дорожка от дома № 72 к дому № 6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3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ул. Конева к дому № 18г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34 и 36 по ул. Некрасова к МДОУ «Детский сад общеразвивающего вида № 25 «Улыбка»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25 и 27 по ул. Маяко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Пошехонского шоссе к дому № 6 по Школьному переулку («Детский сад №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13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домами №№  2а и 6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тротуар от ул. Конева к дому № 31а по ул. Конева, вдоль дома № 2 по </w:t>
              <w:br/>
              <w:t>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вдоль домов №№ 3, 5, 7 по ул. Воркут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между МДОУ «Детский сад № 106» по ул. Конева и МДОУ «Детский сад общеразвивающего вида № 92 «Ивушка» по Техническому переулк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ерритория общего пользования у дома № 26 по Окружному шоссе (парков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4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от ул. Молодёжной к МОУ «Средняя общеобразовательная школа </w:t>
              <w:br/>
              <w:t>№ 41»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от ул. Кубинской к дому № 11а по ул. Кубинской (МДОУ «Детский сад № 32 «Рябин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между домами №№ 97 и 99 по пр. Победы к МБДОУ «Детский сад </w:t>
              <w:br/>
              <w:t>№ 38 «Красная шап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ом № 75а по ул. Ленинградской и домом № 2 по</w:t>
              <w:br/>
              <w:t>ул. Возрождения к МДОУ «Детский сад № 96 «Соловуш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 xml:space="preserve">проезд между домами №№ 74 и 76 по ул. Горького к дому № 67а по </w:t>
              <w:br/>
              <w:t>ул. Гоголя (МДОУ «Детский сад общеразвивающего вида № 55  «Северяноч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к дому № 6а по ул. Северной (МОУ «Средняя общеобразовательная школа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eastAsia="Calibri" w:cs="Times New Roman" w:ascii="Times New Roman" w:hAnsi="Times New Roman"/>
                <w:sz w:val="26"/>
                <w:szCs w:val="26"/>
                <w:lang w:eastAsia="en-US"/>
              </w:rPr>
              <w:t>проезд между домами №№ 6 и 8 по ул. Северной к МОУ «Средняя общеобразовательная школа № 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6 и 108 по ул. Козлёнской к МДОУ «Детский сад № 5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ы между домами №№ 56 и 58 и №№ 52 и 54 по ул. Можайского к дому № 58а по ул. Можайского  (МБДОУ «Детский сад № 1 «Карам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вдоль дома № 28 по ул. Можайского к дому № 9б по Осановскому проезду («Детский сад №8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5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с ул. Беляева к дому № 7а по ул. Дзержинского (МДОУ «Детский сад № 64 «Мальв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проезд между домами №№ 99 и 103 по ул. Карла Маркса к МБДОУ «Детский сад № 112 «Золотая рыб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тротуар от дома № 9 до дома № 9а по ул. Мишкольц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eastAsia="Calibri" w:cs="Times New Roman" w:ascii="Times New Roman" w:hAnsi="Times New Roman"/>
                <w:sz w:val="26"/>
                <w:szCs w:val="26"/>
                <w:lang w:eastAsia="en-US"/>
              </w:rPr>
              <w:t>тротуар вдоль дома № 15 по ул. Текстильщик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40, 42, 42а, 44, 44а, 46, 46а, 48 по ул. Кирпич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ухонской к месту нахождения войсковой части № 41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Зосимовской до СКК «Спек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проезд между ул. Гончарная и Шекснинская к дому 8б по ул. Пет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БУЗ ВО «Вологодская областная офтальмологическая больн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Ильюшина к зданию МУЗ «Городская поликлиника №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6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домам №№ 48б, 48в, 52, 52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Щетинина к дому № 4 по ул. Поселков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Текстильщиков к дому № 16б по ул. Петрозаво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к пожарной части № 9 по ул. Пско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к дому № 28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Северной между домами №№ 34 и 36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Карла Маркса между домами №№ 26 и 32 по ул. Север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80 до дома № 86 по ул. Панкрат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w:t>
            </w:r>
            <w:r>
              <w:rPr>
                <w:rFonts w:cs="Times New Roman" w:ascii="Times New Roman" w:hAnsi="Times New Roman"/>
                <w:sz w:val="26"/>
                <w:szCs w:val="26"/>
              </w:rPr>
              <w:t xml:space="preserve">между </w:t>
            </w:r>
            <w:r>
              <w:rPr>
                <w:rFonts w:eastAsia="Calibri" w:cs="Times New Roman" w:ascii="Times New Roman" w:hAnsi="Times New Roman"/>
                <w:sz w:val="26"/>
                <w:szCs w:val="26"/>
                <w:lang w:eastAsia="en-US"/>
              </w:rPr>
              <w:t xml:space="preserve">МОУ «Средняя общеобразовательная школа № 22 имени </w:t>
              <w:br/>
              <w:t>Ф.Я. Федулова» и</w:t>
            </w:r>
            <w:r>
              <w:rPr>
                <w:rFonts w:cs="Times New Roman" w:ascii="Times New Roman" w:hAnsi="Times New Roman"/>
                <w:sz w:val="26"/>
                <w:szCs w:val="26"/>
              </w:rPr>
              <w:t xml:space="preserve"> МОУ «Общеобразовательная школа для обучающихся с ограниченными возможностями здоровья № 2» в 1 мкр. ГПЗ-2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дома № 16 по ул. Воркутинской до дома № 17 по </w:t>
              <w:br/>
              <w:t>ул. Архангель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7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9, 11, 13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по ул. Новгородской к дому № 26а по ул. Ярославской </w:t>
              <w:br/>
              <w:t>(МОУ «Средняя общеобразовательная школа № 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по ул. Новгородской к дому № 34а по ул. Ярославской </w:t>
              <w:br/>
              <w:t>(МОУ «Средняя общеобразовательная школа № 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Чернышевского к дому № 112б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рького д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Фрязиновской до дома № 105б по ул. Горь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дома № 6 по Советскому проспекту до дома № 11 по </w:t>
              <w:br/>
              <w:t>ул. Козле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Пошехонского шоссе до дома № 13а по Пошехонскому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Железнодорожного переулка до ул. Железнодорожн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к ЗАО «ВП Вторцветме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8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по ул. Горького между домами №№ 112, 1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Ярославской к дому № 19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21 и 23 по ул. Ярослав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ул. Козленской между домами №№ 91 и 95 до дома № 3 по </w:t>
              <w:br/>
              <w:t>ул. Яши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онева до дома №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б и 4в по ул. Кон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Советского проспекта до дома № 80б по Советскому проспек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40б и 40г по ул. Пугаче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7 и 79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70 и 70б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19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8 и 70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0</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 xml:space="preserve">проезд от ул. Авксентьевского между домами № 3 по ул. Авксентьевского и № 34 по ул. Кирова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1</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Гончарной между домами № 74 по ул. Ленинградской и № 1 по ул. Гончарной до земельного участка многоквартирного жилого дома № 76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2</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Красноармейской до ул. Лаврова вдоль домов №№ 93, 95, 97 по ул. Чернышевског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3</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103 и 107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4</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а № 148 по ул. Ленинград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5</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между домами №№ 61 и 63 по ул. Галкинск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6</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pPr>
            <w:r>
              <w:rPr>
                <w:rFonts w:eastAsia="Calibri" w:cs="Times New Roman" w:ascii="Times New Roman" w:hAnsi="Times New Roman"/>
                <w:sz w:val="26"/>
                <w:szCs w:val="26"/>
                <w:lang w:eastAsia="en-US"/>
              </w:rPr>
              <w:t xml:space="preserve">проезд от ул. Горького между домами №№ 97 и 99 по ул. Горького к дому </w:t>
              <w:br/>
              <w:t>№ 68 по ул. Некрасов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7</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вдоль домов №№ 18, 18а, 18б по ул. Текстильщиков к дому № 15а по ул. Дзержинского (МДОУ «Детский сад комбинированного вида № 80 «Гноми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8</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дома № 13а по Пошехонскому шоссе вдоль дома № 9 по Пошехонскому шоссе с выездом на Пошехонское шос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szCs w:val="26"/>
              </w:rPr>
            </w:pPr>
            <w:r>
              <w:rPr>
                <w:sz w:val="26"/>
                <w:szCs w:val="26"/>
              </w:rPr>
              <w:t>209</w:t>
            </w:r>
          </w:p>
        </w:tc>
        <w:tc>
          <w:tcPr>
            <w:tcW w:w="889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t>проезд от ул. Мальцева к домам №№ 21а, 23 по ул. Кирова и к дому № 14а по ул. Челюскинцев</w:t>
            </w:r>
          </w:p>
        </w:tc>
      </w:tr>
    </w:tbl>
    <w:p>
      <w:pPr>
        <w:pStyle w:val="Normal"/>
        <w:spacing w:lineRule="auto" w:line="360"/>
        <w:jc w:val="center"/>
        <w:rPr>
          <w:sz w:val="26"/>
          <w:szCs w:val="26"/>
        </w:rPr>
      </w:pPr>
      <w:r>
        <w:rPr>
          <w:sz w:val="26"/>
          <w:szCs w:val="26"/>
        </w:rPr>
      </w:r>
    </w:p>
    <w:p>
      <w:pPr>
        <w:pStyle w:val="Normal"/>
        <w:spacing w:lineRule="auto" w:line="360"/>
        <w:jc w:val="center"/>
        <w:rPr>
          <w:sz w:val="26"/>
          <w:szCs w:val="26"/>
        </w:rPr>
      </w:pPr>
      <w:r>
        <w:rPr>
          <w:sz w:val="26"/>
          <w:szCs w:val="26"/>
        </w:rPr>
      </w:r>
    </w:p>
    <w:sectPr>
      <w:headerReference w:type="default" r:id="rId2"/>
      <w:type w:val="nextPage"/>
      <w:pgSz w:w="11906" w:h="16838"/>
      <w:pgMar w:left="1871" w:right="680"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Normaltextrun">
    <w:name w:val="normaltextrun"/>
    <w:basedOn w:val="Style13"/>
    <w:qFormat/>
    <w:rPr/>
  </w:style>
  <w:style w:type="character" w:styleId="Eop">
    <w:name w:val="eop"/>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Style18">
    <w:name w:val="Абзац списка"/>
    <w:basedOn w:val="Normal"/>
    <w:qFormat/>
    <w:pPr>
      <w:spacing w:before="0" w:after="0"/>
      <w:ind w:left="720" w:firstLine="709"/>
      <w:contextualSpacing/>
      <w:jc w:val="both"/>
    </w:pPr>
    <w:rPr>
      <w:rFonts w:eastAsia="Calibri"/>
      <w:color w:val="000000"/>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4:48:00Z</dcterms:created>
  <dc:creator>Volkova_EV</dc:creator>
  <dc:description/>
  <dc:language>en-US</dc:language>
  <cp:lastModifiedBy>Moiseeva_AN</cp:lastModifiedBy>
  <cp:lastPrinted>2019-07-12T16:33:00Z</cp:lastPrinted>
  <dcterms:modified xsi:type="dcterms:W3CDTF">2023-05-18T04:48:00Z</dcterms:modified>
  <cp:revision>2</cp:revision>
  <dc:subject/>
  <dc:title>Р А С П О Р Я Ж Е Н И Е</dc:title>
</cp:coreProperties>
</file>