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6"/>
        </w:rPr>
      </w:pPr>
      <w:r>
        <w:rPr>
          <w:sz w:val="26"/>
        </w:rPr>
        <w:t>Приложение № 2</w:t>
      </w:r>
    </w:p>
    <w:p>
      <w:pPr>
        <w:pStyle w:val="Normal"/>
        <w:ind w:left="5387" w:hanging="0"/>
        <w:jc w:val="center"/>
        <w:rPr/>
      </w:pPr>
      <w:r>
        <w:rPr>
          <w:sz w:val="26"/>
        </w:rPr>
        <w:t>к постановлению Администрации города Вологды</w:t>
      </w:r>
    </w:p>
    <w:p>
      <w:pPr>
        <w:pStyle w:val="Normal"/>
        <w:ind w:left="5387" w:hanging="0"/>
        <w:jc w:val="center"/>
        <w:rPr>
          <w:sz w:val="26"/>
          <w:szCs w:val="26"/>
        </w:rPr>
      </w:pPr>
      <w:r>
        <w:rPr>
          <w:sz w:val="26"/>
          <w:szCs w:val="26"/>
        </w:rPr>
        <w:t xml:space="preserve">от 17.05.2023 № 665  </w:t>
      </w:r>
    </w:p>
    <w:p>
      <w:pPr>
        <w:pStyle w:val="Normal"/>
        <w:ind w:left="5103" w:hanging="0"/>
        <w:jc w:val="center"/>
        <w:rPr>
          <w:sz w:val="26"/>
          <w:szCs w:val="26"/>
        </w:rPr>
      </w:pPr>
      <w:r>
        <w:rPr>
          <w:sz w:val="26"/>
          <w:szCs w:val="26"/>
        </w:rPr>
      </w:r>
    </w:p>
    <w:p>
      <w:pPr>
        <w:pStyle w:val="Normal"/>
        <w:ind w:left="5103" w:hanging="0"/>
        <w:jc w:val="both"/>
        <w:rPr>
          <w:sz w:val="26"/>
          <w:szCs w:val="26"/>
        </w:rPr>
      </w:pPr>
      <w:r>
        <w:rPr>
          <w:sz w:val="26"/>
          <w:szCs w:val="26"/>
        </w:rPr>
      </w:r>
    </w:p>
    <w:p>
      <w:pPr>
        <w:pStyle w:val="Style18"/>
        <w:ind w:left="0" w:hanging="0"/>
        <w:jc w:val="center"/>
        <w:rPr/>
      </w:pPr>
      <w:r>
        <w:rPr>
          <w:b/>
          <w:color w:val="000000"/>
          <w:sz w:val="26"/>
          <w:szCs w:val="26"/>
        </w:rPr>
        <w:t>Перечень</w:t>
      </w:r>
    </w:p>
    <w:p>
      <w:pPr>
        <w:pStyle w:val="Style18"/>
        <w:ind w:left="0" w:hanging="0"/>
        <w:jc w:val="center"/>
        <w:rPr>
          <w:b/>
          <w:b/>
          <w:color w:val="000000"/>
          <w:sz w:val="26"/>
          <w:szCs w:val="26"/>
        </w:rPr>
      </w:pPr>
      <w:r>
        <w:rPr>
          <w:b/>
          <w:color w:val="000000"/>
          <w:sz w:val="26"/>
          <w:szCs w:val="26"/>
        </w:rPr>
        <w:t>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летний период</w:t>
      </w:r>
    </w:p>
    <w:p>
      <w:pPr>
        <w:pStyle w:val="Normal"/>
        <w:spacing w:lineRule="auto" w:line="360"/>
        <w:jc w:val="center"/>
        <w:rPr>
          <w:b/>
          <w:b/>
          <w:color w:val="000000"/>
          <w:sz w:val="26"/>
          <w:szCs w:val="26"/>
        </w:rPr>
      </w:pPr>
      <w:r>
        <w:rPr>
          <w:b/>
          <w:color w:val="000000"/>
          <w:sz w:val="26"/>
          <w:szCs w:val="26"/>
        </w:rPr>
      </w:r>
    </w:p>
    <w:tbl>
      <w:tblPr>
        <w:tblW w:w="9572" w:type="dxa"/>
        <w:jc w:val="left"/>
        <w:tblInd w:w="-113" w:type="dxa"/>
        <w:tblLayout w:type="fixed"/>
        <w:tblCellMar>
          <w:top w:w="0" w:type="dxa"/>
          <w:left w:w="108" w:type="dxa"/>
          <w:bottom w:w="0" w:type="dxa"/>
          <w:right w:w="108" w:type="dxa"/>
        </w:tblCellMar>
      </w:tblPr>
      <w:tblGrid>
        <w:gridCol w:w="675"/>
        <w:gridCol w:w="8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улицы, проезд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одъездная дорога от Советского проспекта до ОАО «Вологодский текстиль» вдоль домов №№ 131б, 133, 137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Фрязиновской до ул. Прок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ул. Дальней от ул. Доронинской до дома № 38 по ул. Даль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Ленина до ул. Зосим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проезд вдоль Соборной горки от Кремлевской площади до часовни </w:t>
              <w:br/>
              <w:t>2000-летия Христианства в городе Волог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Герцена к ул. Козленской (вдоль Рус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дома № 27 по ул. Октябрьской до ул. Авксенть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вдоль жилых домов №№ 3а - 11а, 6а - 10а, от дома № 7 до дома № 6б в мкр. «Прибре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1 и 2 до дома № 20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2 и 3 до Спорткомплекса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34, 28 и домами №№ 33, 29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w:t>
            </w:r>
            <w:r>
              <w:rPr/>
              <w:t xml:space="preserve"> </w:t>
            </w:r>
            <w:r>
              <w:rPr>
                <w:rFonts w:cs="Times New Roman" w:ascii="Times New Roman" w:hAnsi="Times New Roman"/>
                <w:sz w:val="26"/>
                <w:szCs w:val="26"/>
              </w:rPr>
              <w:t xml:space="preserve">вдоль домов №№ 144 и 146 по ул. Ленинград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по ул. Поселковой от ул. Ленинградской между домами </w:t>
              <w:br/>
              <w:t>№№ 144 и 146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Пошехонского шоссе от ул. Ярославской до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домов №№ 17, 21, 23 по Окружному шоссе (включая выезды на Окружн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w:t>
            </w:r>
            <w:r>
              <w:rPr/>
              <w:t xml:space="preserve"> </w:t>
            </w:r>
            <w:r>
              <w:rPr>
                <w:rFonts w:cs="Times New Roman" w:ascii="Times New Roman" w:hAnsi="Times New Roman"/>
                <w:sz w:val="26"/>
                <w:szCs w:val="26"/>
              </w:rPr>
              <w:t xml:space="preserve">вдоль домов №№ 20 - 28 по Московскому шос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АДОУ «Центр развития ребенка – детский сад № 108 «Гнездышко» и 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ерритория общего пользования у МОУ «Центр развития ребенка – детский сад № 99 «Почемучка», МОУ «Начальная школа – детский сад для обучающихся, воспитанников с ограниченными возможностями здоровья </w:t>
              <w:br/>
              <w:t>№ 98 «Хрусталик», МОУ «Средняя общеобразовательная школа № 3» и дома № 28 по ул. Ярославской (тротуа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между МОУ «Общеобразовательная школа для обучающихся с ограниченными возможностями здоровья № 2» и МДОУ «Детский сад общеразвивающего вида с приоритетным осуществлением физического и экологического направления развития воспитанников № 43 «Ручеек» </w:t>
              <w:br/>
              <w:t>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дома № 1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от ул. Беляева до дома № 76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дома № 7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35 по ул. Благовещ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ротуары и проезд к МБДОУ «Детский сад № 114 «Солнечный город» по </w:t>
              <w:br/>
              <w:t>ул. Сергея Прем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3а по ул. Щетинина до дома № 6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от дома № 26а по ул. Ярославской до дома № 22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ротуар в районе домов № 2а, корпуса 5, 7, 8 по ул. Преображенского до </w:t>
              <w:br/>
              <w:t>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между домами № 26 и № 32 по </w:t>
              <w:br/>
              <w:t>ул. Фрязин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66 по проспекту Победы (скве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6 по ул. Профсоюзной («Аллея с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ов №№ 5 и 7 по </w:t>
              <w:br/>
              <w:t>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8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8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а № 24 по ул. Благовещен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а № 32 по ул. Пионер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в районе дома № 68 по Советскому проспек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от ул. Ленинградской к дому № 77а по </w:t>
              <w:br/>
              <w:t>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пешеходная дорожка от дома № 30 по ул. Зеленой до дома № 11а по </w:t>
              <w:br/>
              <w:t>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7а по ул. Ярославской с выездом на ул. Ярославску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ул. Илью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прилегающая к дому № 1 по ул. Чех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от проезда по ул. Костромской до дома № 4 по ул. Костром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вдоль дома № 4 по ул. Костромской до дома № 3б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от дома № 3 по ул. Гагарина до дома № 10 по ул. Гонча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ов №№ 29 и 31 по ул. Конева с выездом на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близи дома № 10б по ул. Сергея Прем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Профсоюзной к дому № 26 по ул. Профсоюз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Чернышевского к дому № 7а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от ул. Ленинградской до ул. Гагарина, через дома №№ 4, 6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у пруда в районе дома № 1 по ул. Стро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рога от ул. Апрельской вдоль СНТ «Сохатый», «Медик»,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лощадка для выгула собак по ул. Охмыльце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в районе дома № 1 по ул. Возрождения, вдоль ФОК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близи дома № 1б по ул. Беля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на Пречистенской набережной (насыпной) вдоль р. Золотух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1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школы № 30 по ул. Костром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w:t>
            </w:r>
            <w:r>
              <w:rPr/>
              <w:t xml:space="preserve"> </w:t>
            </w:r>
            <w:r>
              <w:rPr>
                <w:rFonts w:cs="Times New Roman" w:ascii="Times New Roman" w:hAnsi="Times New Roman"/>
                <w:sz w:val="26"/>
                <w:szCs w:val="26"/>
              </w:rPr>
              <w:t>в районе дома № 7а по ул. Пирог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между домами №№ 19 и 21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между домами №№ 17 и 19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между стадионом и домом № 19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в районе дома № 1 по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40, 42, 42а, 44, 44а, 46, 46а, 48 по ул. Кирпич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ухонской к месту нахождения войсковой части № 4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Зосимовской до СКК «Спек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ул. Гончарная и Шекснинская к дому 8б по ул. Пет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БУЗ ВО «Вологодская областная офтальмологическ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Ильюшина к зданию МУЗ «Городская поликлиник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домам №№ 48б, 48в, 52, 5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Щетинина к дому № 4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Текстильщиков к дому № 16б по ул. Петрозаво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пожарной части № 9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к дому № 28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между домами №№ 34 и 36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Карла Маркса между домами №№ 26 и 32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80 до дома № 86 по ул. Панкр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w:t>
            </w:r>
            <w:r>
              <w:rPr>
                <w:rFonts w:cs="Times New Roman" w:ascii="Times New Roman" w:hAnsi="Times New Roman"/>
                <w:sz w:val="26"/>
                <w:szCs w:val="26"/>
              </w:rPr>
              <w:t xml:space="preserve">между </w:t>
            </w:r>
            <w:r>
              <w:rPr>
                <w:rFonts w:eastAsia="Calibri" w:cs="Times New Roman" w:ascii="Times New Roman" w:hAnsi="Times New Roman"/>
                <w:sz w:val="26"/>
                <w:szCs w:val="26"/>
                <w:lang w:eastAsia="en-US"/>
              </w:rPr>
              <w:t xml:space="preserve">МОУ «Средняя общеобразовательная школа № 22 </w:t>
              <w:br/>
              <w:t>имени Ф.Я. Федулова» и</w:t>
            </w:r>
            <w:r>
              <w:rPr>
                <w:rFonts w:cs="Times New Roman" w:ascii="Times New Roman" w:hAnsi="Times New Roman"/>
                <w:sz w:val="26"/>
                <w:szCs w:val="26"/>
              </w:rPr>
              <w:t xml:space="preserve"> МОУ «Общеобразовательная школа для обучающихся с ограниченными возможностями здоровья № 2» </w:t>
              <w:br/>
              <w:t>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 xml:space="preserve">проезд от дома № 16 по ул. Воркутинской до дома № 17 по </w:t>
              <w:br/>
              <w:t>ул. Архангель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9, 11, 13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по ул. Новгородской к дому № 26а по ул. Ярославской </w:t>
              <w:br/>
              <w:t>(МОУ «Средняя общеобразовательная школа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по ул. Новгородской к дому № 34а по ул. Ярославской </w:t>
            </w:r>
          </w:p>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Чернышевского к дому № 112б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рького д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Фрязиновской до дома № 105б по ул. Горь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 xml:space="preserve">проезд от дома № 6 по Советскому проспекту до дома № 11 по </w:t>
              <w:br/>
              <w:t>ул. Козл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до дома № 13а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Железнодорожного переулка до ул. Железнодорож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к ЗАО «ВП Вторцвет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Горького между домами №№ 112,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Ярославской к дому № 19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21 и 23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 xml:space="preserve">проезд от ул. Козленской между домами №№ 91 и 95 до дома № 3 по </w:t>
              <w:br/>
              <w:t>ул. Я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онева до дома №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б и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Советского проспекта до дома № 80б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0б и 40г по ул. 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7 и 79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0 и 70б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8 и 70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ул. Авксентьевского между домами № 3 по ул. Авксентьевского и № 34 по ул. 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нчарной между домами № 74 по ул. Ленинградской и № 1 по ул. Гончарной до земельного участка многоквартирного жилого дома № 76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расноармейской до ул. Лаврова вдоль домов №№ 93, 95, 97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103 и 107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а № 148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1 и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 xml:space="preserve">проезд от ул. Горького между домами №№ 97 и 99 по ул. Горького к дому </w:t>
              <w:br/>
              <w:t>№ 68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18, 18а, 18б по ул. Текстильщиков к дому № 15а по ул. Дзержинского (МДОУ «Детский сад комбинированного вида № 80 «Гном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13а по Пошехонскому шоссе вдоль дома № 9 по Пошехонскому шоссе с выездом на Пошехонск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Мальцева к домам №№ 21а, 23 по ул. Кирова и к дому № 14а по ул. Челюскинцев</w:t>
            </w:r>
          </w:p>
        </w:tc>
      </w:tr>
    </w:tbl>
    <w:p>
      <w:pPr>
        <w:pStyle w:val="Normal"/>
        <w:spacing w:lineRule="auto" w:line="360"/>
        <w:jc w:val="center"/>
        <w:rPr>
          <w:sz w:val="26"/>
          <w:szCs w:val="26"/>
        </w:rPr>
      </w:pPr>
      <w:r>
        <w:rPr>
          <w:sz w:val="26"/>
          <w:szCs w:val="26"/>
        </w:rPr>
      </w:r>
    </w:p>
    <w:sectPr>
      <w:headerReference w:type="default" r:id="rId2"/>
      <w:type w:val="nextPage"/>
      <w:pgSz w:w="11906" w:h="16838"/>
      <w:pgMar w:left="1871" w:right="68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firstLine="709"/>
      <w:contextualSpacing/>
      <w:jc w:val="both"/>
    </w:pPr>
    <w:rPr>
      <w:rFonts w:eastAsia="Calibri"/>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4:49:00Z</dcterms:created>
  <dc:creator>Volkova_EV</dc:creator>
  <dc:description/>
  <dc:language>en-US</dc:language>
  <cp:lastModifiedBy>Moiseeva_AN</cp:lastModifiedBy>
  <cp:lastPrinted>2019-07-12T16:33:00Z</cp:lastPrinted>
  <dcterms:modified xsi:type="dcterms:W3CDTF">2023-05-18T04:49:00Z</dcterms:modified>
  <cp:revision>2</cp:revision>
  <dc:subject/>
  <dc:title>Р А С П О Р Я Ж Е Н И Е</dc:title>
</cp:coreProperties>
</file>