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ind w:left="11766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 мая 2016 года № 610</w:t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акции постановления Администрации города Вологды</w:t>
      </w:r>
    </w:p>
    <w:p>
      <w:pPr>
        <w:pStyle w:val="ConsPlusNormal"/>
        <w:ind w:left="11766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11.05.2023 № 648)</w:t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0"/>
          <w:szCs w:val="26"/>
        </w:rPr>
      </w:pPr>
      <w:r>
        <w:rPr>
          <w:rFonts w:cs="Times New Roman" w:ascii="Times New Roman" w:hAnsi="Times New Roman"/>
          <w:color w:val="FF0000"/>
          <w:sz w:val="20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предельные цены товаров, работ, услуг) к ним в целях реализации задач и функций Департамента имущественных отношений Администрации города Вологды</w:t>
      </w:r>
    </w:p>
    <w:tbl>
      <w:tblPr>
        <w:tblW w:w="15797" w:type="dxa"/>
        <w:jc w:val="left"/>
        <w:tblInd w:w="-10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1284"/>
        <w:gridCol w:w="1276"/>
        <w:gridCol w:w="709"/>
        <w:gridCol w:w="994"/>
        <w:gridCol w:w="1132"/>
        <w:gridCol w:w="1276"/>
        <w:gridCol w:w="1843"/>
        <w:gridCol w:w="2977"/>
        <w:gridCol w:w="2267"/>
        <w:gridCol w:w="1560"/>
      </w:tblGrid>
      <w:tr>
        <w:trPr>
          <w:trHeight w:val="74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ПД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-вание отдельного вида товаров, работ, услу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потреби-тельским свойствам (в том числе качеству) и иным характеристикам, утвержденные постанов-лением Администрации города Вологды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-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аракте-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характе-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характеристи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отклонения значения характеристики от утвержденной постановлением Администрации города Волог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кциональное назначение </w:t>
            </w:r>
          </w:p>
        </w:tc>
      </w:tr>
      <w:tr>
        <w:trPr>
          <w:trHeight w:val="17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1163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4"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.10.11.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агоустроенное жилое помещение   в границах городского округа города Волог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 жилого помещения в соответствии с требованиями судебных актов об обеспечении жилыми помещениями, вступивших в законную силу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не установлен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предоставления гражданам во исполнение судебных актов об обеспечении жилыми помещениями, вступивших в законную силу</w:t>
            </w:r>
          </w:p>
        </w:tc>
      </w:tr>
      <w:tr>
        <w:trPr>
          <w:trHeight w:val="66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ельная стоимость 1 кв. м жилого помещ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70657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54"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лагоустроенное жилое помещение в границах городского округа города Вологды </w:t>
              <w:br/>
              <w:t xml:space="preserve">(за исключением мкр. Прилуки, </w:t>
              <w:br/>
              <w:t>с. Молочное), расположенные в многоквартирных домах не старше 2003 года постройк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значное ранее занимаемому жилому помещению в аварийном доме в соответствии с требованиями городской адресной программы № 5 по переселению граждан из аварийного жилищного фонда, расположенного на территории городского округа города Вологды, на 2019-2025 годы, утвержденной постановлением Администрации города Вологды от 30 мая 2019 года № 622 </w:t>
              <w:br/>
              <w:t>(с последующими изменениями) (далее – Программа № 5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не установлен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переселения граждан из аварийного жилищного фонда в рамках реализаци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рограммы № 5 </w:t>
            </w:r>
          </w:p>
        </w:tc>
      </w:tr>
      <w:tr>
        <w:trPr>
          <w:trHeight w:val="134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стоимость 1 кв. м жилого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более 85463 руб. (для </w:t>
              <w:br/>
              <w:t xml:space="preserve">1-комнатных квартир);                                      не более 81794 руб. (для </w:t>
              <w:br/>
              <w:t xml:space="preserve">2-комнатных квартир);                        не более 77507 руб. (для </w:t>
              <w:br/>
              <w:t>3-комнатных квартир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86"/>
      <w:bookmarkStart w:id="1" w:name="P86"/>
      <w:bookmarkEnd w:id="1"/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>*  В соответствии с приложением № 2 к Ведомственным строительным нормам ВСН 58-88 (р) «Положение об организации и проведении реконструкции, ремонта и технического обслуживания зданий, объектов коммунального и социально-культурного назначения», утвержденным приказом Госкомархитектуры при Госстрое СССР от 23 ноября 1988 года                  № 312).</w:t>
      </w:r>
    </w:p>
    <w:sectPr>
      <w:headerReference w:type="default" r:id="rId4"/>
      <w:headerReference w:type="first" r:id="rId5"/>
      <w:type w:val="nextPage"/>
      <w:pgSz w:orient="landscape" w:w="16838" w:h="11906"/>
      <w:pgMar w:left="624" w:right="624" w:gutter="0" w:header="711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380AF0A502F834B0908C34F608604138921C86901614837BD4855A88OCp5F" TargetMode="External"/><Relationship Id="rId3" Type="http://schemas.openxmlformats.org/officeDocument/2006/relationships/hyperlink" Target="consultantplus://offline/ref=00380AF0A502F834B0908C34F608604138921885961014837BD4855A88OCp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4:41:00Z</dcterms:created>
  <dc:creator>Назаренко Сергей Васильевич</dc:creator>
  <dc:description/>
  <dc:language>en-US</dc:language>
  <cp:lastModifiedBy>Moiseeva_AN</cp:lastModifiedBy>
  <cp:lastPrinted>2023-05-02T15:15:00Z</cp:lastPrinted>
  <dcterms:modified xsi:type="dcterms:W3CDTF">2023-05-12T14:41:00Z</dcterms:modified>
  <cp:revision>2</cp:revision>
  <dc:subject/>
  <dc:title/>
</cp:coreProperties>
</file>