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Заключение о результатах публичных обсужде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Дата оформления заключения: 29 декабря 2023 год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Наименование проекта, рассмотренного на публичных обсуждениях: </w:t>
      </w:r>
      <w:r>
        <w:rPr>
          <w:sz w:val="26"/>
          <w:szCs w:val="26"/>
        </w:rPr>
        <w:t>проек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я Вологодской городской Думы «Об установлении публичного сервитута в отношении земельных участков с кадастровыми номерами 35:24:0502010:92, 35:24:0502010:94, 35:24:0502010:98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Реквизиты протокола публичных обсуждений, на основании которого подготовлено заключение о результатах публичных обсужд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отоко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убличных обсуждений по проекту решения Вологодской городской Думы «Об установлении публичного сервитута в отношении земельных участков с кадастровыми номерами 35:24:0502010:92, 35:24:0502010:94, 35:24:0502010:98» от 2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декабря 2023 год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ициатор публичных обсуждений – Мэр города Волог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Публичные обсуждения назначены постановлением Главы города Вологды от 7 декабря 2023 года № 634 «О назначении публичных обсуждений по проекту решения Вологодской городской Думы «Об установлении публичного сервитута в отношении земельных участков с кадастровыми номерами 35:24:0502010:92, 35:24:0502010:94, 35:24:0502010:98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fs"/>
          <w:sz w:val="26"/>
          <w:szCs w:val="26"/>
        </w:rPr>
        <w:t xml:space="preserve">Оповещение о начале публичных обсуждений </w:t>
      </w:r>
      <w:r>
        <w:rPr>
          <w:sz w:val="26"/>
          <w:szCs w:val="26"/>
        </w:rPr>
        <w:t xml:space="preserve">по проекту решения Вологодской городской думы «Об установлении публичного сервитута в отношении земельных участков с кадастровыми номерами 35:24:0502010:92, 35:24:0502010:94, 35:24:0502010:98» опубликовано 8 декабря 2023 года в газете «Вологодские новости» № 52 (2338) и </w:t>
      </w:r>
      <w:r>
        <w:rPr>
          <w:rStyle w:val="Cfs"/>
          <w:sz w:val="26"/>
          <w:szCs w:val="26"/>
        </w:rPr>
        <w:t>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fs"/>
          <w:sz w:val="26"/>
          <w:szCs w:val="26"/>
        </w:rPr>
        <w:t xml:space="preserve"> </w:t>
      </w:r>
      <w:r>
        <w:rPr>
          <w:sz w:val="26"/>
          <w:szCs w:val="26"/>
        </w:rPr>
        <w:t>Организатор проведения публичных обсуждений - Администрация города Вологды.</w:t>
      </w:r>
    </w:p>
    <w:p>
      <w:pPr>
        <w:pStyle w:val="Normal"/>
        <w:spacing w:lineRule="auto" w:line="360"/>
        <w:ind w:firstLine="708"/>
        <w:jc w:val="both"/>
        <w:rPr>
          <w:rStyle w:val="Cfs"/>
          <w:sz w:val="26"/>
          <w:szCs w:val="26"/>
        </w:rPr>
      </w:pPr>
      <w:r>
        <w:rPr>
          <w:sz w:val="26"/>
          <w:szCs w:val="26"/>
        </w:rPr>
        <w:t>В соответствии с постановлением Главы города Вологды от 7 декабря      2023 года № 634 «О назначении публичных обсуждений по проекту решения Вологодской городской Думы «Об установлении публичного сервитута в отношении земельных участков с кадастровыми номерами 35:24:0502010:92, 35:24:0502010:94, 35:24:0502010:98» предложения и (или) замечания по Проекту принимались с 8 декабря 2023 года до 28 декабря 2023 года (включительно)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в письменной форме путем направления почтовым отправлением или в форме электронного документа по адресу электронной почты: </w:t>
      </w:r>
      <w:hyperlink r:id="rId2">
        <w:r>
          <w:rPr>
            <w:rStyle w:val="InternetLink"/>
            <w:color w:val="0000FF"/>
            <w:sz w:val="26"/>
            <w:szCs w:val="26"/>
            <w:u w:val="single"/>
          </w:rPr>
          <w:t>dg@vologda-city.ru</w:t>
        </w:r>
      </w:hyperlink>
      <w:r>
        <w:rPr/>
        <w:t>;</w:t>
      </w:r>
      <w:r>
        <w:rPr>
          <w:sz w:val="26"/>
          <w:szCs w:val="26"/>
        </w:rPr>
        <w:t xml:space="preserve"> </w:t>
        <w:tab/>
        <w:t xml:space="preserve">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color w:val="0000FF"/>
            <w:sz w:val="26"/>
            <w:szCs w:val="26"/>
            <w:u w:val="single"/>
          </w:rPr>
          <w:t>http://gosuslugi35.ru</w:t>
        </w:r>
      </w:hyperlink>
      <w:r>
        <w:rPr>
          <w:sz w:val="26"/>
          <w:szCs w:val="26"/>
        </w:rPr>
        <w:t xml:space="preserve"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а Вологд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ведения о количестве участников публичных обсуждений, которые приняли участие в публичных обсуждениях: 0 участн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Содержание внесенных предложений и замечаний участников публичных обсуждений: отсутствую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Выводы по результатам публичных обсуждени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. Все необходимые процедуры в рамках публичных обсуждений выполнены надлежащим образом и соответствуют требованиям действующего законодательства и нормативным правовым актам городского округа города Вологды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виду отсутствия предложений и (или) замечаний физических и юридических лиц по проекту, вынесенному на публичные обсуждения, Администрации города Вологды внести в Вологодскую городскую Думу проект решения Вологодской городской Думы «Об установлении публичного сервитута в отношении земельных участков с кадастровыми номерами 35:24:0502010:92, 35:24:0502010:94, 35:24:0502010:98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  <w:t>Исполняющий обязанности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начальника Департамента 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  <w:t>градостроительства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  <w:t>Администрации города Вологды                                                            А.А.Малыш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Cfs">
    <w:name w:val="cfs"/>
    <w:qFormat/>
    <w:rPr/>
  </w:style>
  <w:style w:type="character" w:styleId="Iauiue">
    <w:name w:val="Iau?iue Знак"/>
    <w:qFormat/>
    <w:rPr>
      <w:sz w:val="26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Iauiue11">
    <w:name w:val="Iau?iue1"/>
    <w:basedOn w:val="Normal"/>
    <w:qFormat/>
    <w:pPr>
      <w:snapToGrid w:val="false"/>
    </w:pPr>
    <w:rPr>
      <w:rFonts w:eastAsia="Calibri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8:00:00Z</dcterms:created>
  <dc:creator>Kuznetsova_OA</dc:creator>
  <dc:description/>
  <dc:language>en-US</dc:language>
  <cp:lastModifiedBy>Зорина Наталья Николаевна</cp:lastModifiedBy>
  <cp:lastPrinted>2020-10-06T10:46:00Z</cp:lastPrinted>
  <dcterms:modified xsi:type="dcterms:W3CDTF">2023-12-27T08:00:00Z</dcterms:modified>
  <cp:revision>2</cp:revision>
  <dc:subject/>
  <dc:title>Заключение о результатах публичных слушаний</dc:title>
</cp:coreProperties>
</file>