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3470"/>
        <w:gridCol w:w="499"/>
        <w:gridCol w:w="1701"/>
      </w:tblGrid>
      <w:tr>
        <w:trPr>
          <w:trHeight w:val="122" w:hRule="atLeast"/>
        </w:trPr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3 мая 2024 год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</w:t>
        <w:br/>
        <w:t xml:space="preserve">от 10 октября 2014 года № 7671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В паспорте муниципальной программы </w:t>
      </w: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– 874186,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 бюджета города Вологды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771170,0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6829,2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9254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5829,1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14607,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4 год – 105496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04421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04421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 – 110312,0 тыс. рублей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а города Вологды                                                                            А.Н. Накрошае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03:00Z</dcterms:created>
  <dc:creator>Volkova_EV</dc:creator>
  <dc:description/>
  <dc:language>en-US</dc:language>
  <cp:lastModifiedBy>Неустроева Наталья Константиновна</cp:lastModifiedBy>
  <cp:lastPrinted>2024-02-21T11:13:00Z</cp:lastPrinted>
  <dcterms:modified xsi:type="dcterms:W3CDTF">2024-05-24T08:03:00Z</dcterms:modified>
  <cp:revision>2</cp:revision>
  <dc:subject/>
  <dc:title>Р А С П О Р Я Ж Е Н И Е</dc:title>
</cp:coreProperties>
</file>