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22" w:hRule="atLeast"/>
        </w:trPr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 мая 2024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26</w:t>
            </w:r>
          </w:p>
        </w:tc>
      </w:tr>
    </w:tbl>
    <w:p>
      <w:pPr>
        <w:pStyle w:val="Style20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 и 44 Устава городского округа города Вологды ПОСТАНОВЛЯ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 ноября 2019 года № 1579 (с последующими изменениями)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Строки «Исполнители муниципальной программы» и «Участник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03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 муниципальной программ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делами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авовое управление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дел мобилизационной работы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эр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ециалисты по обеспечению деятельности Мэра города Вологды, первого заместителя Мэра города Вологды, заместителя Мэра города Вологды по социальным вопросам,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заместителя Мэра по вопросам строительства и жилищно-коммунального хозяйства, заместителя Мэра города Вологды по общим вопросам (помощники/референты/главный инспектор)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униципальное казенное учреждение «Хозяйственная служба» (далее – МКУ «Хозяйственная служба»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делами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авовое управление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дел мобилизационной работы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эр города Вологды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ециалисты по обеспечению деятельности Мэра города Вологды, первого заместителя Мэра города Вологды, заместителя Мэра города Вологды по социальным вопросам,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местителя Мэра по вопросам строительства и жилищно-коммунального хозяйства, заместителя Мэра города Вологды по общим вопросам (помощники/референты/главный инспектор)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КУ «Хозяйственная служба»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03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щий объем финансирования 1399591,5 тыс. рублей, в том числе за счет средств бюджета города Вологды –1157243,8 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19,1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798,8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6917,6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86409,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88230,6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87384,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6 год – 179525,6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27058,1 тыс. рублей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6"/>
          <w:szCs w:val="26"/>
        </w:rPr>
        <w:t xml:space="preserve">1.2. Приложение № 3 изложить в новой редакции согласно </w:t>
      </w:r>
      <w:hyperlink w:anchor="Par65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  <w:tab/>
        <w:tab/>
        <w:tab/>
        <w:tab/>
        <w:tab/>
        <w:tab/>
        <w:tab/>
        <w:t xml:space="preserve">      А.Н. Накрошаев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567" w:top="138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9:00Z</dcterms:created>
  <dc:creator>Volkova_EV</dc:creator>
  <dc:description/>
  <dc:language>en-US</dc:language>
  <cp:lastModifiedBy>Неустроева Наталья Константиновна</cp:lastModifiedBy>
  <cp:lastPrinted>2024-03-26T15:11:00Z</cp:lastPrinted>
  <dcterms:modified xsi:type="dcterms:W3CDTF">2024-05-24T08:09:00Z</dcterms:modified>
  <cp:revision>2</cp:revision>
  <dc:subject/>
  <dc:title>Р А С П О Р Я Ж Е Н И Е</dc:title>
</cp:coreProperties>
</file>