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5 мая 2023 года</w:t>
      </w:r>
      <w:r>
        <w:rPr>
          <w:sz w:val="28"/>
        </w:rPr>
        <w:tab/>
        <w:tab/>
        <w:tab/>
        <w:tab/>
        <w:t xml:space="preserve">                          </w:t>
        <w:tab/>
        <w:t xml:space="preserve">  № </w:t>
      </w:r>
      <w:r>
        <w:rPr>
          <w:sz w:val="28"/>
          <w:u w:val="single"/>
        </w:rPr>
        <w:t xml:space="preserve">       617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от 23 ноября 2022 года № 1906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>Рассмотрев обращение ООО «Вологодские земельные ресурсы», уведомление Федеральной службы государственной регистрации, кадастра и картографии от 17 марта 2023 года № КУВД-001/2022-53434485,  руководствуясь статьями 27, 44 Устава городского округа города Вологды, ПОСТАНОВЛЯ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ab/>
        <w:t>1. Внести в постановление Администрации города Вологды от 23 ноября      2022 года № 1906 «Об установлении публичного сервитута для размещения объекта электросетевого хозяйства «ВЛ - 0,4 кВ «Четряково»» следующие изменения:</w:t>
      </w:r>
    </w:p>
    <w:p>
      <w:pPr>
        <w:pStyle w:val="Normal"/>
        <w:suppressAutoHyphens w:val="true"/>
        <w:spacing w:lineRule="auto" w:line="360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ab/>
        <w:t>1.1.</w:t>
      </w:r>
      <w:r>
        <w:rPr>
          <w:sz w:val="26"/>
        </w:rPr>
        <w:t xml:space="preserve"> В пункте 1 слова и цифры «</w:t>
      </w:r>
      <w:r>
        <w:rPr>
          <w:sz w:val="26"/>
          <w:szCs w:val="26"/>
        </w:rPr>
        <w:t>с кадастровым номером 35:24:0501013:830</w:t>
      </w:r>
      <w:r>
        <w:rPr>
          <w:rFonts w:eastAsia="TimesNewRomanPSMT;MS Mincho"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(местоположение) которого: Российская Федерация, Вологодская область, </w:t>
        <w:br/>
        <w:t>г. Вологда, ш. Пошехонское» заменить словами и цифрами  «с кадастровым номером 35:24:0501013:1123, адрес (местоположение) которого: Российская Федерация, Вологодская область, г. Вологда, ш. Пошехонское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2.  Приложение изложить в новой прилагаемой редак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2. Департаменту градостроительства Администрации города Вологды в течение пяти рабочих дней со дня принятия настоящего постановления: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 Обеспечить размещение настоящего постановления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2.2.   Направить копию настоящего постановления в Управление Росреестра по Вологод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Направить в адрес ПАО «Россети Северо-Запад» копию настоящего постановления, </w:t>
      </w:r>
      <w:r>
        <w:rPr>
          <w:sz w:val="26"/>
        </w:rPr>
        <w:t xml:space="preserve"> </w:t>
      </w:r>
      <w:r>
        <w:rPr>
          <w:sz w:val="26"/>
          <w:szCs w:val="26"/>
        </w:rPr>
        <w:t>сведения о лицах, являющихся правообладателями земельного участка с кадастровым номером 35:24:0501013:1123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</w:t>
        <w:tab/>
        <w:tab/>
        <w:tab/>
        <w:tab/>
        <w:tab/>
        <w:tab/>
        <w:t xml:space="preserve">                  С.А. Воропанов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22:00Z</dcterms:created>
  <dc:creator>Volkova_EV</dc:creator>
  <dc:description/>
  <dc:language>en-US</dc:language>
  <cp:lastModifiedBy>Moiseeva_AN</cp:lastModifiedBy>
  <cp:lastPrinted>2022-03-02T09:50:00Z</cp:lastPrinted>
  <dcterms:modified xsi:type="dcterms:W3CDTF">2023-05-10T10:22:00Z</dcterms:modified>
  <cp:revision>2</cp:revision>
  <dc:subject/>
  <dc:title>Р А С П О Р Я Ж Е Н И Е</dc:title>
</cp:coreProperties>
</file>