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5997"/>
      </w:tblGrid>
      <w:tr>
        <w:trPr>
          <w:trHeight w:val="1277" w:hRule="atLeast"/>
        </w:trPr>
        <w:tc>
          <w:tcPr>
            <w:tcW w:w="86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9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1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овершенствование муниципального управления в  городском округе городе Вологде»</w:t>
            </w:r>
          </w:p>
        </w:tc>
      </w:tr>
    </w:tbl>
    <w:p>
      <w:pPr>
        <w:pStyle w:val="ConsPlusNormal"/>
        <w:numPr>
          <w:ilvl w:val="0"/>
          <w:numId w:val="0"/>
        </w:numPr>
        <w:ind w:left="11328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0" w:name="P828"/>
      <w:bookmarkStart w:id="1" w:name="P828"/>
      <w:bookmarkEnd w:id="1"/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мероприятий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рограмм муниципальной программы)</w:t>
      </w:r>
    </w:p>
    <w:p>
      <w:pPr>
        <w:pStyle w:val="Normal"/>
        <w:spacing w:before="0" w:after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8"/>
        <w:gridCol w:w="1984"/>
        <w:gridCol w:w="1474"/>
        <w:gridCol w:w="1474"/>
        <w:gridCol w:w="29"/>
        <w:gridCol w:w="5812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, участник муниципальной программы*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целевого показателя муниципальной программы 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Развитие и повышение качества кадрового состава муниципальной службы, привлечение высококвалифицированных специалистов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, обучение и эффективное использование кадровых резер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доля лиц, назначенных на вакантные должности в отчетном периоде, включенных в кадровые резервы, от количества замещенных вакантных должностей в отчетном период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ормирование системы непрерывного обучения муниципальных служащих и работников Администрации города Вологды, в том числе обучение лиц, состоящих в кадровых резервах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униципальных служащих, работников Администрации города Вологды, прошедших обучение по программам дополнительного профессионального образования, на семинарах за счет средств бюджета города Вологд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лиц, включенных в кадровые резервы, прошедших обучение по программам дополнительного профессионального образования, на семинарах за счет средств бюджета города Вологды</w:t>
            </w:r>
          </w:p>
        </w:tc>
      </w:tr>
      <w:tr>
        <w:trPr/>
        <w:tc>
          <w:tcPr>
            <w:tcW w:w="154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 Обеспечение социально-экономического развития в сфере муниципального управления</w:t>
            </w:r>
          </w:p>
        </w:tc>
      </w:tr>
      <w:tr>
        <w:trPr>
          <w:trHeight w:val="852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в Администрации города Вологды проектов «Организационная эффективность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человек, в расчете на 1000 человек населения города Вологды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</w:tr>
      <w:tr>
        <w:trPr/>
        <w:tc>
          <w:tcPr>
            <w:tcW w:w="154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6"/>
                <w:szCs w:val="26"/>
              </w:rPr>
              <w:t>3. Минимизация причин и условий, способствующих проявлению коррупции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правового информирования населения города Вологды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О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оценивающих уровень коррупции в Администрации города Вологды как низкий, ниже среднего</w:t>
            </w:r>
          </w:p>
        </w:tc>
      </w:tr>
      <w:tr>
        <w:trPr/>
        <w:tc>
          <w:tcPr>
            <w:tcW w:w="154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6"/>
                <w:szCs w:val="26"/>
              </w:rPr>
              <w:t>4. Организационное обеспечение деятельности по профилактике коррупционных правонарушений в Администрации города Вологды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лана по противодействию коррупции в Администрации города Волог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мероприятий, предусмотренных Планом по противодействию коррупции в Администрации города Вологды, реализованных в установленные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Обеспечение исполнения органами местного самоуправления городского округа города Вологды возложенных полномочий. Обеспечение надлежащего исполнения МКУ «Хозяйственная служба» возлож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функций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, ПУ, ОМР, ОСУП, Мэр города Вологды;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января 2022 го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31 декабря 2027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МКУ «Хозяйственная служб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Хозяйственная служб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января 2022 го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31 декабря 2027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показателей бюджетной сметы МКУ «Хозяйственная служба»</w:t>
            </w:r>
          </w:p>
        </w:tc>
      </w:tr>
    </w:tbl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>*Используемые сокращения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УД – Управление делами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ПУ – Правовое управление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ОСУП – Отдел совершенствования управленческих процессов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УИОС – Управление информации и общественных связей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ОМР – Отдел мобилизационной работы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МКУ «Хозяйственная служба» – муниципальное казенное учреждение «Хозяйственная служба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пециалисты – специалисты по обеспечению деятельности Мэра города Вологды, первого заместителя Мэра города Вологды, заместителя Мэра города Вологды по социальным вопросам, заместителя Мэра по общим вопросам (помощники / референты / главный инспектор)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141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58:00Z</dcterms:created>
  <dc:creator>Saharova_AV</dc:creator>
  <dc:description/>
  <cp:keywords/>
  <dc:language>en-US</dc:language>
  <cp:lastModifiedBy>Чеблакова Юлия Владимировна</cp:lastModifiedBy>
  <cp:lastPrinted>2024-03-28T14:08:00Z</cp:lastPrinted>
  <dcterms:modified xsi:type="dcterms:W3CDTF">2024-04-03T12:27:00Z</dcterms:modified>
  <cp:revision>18</cp:revision>
  <dc:subject/>
  <dc:title/>
</cp:coreProperties>
</file>