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5 мая 2023 года</w:t>
      </w:r>
      <w:r>
        <w:rPr>
          <w:sz w:val="28"/>
        </w:rPr>
        <w:tab/>
        <w:tab/>
        <w:tab/>
        <w:tab/>
        <w:t xml:space="preserve">                          </w:t>
        <w:tab/>
        <w:t xml:space="preserve">  № </w:t>
      </w:r>
      <w:r>
        <w:rPr>
          <w:sz w:val="28"/>
          <w:u w:val="single"/>
        </w:rPr>
        <w:t xml:space="preserve">       616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от 28 ноября 2022 года № 1929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>Рассмотрев обращение ООО «Вологодские земельные ресурсы», уведомление Федеральной службы государственной регистрации, кадастра и картографии от 20 марта 2023 года № КУВД-001/2022-53434116,  руководствуясь статьями 27, 44 Устава городского округа города Вологды, ПОСТАНОВЛЯ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ab/>
        <w:t>1. Внести в постановление Администрации города Вологды от 28 ноября      2022 года № 1929 «Об установлении публичного сервитута для размещения объекта электросетевого хозяйства «ВЛИ - 0,38 кВ «Щеглино»» следующие измене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NewRomanPSMT;MS Mincho"/>
          <w:sz w:val="26"/>
          <w:szCs w:val="26"/>
        </w:rPr>
        <w:tab/>
        <w:t>1.1.</w:t>
      </w:r>
      <w:r>
        <w:rPr>
          <w:sz w:val="26"/>
        </w:rPr>
        <w:t xml:space="preserve"> В пункте 1 исключить цифры и слов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>«</w:t>
      </w:r>
      <w:r>
        <w:rPr>
          <w:sz w:val="26"/>
          <w:szCs w:val="26"/>
        </w:rPr>
        <w:t>35:24:0503002:4071</w:t>
      </w:r>
      <w:r>
        <w:rPr>
          <w:rFonts w:eastAsia="TimesNewRomanPSMT;MS Mincho"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(местоположение) которого: Российская Федерация, Вологодская область, г. Вологда, ул. Есенинская»; 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35:24:0503002:102, местоположение которого установлено относительно ориентира, расположенного за пределами участка. Ориентир жилой дом. Участок находится примерно в 100 м, по направлению на восток от ориентира. Почтовый адрес ориентира: Вологодская область, г. Вологда, ЖСК «Застройщик»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>«35:24:0503002:107, адрес (местоположение) которого: Вологодская область, г. Вологда, ЖСК «Застройщик», участок № 7;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1.2. Пункт 1 дополнить цифрами и словам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«35:24:0503002:4659, адрес которого: Российская Федерация, Вологодская область, городской округ город Вологда, город Вологда, улица Есенинская, земельный участок № 1а»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5:24:0503002:4670, местоположение которого: Российская Федерация, Вологодская область, городской округ город Вологда, город Вологда, улица Есенинская»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5:24:0503002:4646, местоположение которого: Российская Федерация, Вологодская область, городской округ город Вологда, город Вологда,                     ул. Шевяковская»;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TimesNewRomanPSMT;MS Mincho"/>
          <w:sz w:val="26"/>
          <w:szCs w:val="26"/>
        </w:rPr>
      </w:pPr>
      <w:r>
        <w:rPr>
          <w:sz w:val="26"/>
          <w:szCs w:val="26"/>
        </w:rPr>
        <w:t>«35:24:0503002:4647, местоположение которого: Российская Федерация, Вологодская область, городской округ город Вологда, город Вологда,                     ул. Есенинская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2.  Приложение изложить в новой прилагаемой редак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2. Департаменту градостроительства Администрации города Вологды в течение пяти рабочих дней со дня принятия настоящего постановления: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 Обеспечить размещение настоящего постановления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2.2.   Направить копию настоящего постановления в Управление Росреестра по Вологод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Направить в адрес ПАО «Россети Северо-Запад» копию настоящего постановления, </w:t>
      </w:r>
      <w:r>
        <w:rPr>
          <w:sz w:val="26"/>
        </w:rPr>
        <w:t xml:space="preserve"> </w:t>
      </w:r>
      <w:r>
        <w:rPr>
          <w:sz w:val="26"/>
          <w:szCs w:val="26"/>
        </w:rPr>
        <w:t>сведения о лицах, являющихся правообладателями земельных участков с кадастровыми номерами 35:24:0503002:4659, 35:24:0503002:4670, 35:24:0503002:4646, 35:24:0503002:4647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</w:t>
        <w:tab/>
        <w:tab/>
        <w:tab/>
        <w:tab/>
        <w:tab/>
        <w:tab/>
        <w:t xml:space="preserve">                  С.А. Воропанов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20:00Z</dcterms:created>
  <dc:creator>Volkova_EV</dc:creator>
  <dc:description/>
  <dc:language>en-US</dc:language>
  <cp:lastModifiedBy>Moiseeva_AN</cp:lastModifiedBy>
  <cp:lastPrinted>2023-04-21T13:36:00Z</cp:lastPrinted>
  <dcterms:modified xsi:type="dcterms:W3CDTF">2023-05-10T10:20:00Z</dcterms:modified>
  <cp:revision>2</cp:revision>
  <dc:subject/>
  <dc:title>Р А С П О Р Я Ж Е Н И Е</dc:title>
</cp:coreProperties>
</file>