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5 мая 2023 года</w:t>
      </w:r>
      <w:r>
        <w:rPr>
          <w:sz w:val="28"/>
        </w:rPr>
        <w:tab/>
        <w:tab/>
        <w:tab/>
        <w:tab/>
        <w:t xml:space="preserve">                          </w:t>
        <w:tab/>
        <w:t xml:space="preserve">  № </w:t>
      </w:r>
      <w:r>
        <w:rPr>
          <w:sz w:val="28"/>
          <w:u w:val="single"/>
        </w:rPr>
        <w:t xml:space="preserve">       605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 19 июля 2019 года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основании статей 27, 42 Устава городского округа города Вологды ПОСТАНОВЛЯЮ: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е в постановление Администрации города Вологды </w:t>
        <w:br/>
        <w:t>от 19 июля 2019 года № 893 «О создании Координационного совета по патриотическому воспитанию детей и молодежи города Вологды», заменив в преамбуле слова «муниципального образования «Город Вологда»» словами «городского округа города Вологды».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нести в Положение о Координационном совете по патриотическому воспитанию детей и молодежи города Вологды, утвержденное постановлением Администрации города Вологды от 19 июля 2019 года № 893, следующие изменения: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По тексту слова «муниципального образования «Город Вологда»» заменить словами «городского округа города Вологды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2. Пункт 4.3 дополнить новым абзацем четвертым следующего содержания: 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назначает дату, время и место проведения заседания Совета;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2.3. В абзаце четвертом пункта 4.7 слова «сообщают свое мнение» заменить словами «вносят предложения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Внести изменения в состав Координационного совета по патриотическому воспитанию детей и молодежи города Вологды, утвержденный постановлением Администрации города Вологды  от 19 июля 2019 года № 893, изложив его в новой прилагаемой редакции.</w:t>
      </w:r>
    </w:p>
    <w:p>
      <w:pPr>
        <w:pStyle w:val="ConsPlus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680" w:gutter="0" w:header="720" w:top="1134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Основной текст Знак"/>
    <w:qFormat/>
    <w:rPr>
      <w:b/>
      <w:bCs/>
      <w:kern w:val="2"/>
      <w:sz w:val="28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06:00Z</dcterms:created>
  <dc:creator>Volkova_EV</dc:creator>
  <dc:description/>
  <dc:language>en-US</dc:language>
  <cp:lastModifiedBy>Moiseeva_AN</cp:lastModifiedBy>
  <cp:lastPrinted>2023-05-04T18:12:00Z</cp:lastPrinted>
  <dcterms:modified xsi:type="dcterms:W3CDTF">2023-05-10T10:06:00Z</dcterms:modified>
  <cp:revision>2</cp:revision>
  <dc:subject/>
  <dc:title>Р А С П О Р Я Ж Е Н И Е</dc:title>
</cp:coreProperties>
</file>