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                                                                      постановлением Администрации                                                                      города Вологды                                                                           от 19 июля 2019 года №  8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постановления Администрации города Волог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от 05.05.2023 № 605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ординационного совета по патриотическому воспитанию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тей и молодежи города Волог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404"/>
      </w:tblGrid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пан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 города Вологды, председатель Координационного совета по патриотическому воспитанию детей и молодежи города Вологды (далее - Совет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ыгин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Михайл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Вологды по социальным вопросам, заместитель председателя Совет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я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бщего и дополнительного образования Управления образования Администрации города Вологды, секретарь Совет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силье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едеральной службы безопасности Российской Федерации по Вологодской област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а Сергеевна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бюджетного учреждения «Молодежный центр «ГОР.СОМ 35» (по согласованию)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дырев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второго отдела Контрольно-следственного отдела Следственного управления Следственного комитета Российской Федерации по Вологодской област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референт Мэра города Вологды по вопросам образования, руководитель Центра патриотического воспитания детей и молодежи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е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Леонидовна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ожиро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ладимировна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культуры и историко-культурного наследия Администрации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гин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Александр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седатель Совета Вологодской Областной Общественной Организации Ветеранов Госбезопасности «Ветеран» (по согласованию)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обака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Павл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зической культуры и массового спорта Администрации города Вологды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силье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РОО «Клуб деловых людей Вологодского землячества» (по согласованию)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андр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инистерства внутренних дел Российской Федерации по городу Вологде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пе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асилье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Росгвардии по Вологодской области (по согласованию)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ст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слав Егор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города Вологды и Вологодского муниципального округа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Николае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Мэра города Вологды - начальник Административного департамента Администрации города Вологды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икторовна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оспитательной и социальной работы с личным составом УФСИН России по Вологодской области (по согласованию)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ее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силье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 УРЛЛС  УМВД России по Вологодской области (по согласованию)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ятеле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Викторович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тор ФГБОУ ВО «Вологодский государственный университет» (по согласованию)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ки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Владимировна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информации и общественных связей Администрации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ий Вадим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егионального отделения ДОСААФ России Вологодской област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пин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Михайло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1 пожарно-спасательного отряда ФПС ГПС Главного управления МЧС России по Вологодской област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а Николаевна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молодежной политике Администрации города Волог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ранов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венирович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, заместитель Председателя Вологодской городской Думы;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рин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сильевич</w:t>
            </w:r>
          </w:p>
        </w:tc>
        <w:tc>
          <w:tcPr>
            <w:tcW w:w="640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-майор запаса Федеральной службы безопасности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680" w:gutter="0" w:header="426" w:top="73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06:00Z</dcterms:created>
  <dc:creator>Suvorova_YN</dc:creator>
  <dc:description/>
  <dc:language>en-US</dc:language>
  <cp:lastModifiedBy>Moiseeva_AN</cp:lastModifiedBy>
  <dcterms:modified xsi:type="dcterms:W3CDTF">2023-05-10T10:06:00Z</dcterms:modified>
  <cp:revision>2</cp:revision>
  <dc:subject/>
  <dc:title/>
</cp:coreProperties>
</file>