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 апре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581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 утверждении Положения о системе добровольного экологического ауд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ского округа города Волог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1. Утвердить прилагаемое Положение о системе добровольного экологического аудита на территории городского округа города Вологды (далее – Положение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2. Рекомендовать физическим и юридическим лицам при осуществлении деятельности на территории городского округа города Вологды учитывать Положени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type w:val="nextPage"/>
      <w:pgSz w:w="11906" w:h="16838"/>
      <w:pgMar w:left="1871" w:right="68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04DDA02C315D6EB09B44684A1E236B6868F5BBCCDDC7632F944A61F2C725FE0E63E54960FF34542BEFEBC019714A01786B2A2B45081DCD3A69CFC6D3N3H" TargetMode="External"/><Relationship Id="rId4" Type="http://schemas.openxmlformats.org/officeDocument/2006/relationships/hyperlink" Target="consultantplus://offline/ref=EE04DDA02C315D6EB09B44684A1E236B6868F5BBCCDDC7632F944A61F2C725FE0E63E54960FF34542BEEE6C315714A01786B2A2B45081DCD3A69CFC6D3N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2:00Z</dcterms:created>
  <dc:creator>Volkova_EV</dc:creator>
  <dc:description/>
  <dc:language>en-US</dc:language>
  <cp:lastModifiedBy>Moiseeva_AN</cp:lastModifiedBy>
  <cp:lastPrinted>2023-04-04T14:23:00Z</cp:lastPrinted>
  <dcterms:modified xsi:type="dcterms:W3CDTF">2023-05-04T08:02:00Z</dcterms:modified>
  <cp:revision>2</cp:revision>
  <dc:subject/>
  <dc:title>Р А С П О Р Я Ж Е Н И Е</dc:title>
</cp:coreProperties>
</file>