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64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64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spacing w:lineRule="auto" w:line="264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spacing w:lineRule="auto" w:line="264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Normal"/>
        <w:spacing w:lineRule="auto" w:line="264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4.2023 № 581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истеме добровольного экологического аудита 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городского округа города Вологды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положения</w:t>
      </w:r>
    </w:p>
    <w:p>
      <w:pPr>
        <w:pStyle w:val="Style14"/>
        <w:spacing w:lineRule="auto" w:line="264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42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азработано в соответствии с Федеральным законом от 10 января 2002 года № 7-ФЗ «Об охране окружающей среды» и Основами государственной политики в области экологического развития Российской Федерации на период до 2030 года, утверждёнными Президентом Российской Федерации 30 апреля 2012 года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ложение направлено на формирование системы добровольного экологического аудита в целях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еспечения сбалансированного решения социально-экономических задач, укрепления правопорядка в области охраны окружающей среды и обеспечения экологической безопасности </w:t>
      </w:r>
      <w:r>
        <w:rPr>
          <w:rFonts w:cs="Times New Roman" w:ascii="Times New Roman" w:hAnsi="Times New Roman"/>
          <w:sz w:val="26"/>
          <w:szCs w:val="26"/>
        </w:rPr>
        <w:t>на территории городского округа города Вологды.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целей настоящего Положения используются следующие термины и определен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42" w:leader="none"/>
          <w:tab w:val="left" w:pos="156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бровольный экологический аудит – экологический аудит, проводимый экологической аудиторской организацией по инициативе аудируемого лица на договорной основе.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42" w:leader="none"/>
          <w:tab w:val="left" w:pos="156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логическая аудиторская деятельность – деятельность по проведению экологического аудита, осуществляемая экологическими аудиторскими организациями, индивидуальными экологическими аудиторами.Аудируемое лицо – юридическое лицо или индивидуальный предприниматель, в отношении которого проводится экологический аудит.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42" w:leader="none"/>
          <w:tab w:val="left" w:pos="156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кологическая аудиторская организация – юридическое лицо, осуществляющее деятельность по экологическому аудиту.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42" w:leader="none"/>
          <w:tab w:val="left" w:pos="156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кологический аудитор – лицо, непосредственно осуществляющее аудиторскую проверку аудируемого лица, составляющее и подписывающее аудиторское заключение по итогам такой проверки.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42" w:leader="none"/>
          <w:tab w:val="left" w:pos="156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добровольного экологического аудита – аудируемое лицо, юридическое или физическое лицо, являющееся его учредителем, собственник имущества аудируемого лица.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42" w:leader="none"/>
          <w:tab w:val="left" w:pos="156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Документы в области охраны окружающей среды – разрешительные, отчетные, проектные документы в области охраны окружающей среды, на основании которых допускается осуществление хозяйственной и (или) иной деятельности, наличие которых является обязательным в соответствии с законодательством в области охраны окружающей среды.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42" w:leader="none"/>
          <w:tab w:val="left" w:pos="156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Экологический комплаенс – система соответствия и соблюдения законодательства в области охраны окружающей среды.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42" w:leader="none"/>
          <w:tab w:val="left" w:pos="156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Заключение экологического аудита – документ, содержащий мнение экологической аудиторской организации об экологическом комплаенсе аудируемого лица, о соответствии (несоответствии) объекта экологического аудита требованиям в области охраны окружающей среды, составленный и оформленный в соответствии с требованиями, установленными федеральным законодательством и федеральными правилами экологической аудиторской деятельности, а также содержащий 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дложения по минимизации и предупреждению эколого-правовых рисков деятельности, осуществляемой аудируемым лицом.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42" w:leader="none"/>
          <w:tab w:val="left" w:pos="156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тальные понятия и термины, используемые в настоящем Положении, применяются в том же значении, в каком они определены федеральным законодательством, регулирующим деятельность в области охраны окружающей среды.</w:t>
      </w:r>
    </w:p>
    <w:p>
      <w:pPr>
        <w:pStyle w:val="Style14"/>
        <w:tabs>
          <w:tab w:val="clear" w:pos="708"/>
          <w:tab w:val="left" w:pos="142" w:leader="none"/>
          <w:tab w:val="left" w:pos="1560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  <w:tab w:val="left" w:pos="1134" w:leader="none"/>
        </w:tabs>
        <w:autoSpaceDE w:val="false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принципы добровольного экологического аудита</w:t>
      </w:r>
    </w:p>
    <w:p>
      <w:pPr>
        <w:pStyle w:val="Style14"/>
        <w:tabs>
          <w:tab w:val="clear" w:pos="708"/>
          <w:tab w:val="left" w:pos="142" w:leader="none"/>
          <w:tab w:val="left" w:pos="426" w:leader="none"/>
          <w:tab w:val="left" w:pos="1134" w:leader="none"/>
        </w:tabs>
        <w:autoSpaceDE w:val="false"/>
        <w:spacing w:lineRule="auto" w:line="360" w:before="0" w:after="120"/>
        <w:ind w:left="585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бровольный экологический аудит имеет следующие цели: 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а экологического комплаенса аудируемого лица;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из негативного воздействия, которое оказывается на окружающую среду в ходе деятельности аудируемого лица;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гнозирование последствий негативного воздействия на окружающую среду, оказываемого деятельностью аудируемого лица;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а эффективности действующей системы управления в области охраны окружающей среды и природопользования;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из негативного влияния, оказываемого деятельностью аудируемого лица на состояние здоровья сотрудников;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ка наличия оборудования, которое требуется для минимизации негативного воздействия на окружающую среду, анализ его состояния;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ценка уровня подготовленности объекта в сфере предотвращения и ликвидации чрезвычайных ситуаций природного и техногенного характера, а также иные цели в соответствии с предметом аудита;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ение направлений обеспечения экологической безопасности объекта аудита;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рекомендаций по улучшению экологического комплаенса аудируемым лицом;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работка экологической стратегии и политики аудируемого лица;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доверия и активное привлечение инвесторов, в том числе иностранных.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Принципы осуществления экологического аудита: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1. Добровольность проведения добровольного экологического аудита (осуществляется на основании договора между аудируемым лицом и экологической аудиторской организацией (индивидуальным экологическим аудитором), в котором закреплены обязательства сторон, способствующие достижению поставленных целей добровольного экологического аудита). 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Независимость аудиторской организации (индивидуального экологического аудитора) от аудируемого лица (гарантия объективности аудиторского заключения).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Обязательность учета требований экологической безопасности и устойчивого развития при проведении добровольного экологического аудита.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4. Комплексность процедуры проведения добровольного экологического аудита (учету и оценке подлежит вся совокупность факторов воздействия аудируемого лица на окружающую среду).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5. Конфиденциальность данных, полученных в результате добровольного экологического аудита (лицо, осуществляющее добровольный экологический аудит, несет установленную законом ответственность за разглашение сведений, ставших ему известными при проведении аудиторской проверки)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2.6. Недопустимость ограничения конкуренции и создания препятствий для пользования услугами экологических аудиторских организаций, индивидуальных экологических аудиторов.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3. Добровольный экологический аудит осуществляется в соответствии с утвержденным планом его проведения.</w:t>
      </w:r>
    </w:p>
    <w:p>
      <w:pPr>
        <w:pStyle w:val="Style14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План проведения добровольного экологического аудита разрабатывается с учетом:</w:t>
      </w:r>
    </w:p>
    <w:p>
      <w:pPr>
        <w:pStyle w:val="Style14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хнического задания заказчика на основе предварительного изучения материалов статистической отчетности;</w:t>
      </w:r>
    </w:p>
    <w:p>
      <w:pPr>
        <w:pStyle w:val="Style14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кологического паспорта предприятия (заказчика), включающего в себя: общие сведения о природопользователе;  эколого-экономические показатели;  сведения о выпускаемой продукции; краткую характеристику производств; сведения о потреблении энергоносителей; эколого-производственные показатели; сведения о землепользовании; сведения о разрешениях (лицензиях) на природопользование и природоохранную деятельность; план природоохранных мероприятий;</w:t>
      </w:r>
    </w:p>
    <w:p>
      <w:pPr>
        <w:pStyle w:val="Style14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ешительной и иной документации, характеризующей деятельность предприятия (заказчика) или гражданина-предпринимателя (заказчика) по охране окружающей среды и рациональному использованию природных ресурсов;</w:t>
      </w:r>
    </w:p>
    <w:p>
      <w:pPr>
        <w:pStyle w:val="Style14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ультатов проверок государственных специально уполномоченных органов в области экологического контроля.</w:t>
      </w:r>
    </w:p>
    <w:p>
      <w:pPr>
        <w:pStyle w:val="Style14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Аудитор несет ответственность за результаты проведенной им аудиторской проверки (при выявлении нарушений, допущенных в ходе проведения проверки либо нарушений порядка формирования аудиторского заключения на лицо, осуществляющее добровольный экологический аудит, могут быть возложены предусмотренные законом санкции).</w:t>
      </w:r>
    </w:p>
    <w:p>
      <w:pPr>
        <w:pStyle w:val="Style14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осуществления добровольного экологического аудит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1. Добровольный экологический аудит проводится по инициативе заказчик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Основным документом, сведения которого подлежат аудиторской оценке, является отчет об организации и о результатах осуществления производственного экологического контроля по форме, установленной приказом Министерства природных ресурсов и экологии Российской Федерации от 14 июня 2018 года № 261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Добровольный экологический аудит проводится с учетом положений следующих правовых актов:</w:t>
      </w:r>
    </w:p>
    <w:p>
      <w:pPr>
        <w:pStyle w:val="Style14"/>
        <w:autoSpaceDE w:val="false"/>
        <w:spacing w:lineRule="auto" w:line="36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ституции Российской Федерации;</w:t>
      </w:r>
    </w:p>
    <w:p>
      <w:pPr>
        <w:pStyle w:val="Style14"/>
        <w:autoSpaceDE w:val="false"/>
        <w:spacing w:lineRule="auto" w:line="360" w:before="0" w:after="12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го закона от 10 января 2002 года № 7-ФЗ «Об охране окружающей среды»;</w:t>
      </w:r>
    </w:p>
    <w:p>
      <w:pPr>
        <w:pStyle w:val="Style14"/>
        <w:autoSpaceDE w:val="false"/>
        <w:spacing w:lineRule="auto" w:line="360" w:before="0" w:after="12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го закона от 26 июля 2006 года № 135-ФЗ «О защите конкуренции»;</w:t>
      </w:r>
    </w:p>
    <w:p>
      <w:pPr>
        <w:pStyle w:val="Style14"/>
        <w:autoSpaceDE w:val="false"/>
        <w:spacing w:lineRule="auto" w:line="36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ого закона от 02 июля 2021 года № 296-ФЗ «Об ограничении выбросов парниковых газов»; </w:t>
      </w:r>
    </w:p>
    <w:p>
      <w:pPr>
        <w:pStyle w:val="Style14"/>
        <w:autoSpaceDE w:val="false"/>
        <w:spacing w:lineRule="auto" w:line="360" w:before="0" w:after="12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я Правительства Российской Федерации от 21 сентября </w:t>
        <w:br/>
        <w:t>2021 года № 1587 «Об утверждении критериев проектов устойчивого (в том числе зеленого) развития в Российской Федерации и требований к системе верификации проектов устойчивого (в том числе зеленого) развития в Российской Федерации»;</w:t>
      </w:r>
    </w:p>
    <w:p>
      <w:pPr>
        <w:pStyle w:val="Style14"/>
        <w:autoSpaceDE w:val="false"/>
        <w:spacing w:lineRule="auto" w:line="360" w:before="0" w:after="12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оряжения Правительства Российской Федерации от 14 июля 2021 года </w:t>
        <w:br/>
        <w:t xml:space="preserve">№ 1912-р «Об утверждении целей и основных направлений устойчивого (в том числе зеленого) развития Российской Федерации»; </w:t>
      </w:r>
    </w:p>
    <w:p>
      <w:pPr>
        <w:pStyle w:val="Style14"/>
        <w:autoSpaceDE w:val="false"/>
        <w:spacing w:lineRule="auto" w:line="360" w:before="0" w:after="12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ого стандарта «Экологический менеджмент. Оценка экологической эффективности. Руководство по оценке экологической эффективности». ГОСТ Р ИСО 14031-2016.</w:t>
      </w:r>
    </w:p>
    <w:p>
      <w:pPr>
        <w:pStyle w:val="Style14"/>
        <w:autoSpaceDE w:val="false"/>
        <w:spacing w:lineRule="auto" w:line="360" w:before="0" w:after="12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ебования к организации (лицу)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существляющей(му) добровольный экологический аудит</w:t>
      </w:r>
    </w:p>
    <w:p>
      <w:pPr>
        <w:pStyle w:val="Normal"/>
        <w:autoSpaceDE w:val="false"/>
        <w:spacing w:lineRule="auto" w:line="264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Организация, осуществляющая добровольный экологический аудит, индивидуальный экологический аудитор должны быть зарегистрированы в установленном законом порядке в качестве юридического лица или индивидуального предпринимател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Основным видом деятельности в учредительных документах организации, осуществляющей добровольный экологический аудит, должно быть предусмотрено «Предоставление консультационных услуг в области экологии» (ОКВЭД 74.90.5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ри проведении добровольного экологического аудита аудиторская организация (индивидуальный экологический аудитор) не может являться аффилированным лицом в отношении аудируемого лиц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Организация, осуществляющая добровольный экологический аудит, индивидуальный экологический аудитор должны иметь утвержденную методику проведения экологического аудита, соответствующую требованиям законодательства Российской Федерации в сфере экологии и охраны окружающей среды.</w:t>
      </w:r>
    </w:p>
    <w:p>
      <w:pPr>
        <w:pStyle w:val="Style14"/>
        <w:autoSpaceDE w:val="false"/>
        <w:spacing w:lineRule="auto" w:line="360" w:before="0" w:after="12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тапы проведения добровольного экологического аудита</w:t>
      </w:r>
    </w:p>
    <w:p>
      <w:pPr>
        <w:pStyle w:val="Style14"/>
        <w:autoSpaceDE w:val="false"/>
        <w:spacing w:lineRule="auto" w:line="360" w:before="0" w:after="120"/>
        <w:ind w:left="585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 Аудируемое лицо предоставляет аудиторской организации (индивидуальному экологическому аудитору) полный объем информации, необходимой для проведения комплексного анализа и формирования обоснованного аудиторского заключения. 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оцедура добровольного экологического аудита состоит из следующих этапов: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1. Подготовительный этап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ый этап включает в себя определение приоритетных задач аудита, обращение в экологическую аудиторскую организацию (к индивидуальному экологическому аудитору), первоначальное знакомство аудитора с деятельностью компании (заказчика), местными особенностями хозяйственной деятельно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2. Сбор информации о работе предприятия (заказчика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собирается по следующим направлениям: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личество и состав выбросов в атмосферу, в том числе количество углерода;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ичие и состав стоков, качество работы очистных сооружений;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щерб, причиняемый флоре и фауне;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ичие и состав твердых отходов, включая токсичные и радиационные;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ьзование химически опасной упаковки для производимой продукции;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акты и объем использования зеленых технологий, включая возобновляемые источники энергии;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еятельность компании по восстановлению природных ресурсов, применяемых в производст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3. Определение сильных и слабых сторон компании (заказчика) с позиции экологического законодательства и законодательства об охране окружающей среды (SWOT-анализ экологического положения предприятия). Оценка экологических риск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4. Составление плана мероприятий по устранению выявленных проблем, минимизации рисков и дальнейшего устойчивого развития компании (заказчика).</w:t>
      </w:r>
    </w:p>
    <w:p>
      <w:pPr>
        <w:pStyle w:val="Style14"/>
        <w:numPr>
          <w:ilvl w:val="2"/>
          <w:numId w:val="6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ация выявленных нарушений экологического комплаенса.</w:t>
      </w:r>
    </w:p>
    <w:p>
      <w:pPr>
        <w:pStyle w:val="Style14"/>
        <w:autoSpaceDE w:val="false"/>
        <w:spacing w:lineRule="auto" w:line="360" w:before="0" w:after="0"/>
        <w:ind w:left="142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 экологического аудита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По результатам добровольного экологического аудита аудиторская организация (индивидуальный экологический аудитор) выдаёт аудируемому лицу заключение экологического аудита (далее – заключение), которое состоит из трех частей: вводной, аналитической и итоговой.</w:t>
      </w:r>
    </w:p>
    <w:p>
      <w:pPr>
        <w:pStyle w:val="Style14"/>
        <w:numPr>
          <w:ilvl w:val="2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водной части заключения указываются информационные данные об организации по экологическому аудированию и об экоаудиторах.</w:t>
      </w:r>
    </w:p>
    <w:p>
      <w:pPr>
        <w:pStyle w:val="Style14"/>
        <w:numPr>
          <w:ilvl w:val="2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налитической части указывается: 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именование предприятия;</w:t>
      </w:r>
    </w:p>
    <w:p>
      <w:pPr>
        <w:pStyle w:val="Style14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раткая характеристика его деятельности с позиций охраны природы и природопользования; 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езультаты проверки и оценки объекта экологического аудирования; 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кты выявленных в ходе экологического аудирования существенных нарушений установленного порядка (несоответствий).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3. В итоговой части заключения содержится запись о подтверждении соответствия проектной и технической документации или хозяйственной деятельности аудируемого лица законодательству Российской Федерации в области охраны окружающей среды.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ительные положения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обровольного экологического аудита аудируемое лицо направляет в Департамент экономического развития Администрации города Вологды заявление в свободной форме о включении его в Реестр юридических лиц, прошедших добровольный экологический аудит, и осуществляющих деятельность на территории городского округа города Вологды, с приложением копии  заключения экологического аудита. 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еское лицо (индивидуальный предприниматель), включенное в Реестр юридических лиц, прошедших добровольный экологический аудит, осуществляющих деятельность на территории городского округа города Вологды, имеет право: </w:t>
      </w:r>
    </w:p>
    <w:p>
      <w:pPr>
        <w:pStyle w:val="Style14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овать в грантовых конкурсах Администрации города Вологды на реализацию бизнес-проектов в сфере экологии;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учать информационную поддержку в средствах массовой информации городского округа города Вологды;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ть участие в городских экологических мероприятиях, форумах, фестивалях;</w:t>
      </w:r>
    </w:p>
    <w:p>
      <w:pPr>
        <w:pStyle w:val="Style14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учать налоговые преференции в порядке и на условиях, определенных нормативно-правовыми актами городского округа города Вологды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288" w:top="34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6"/>
      <w:szCs w:val="32"/>
    </w:rPr>
  </w:style>
  <w:style w:type="character" w:styleId="2">
    <w:name w:val="Заголовок 2 Знак"/>
    <w:qFormat/>
    <w:rPr>
      <w:rFonts w:ascii="Calibri" w:hAnsi="Calibri" w:eastAsia="Calibri" w:cs="Arial"/>
      <w:b/>
      <w:bCs/>
      <w:iCs/>
      <w:sz w:val="22"/>
      <w:szCs w:val="28"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szCs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03:00Z</dcterms:created>
  <dc:creator>Noskova_SE</dc:creator>
  <dc:description/>
  <dc:language>en-US</dc:language>
  <cp:lastModifiedBy>Moiseeva_AN</cp:lastModifiedBy>
  <cp:lastPrinted>2023-04-03T12:00:00Z</cp:lastPrinted>
  <dcterms:modified xsi:type="dcterms:W3CDTF">2023-05-04T08:03:00Z</dcterms:modified>
  <cp:revision>2</cp:revision>
  <dc:subject/>
  <dc:title/>
</cp:coreProperties>
</file>