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ктябрьская, д. 66</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27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4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3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872"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6</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restart"/>
            <w:tcBorders>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9</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351"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vMerge w:val="restart"/>
            <w:tcBorders>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8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1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15</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3"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vMerge w:val="restart"/>
            <w:tcBorders>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7</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9</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4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8:00Z</dcterms:created>
  <dc:creator>Юхневич</dc:creator>
  <dc:description/>
  <dc:language>en-US</dc:language>
  <cp:lastModifiedBy>Моисеева Анастасия Николаевна</cp:lastModifiedBy>
  <cp:lastPrinted>2020-10-12T13:37:00Z</cp:lastPrinted>
  <dcterms:modified xsi:type="dcterms:W3CDTF">2023-03-27T10:08:00Z</dcterms:modified>
  <cp:revision>2</cp:revision>
  <dc:subject/>
  <dc:title>Р А С П О Р Я Ж Е Н И Е</dc:title>
</cp:coreProperties>
</file>