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9610</wp:posOffset>
                </wp:positionH>
                <wp:positionV relativeFrom="paragraph">
                  <wp:posOffset>-205105</wp:posOffset>
                </wp:positionV>
                <wp:extent cx="2778125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постановлением                   Администрации 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от 21.04.2023 № 5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75.45pt;mso-wrap-distance-left:9.05pt;mso-wrap-distance-right:9.05pt;mso-wrap-distance-top:0pt;mso-wrap-distance-bottom:0pt;margin-top:-16.15pt;mso-position-vertical-relative:text;margin-left:25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постановлением                   Администрации 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от 21.04.2023 № 56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остав согласительной комиссии по выполнению комплексных кадастровых работ на территории городского округа города Вологды в границах </w:t>
      </w:r>
      <w:r>
        <w:rPr>
          <w:rFonts w:cs="Times New Roman" w:ascii="Times New Roman" w:hAnsi="Times New Roman"/>
          <w:sz w:val="26"/>
          <w:szCs w:val="26"/>
        </w:rPr>
        <w:t xml:space="preserve">кадастровых кварталов </w:t>
      </w:r>
      <w:r>
        <w:rPr>
          <w:rFonts w:cs="Times New Roman" w:ascii="Times New Roman" w:hAnsi="Times New Roman"/>
          <w:color w:val="000000"/>
          <w:sz w:val="26"/>
          <w:szCs w:val="26"/>
        </w:rPr>
        <w:t>35:24:0104003, 35:24:0302003, 35:24:0302011, 35:24:0302014, 35:24:0302020, 35:24:0305021 (далее – согласительная комисс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23"/>
      </w:tblGrid>
      <w:tr>
        <w:trPr/>
        <w:tc>
          <w:tcPr>
            <w:tcW w:w="47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аранов Анатолий Никола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вый заместитель Мэра города Вологды - начальник Департамента градостроительства Администрации города Вологды – председатель согласительной комиссии;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бедева Анна Вадимовна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Департамента градостроительства Администрации города Вологды по вопросам строительства и землепользования – заместитель председателя согласительной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улупова Лариса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нсультант по предоставлению земельных участков Отдела землепользования Департамента градостроительства Администрации города Вологды – секретарь согласительной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уханова Елена Валерьевна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 по оформлению прав на земельные участки, находящиеся в государственной собственности, Отдела землепользования Департамента градостроительства Администрации города Вологды (в случае отсутствия Тулуповой Ларисы Николаев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гова Светлана Александровна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Управления земельных ресурсов, заместитель начальника Департамента имущественных отношений Вологодской области;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сырева Елена Витальевна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государственной  регистрации земельных участков, арестов, ограничений Управления Федеральной службы государственной регистрации, кадастра и картографии по Вологод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лякова Ольга Ивановна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Отдела землепользования Департамента градостроительства Администрации города Волог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дь Анна Владиславовна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Отдела информационной системы обеспечения градостроительной деятельности Департамента градостроительства Администрации города Волог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оцкина Ирина Николаевна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едставитель саморегулируемой организации Ассоциации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Гильдия кадастровых инженер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терин Денис Михайлович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ицо, уполномоченное решением общего собрания членов                               СНТ «Швейник» (по согласованию); 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СНТ «Е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                            СНТ «Березка II» (по согласованию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                            СТ «Парус» (по согласованию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                            СТ «Медик» (по согласованию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                            СТ «Дренаж-1»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ведения о согласительной комисс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естонахождение, почтовый адре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0000, Вологодская область,                          г. Вологда, ул. Ленина, д.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g@vologda-city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рафик рабо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Извещения о проведении заседаний согласительной комиссии размещаются на официальном сайте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Администрации города Вологды в информационно-телекоммуникационной сети «Интернет» и публикуются в газете «Вологодские новости».</w:t>
            </w:r>
          </w:p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. Проведение консультаций осуществляет секретарь согласительной комиссии (с понедельника по пятницу с 9.00-12.00, с 14.00-16.30) </w:t>
            </w:r>
          </w:p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равоч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172) 72 92 69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25:00Z</dcterms:created>
  <dc:creator>Tulupova_LN</dc:creator>
  <dc:description/>
  <dc:language>en-US</dc:language>
  <cp:lastModifiedBy>Moiseeva_AN</cp:lastModifiedBy>
  <dcterms:modified xsi:type="dcterms:W3CDTF">2023-04-24T08:25:00Z</dcterms:modified>
  <cp:revision>2</cp:revision>
  <dc:subject/>
  <dc:title/>
</cp:coreProperties>
</file>