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Cf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 внесении изменен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в проект планировки Южного жилого район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а Вологды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</w:t>
                              <w:br/>
                              <w:t>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Cfs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 внесении изменения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в проект планировки Южного жилого район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города Вологды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</w:t>
                        <w:br/>
                        <w:t>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>проекта о внесении изменения в проект планировки</w:t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Южного жилого района города Вологды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гласии на обработку персональных данных в соответствии</w:t>
              <w:br/>
              <w:t xml:space="preserve">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</w:t>
              <w:br/>
              <w:t>от 27 июля</w:t>
              <w:br/>
              <w:t xml:space="preserve">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 внесении изменения в проект планировки Южного жилого района города Вологды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 внесении изменения в проект планировки Южного жилого района города Вологды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24:00Z</dcterms:created>
  <dc:creator>Volkova_EV</dc:creator>
  <dc:description/>
  <dc:language>en-US</dc:language>
  <cp:lastModifiedBy>Неустроева Наталья Константиновна</cp:lastModifiedBy>
  <cp:lastPrinted>2022-05-12T15:21:00Z</cp:lastPrinted>
  <dcterms:modified xsi:type="dcterms:W3CDTF">2023-10-19T05:24:00Z</dcterms:modified>
  <cp:revision>2</cp:revision>
  <dc:subject/>
  <dc:title>Р А С П О Р Я Ж Е Н И Е</dc:title>
</cp:coreProperties>
</file>