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Дата оформления заключения: 08 ноября 2023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>проект  постановления Администрации города Вологды «О внесении изменения в проект планировки Южного жилого района города Вологд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>протокол общественных обсуждений по проекту о внесении изменения в проект планировки Южного жилого района города Вологды от 07 но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бщественные обсуждения назначены </w:t>
      </w:r>
      <w:r>
        <w:rPr>
          <w:sz w:val="26"/>
          <w:szCs w:val="26"/>
        </w:rPr>
        <w:t>постановлением Главы города Вологды от 18 октября 2023 года № 544 «О назначении общественных обсуждений</w:t>
        <w:br/>
        <w:t>по проекту о внесении изменения в проект планировки Южного жилого района города Вологды» и проведены с соблюдением требований статьи 5.1 Градостроительного кодекса Российской Федерации 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Оповещение жителей городского округа города Вологды</w:t>
        <w:br/>
        <w:t xml:space="preserve">о проведении общественных обсуждений: </w:t>
      </w:r>
      <w:r>
        <w:rPr>
          <w:sz w:val="26"/>
          <w:szCs w:val="26"/>
        </w:rPr>
        <w:t xml:space="preserve">оповещение </w:t>
      </w:r>
      <w:r>
        <w:rPr>
          <w:rStyle w:val="Cfs"/>
          <w:sz w:val="26"/>
          <w:szCs w:val="26"/>
        </w:rPr>
        <w:t xml:space="preserve">о начале общественных обсуждений по проекту о внесении изменения в проект планировки Южного жилого района города Вологды </w:t>
      </w:r>
      <w:r>
        <w:rPr>
          <w:sz w:val="26"/>
          <w:szCs w:val="26"/>
        </w:rPr>
        <w:t>опубликовано 20 октября 2023 года в газете «Вологодские новости» № 45 (2331)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</w:t>
        <w:br/>
        <w:t xml:space="preserve">и замечания участников общественных обсуждений: </w:t>
      </w:r>
      <w:r>
        <w:rPr>
          <w:sz w:val="26"/>
          <w:szCs w:val="26"/>
        </w:rPr>
        <w:t>в соответствии</w:t>
        <w:br/>
        <w:t>с постановлением Главы города Вологды от 18 октября 2023 года № 544 предложения и замечания участников общественных обсуждений принимались в период с 30 октября 2023 года до 06 ноябр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в письменной форме в месте проведения экспозиции, а также почтовым отправлением по адресу: 160000, г. Вологда, ул. Ленина, д. 2 или по адресу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a</w:t>
        </w:r>
        <w:r>
          <w:rPr>
            <w:rStyle w:val="InternetLink"/>
            <w:color w:val="000000"/>
            <w:sz w:val="26"/>
            <w:szCs w:val="26"/>
            <w:u w:val="none"/>
          </w:rPr>
          <w:t>@vologda-city.ru</w:t>
        </w:r>
      </w:hyperlink>
      <w:r>
        <w:rPr>
          <w:sz w:val="26"/>
          <w:szCs w:val="26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</w:t>
        <w:br/>
        <w:t xml:space="preserve"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,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0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внесенных предложений и замечаний участников общественных обсуждений, постоянно проживающих на территории,</w:t>
        <w:br/>
        <w:t xml:space="preserve">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 иных участников общественных обсуждений и аргументированных рекомендаций организатора общественных обсуждений: </w:t>
      </w:r>
      <w:r>
        <w:rPr>
          <w:sz w:val="26"/>
          <w:szCs w:val="26"/>
        </w:rPr>
        <w:t>отсутствуют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Вологды утвердить проект о внесении изменения в проект планировки Южного жилого района города Вологды, вынесенный на общественные обсуждения, с учетом отсутствия в отношении указанного проекта предложений и (или) замечаний, в целях внесения изменений в чертеж красных линий, утвержденный постановлением Администрации города Вологды от 09 августа 2012 года № 4560 (с последующими изменениями)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                                                  Д.И.Поздняк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44:00Z</dcterms:created>
  <dc:creator>Kuznetsova_OA</dc:creator>
  <dc:description/>
  <cp:keywords/>
  <dc:language>en-US</dc:language>
  <cp:lastModifiedBy>Степусь Елена Александровна</cp:lastModifiedBy>
  <cp:lastPrinted>2023-11-07T11:17:00Z</cp:lastPrinted>
  <dcterms:modified xsi:type="dcterms:W3CDTF">2023-11-08T08:28:00Z</dcterms:modified>
  <cp:revision>5</cp:revision>
  <dc:subject/>
  <dc:title>Заключение о результатах публичных слушаний</dc:title>
</cp:coreProperties>
</file>