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6"/>
        </w:rPr>
        <w:t>постановлением</w:t>
      </w:r>
    </w:p>
    <w:p>
      <w:pPr>
        <w:pStyle w:val="Normal"/>
        <w:ind w:left="5245" w:hanging="0"/>
        <w:jc w:val="center"/>
        <w:rPr/>
      </w:pPr>
      <w:r>
        <w:rPr>
          <w:sz w:val="26"/>
        </w:rPr>
        <w:t>Администрации города Вологды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от 31 мая 2022 года № 772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(в редакции распоряжения начальника Административного департамента Администрации города Вологды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от 18.10.2023 № 5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bookmarkStart w:id="0" w:name="P108"/>
      <w:bookmarkEnd w:id="0"/>
      <w:r>
        <w:rPr>
          <w:b/>
          <w:sz w:val="26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b/>
          <w:sz w:val="26"/>
        </w:rPr>
        <w:t xml:space="preserve">Межведомственной комиссии по рассмотрению вопросов 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демонтажа информационных конструкций, размещенных и (или) 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эксплуатируемых с нарушением установленных требований, и вопросов размещения рекламных конструкций на территории </w:t>
        <w:br/>
        <w:t>городского округа города Вологды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икит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меститель Мэра города Вологды - начальник Административного департамента Администрации города Вологды, председатель Межведомственной</w:t>
            </w:r>
            <w:r>
              <w:rPr/>
              <w:t xml:space="preserve"> </w:t>
            </w:r>
            <w:r>
              <w:rPr>
                <w:sz w:val="26"/>
              </w:rPr>
              <w:t>комиссии по рассмотрению вопросов демонтажа информационных конструкций, размещенных и (или) эксплуатируемых с нарушением установленных требований, и вопросов размещения рекламных конструкций на территории городского округа города Вологды (далее - Межведомственная комиссия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словата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тлана Владимировна</w:t>
            </w:r>
          </w:p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лавный специалист по рекламе отдела инспектирования городских территорий муниципального казенного учреждения «Центр гражданской защиты города Вологды», секретарь Межведомственной комиссии;  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Межведомственной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здняк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ис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яющий обязанности начальника Управления архитектуры Администрации города Вологд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алу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атьяна Павло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Управления архитектуры Администрации города Вологды;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крас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Борис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по рекламе Административного департамента Администрации города Вологд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еме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тория Александр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начальника отдела инспектирования городских территорий муниципального казенного учреждения «Центр гражданской защиты города Вологды»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шонк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ёна Анатолье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по рекламе отдела инспектирования городских территорий муниципального казенного учреждения «Центр гражданской защиты города Вологды»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ксим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юбовь Олег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Комитета по охране объектов культурного наследия Вологодской области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ромов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ихаил Серг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епутат Вологодской городской Думы, заместитель Председателя Вологодской городской Думы, председатель постоянного комитета Вологодской городской Думы по бюджету и налогам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ц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гор Михайл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по организации дорожного движения отдела транспорта Департамента городского хозяйства Администрации города Вологд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сетевых организаций - владельцев инженерных сетей (МУП ЖКХ «Вологдагорводоканал», АО «Вологдагортеплосеть», АО «Вологодская областная энергетическая компания», АО «Газпром Газораспределение Вологда»), уполномоченные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  <w:lang w:val="en-US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30:00Z</dcterms:created>
  <dc:creator>Першонкова Алена Анатольевна</dc:creator>
  <dc:description/>
  <dc:language>en-US</dc:language>
  <cp:lastModifiedBy>Неустроева Наталья Константиновна</cp:lastModifiedBy>
  <dcterms:modified xsi:type="dcterms:W3CDTF">2023-10-19T05:30:00Z</dcterms:modified>
  <cp:revision>2</cp:revision>
  <dc:subject/>
  <dc:title/>
</cp:coreProperties>
</file>