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4536"/>
      </w:tblGrid>
      <w:tr>
        <w:trPr>
          <w:trHeight w:val="2127" w:hRule="atLeast"/>
        </w:trPr>
        <w:tc>
          <w:tcPr>
            <w:tcW w:w="54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рода Волог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17 октября 2022 года № 16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в редакции постановления Администрации города Вологды                от 10.04.2023 № 496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рмативные затра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беспечение функций муниципального каз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я «Центр цифрового развития города Вологды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рмативные затраты на обеспечение функций муниципального казенного учреждения «Центр цифрового развития города Вологды» (далее – МКУ «ЦЦР </w:t>
        <w:br/>
        <w:t>г. Вологды») определяются в соответствии с настоящими нормативными затратам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пределении нормативных затрат следует руководствоваться расчетной численностью основных работников Администрации города Вологды и МКУ «ЦЦР</w:t>
        <w:br/>
        <w:t>г. Вологды» (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ро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которая определяется с округлением до целого числа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ро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= (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м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+ 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нм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+ 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м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x 1,1, гд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м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фактическая численность муниципальных служащих Администрации города Вологды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нм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фактическая численность работников, замещающих должности, не отнесенные к должностям муниципальной службы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фмк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фактическая численность работников МКУ «ЦЦР г. Вологд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Затраты на информационно-коммуникационные технолог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информационно-коммуникационные технологии включают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услуги связ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затраты на содержание иму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приобретение прочих работ и услуг, не относящиеся к затратам на услуги связи, аренду и содержание имуще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приобретение основных сре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приобретение материальных запасов в сфере информационно-коммуникационных технолог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Затраты на услуги связи включают в себ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затраты на передачу данных с использованием информационно-телекоммуникационной сети «Интернет» и услуги интернет-провайдер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ц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затраты на оплату услуг по предоставлению цифровых потоков для коммутируемых телефонных соединений.</w:t>
      </w:r>
    </w:p>
    <w:p>
      <w:pPr>
        <w:pStyle w:val="Normal"/>
        <w:numPr>
          <w:ilvl w:val="2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передачу данных с использованием информационно-телекоммуникационной сети «Интернет» и услуги интернет-провайдеров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19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каналов передачи данных в информационно-телекоммуникационной сети «Интернет» с i-й пропускной способностью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месячная цена аренды канала передачи данных в информационно-телекоммуникационной сети «Интернет» с i-й пропускной способность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месяцев аренды канала передачи данных в информационно-телекоммуникационной сети «Интернет» с i-й пропускной способностью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1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3"/>
        <w:gridCol w:w="3234"/>
        <w:gridCol w:w="3234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 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 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месяц)</w:t>
            </w:r>
          </w:p>
        </w:tc>
      </w:tr>
      <w:tr>
        <w:trPr>
          <w:trHeight w:val="376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6400,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5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2. Затраты на оплату услуг по предоставлению цифровых потоков для коммутируемых телефонных соединени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ц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907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ц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организованных цифровых потоков с i-й абонентской платой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ц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ежемесячная i-я абонентская плата за цифровой пот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ц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месяцев предоставления услуги с i-й абонентской платой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3"/>
        <w:gridCol w:w="3234"/>
        <w:gridCol w:w="3234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цп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ц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ц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месяц)</w:t>
            </w:r>
          </w:p>
        </w:tc>
      </w:tr>
      <w:tr>
        <w:trPr>
          <w:trHeight w:val="23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2711,9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Затраты на содержание имущества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рп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заправку и восстановление использованных картридж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п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38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рп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принтеров, многофункциональных устройств, копировальных аппаратов и иной оргтехник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iрпм </w:t>
      </w:r>
      <w:r>
        <w:rPr>
          <w:rFonts w:cs="Times New Roman" w:ascii="Times New Roman" w:hAnsi="Times New Roman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3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/>
      </w:pPr>
      <w:r>
        <w:rPr/>
        <w:t>Таблица №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1946"/>
        <w:gridCol w:w="16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рп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р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монохромных принтеров и МФУ формата А4  со скоростью печати не более 25 стр/м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66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монохромных принтеров и МФУ формата А4 со скоростью печати 25-45 стр/м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333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монохромных принтеров и МФУ формата А3 со скоростью печати 20-60 стр/м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666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цветных принтеров и МФУ формата А4 со скоростью печати 25-45 стр/м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66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цветных принтеров и МФУ формата А3 со скоростью печати 25-45 стр/м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диагностика широкоформатных принтеров (плоттер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333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2. Затраты на заправку и восстановление использованных картриджей </w:t>
        <w:br/>
        <w:t>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р восс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33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пр восс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личество картриджей для принтеров, многофункциональных устройств и копировальных аппаратов (оргтехники)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пр восс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на заправки и восстановления картриджей для принтеров, многофункциональных устройств и копировальных аппаратов (оргтехники)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/>
      </w:pPr>
      <w:r>
        <w:rPr/>
        <w:t>Таблица №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84"/>
        <w:gridCol w:w="1598"/>
        <w:gridCol w:w="15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пр восс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штук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22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пр восс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22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риджи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Объем печати - 1000-3000 страниц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9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0,95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риджи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Объем печати - 6000-7500 страниц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9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8,18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риджи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Объем печати – 7500 - 11000 страниц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3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триджи для принтеров, многофункциональных устройств и копировальных аппаратов (оргтехник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Объем печати – 15000 - 20000 страниц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16,67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 Затраты на приобретение прочих работ и услуг, не относящиеся к затратам на услуги связи, аренду и содержание имущества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сп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и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оплату услуг по сопровождению и приобретению иного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н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оплату иных работ и услуг в сфере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1. Затраты на оплату услуг по сопровождению справочно-правовых систем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сп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287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Р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en-US"/>
        </w:rPr>
        <w:t xml:space="preserve"> ссп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5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9"/>
        <w:gridCol w:w="3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равочной правовой системы (информационного ресурса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Рi сспс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система «Госзаказ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17 2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правовая система «КонсультантПлюс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961 267,6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ая правовая система «Гарант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9 980,80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система «Система Госфинанс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41 287,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2. Затраты на оплату услуг по сопровождению и приобретению иного программного обеспечения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и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gип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jпн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н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годового объема затрат на сопровождение иного программного обеспечения, производится на основании данных таблицы № 6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5926"/>
        <w:gridCol w:w="3185"/>
      </w:tblGrid>
      <w:tr>
        <w:trPr>
          <w:trHeight w:val="44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gи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>
          <w:trHeight w:val="25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 «Система электронного документооборота «ДЕЛО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92000,00</w:t>
            </w:r>
          </w:p>
        </w:tc>
      </w:tr>
      <w:tr>
        <w:trPr>
          <w:trHeight w:val="33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терактивный бюджет для граждан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200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</w:tr>
      <w:tr>
        <w:trPr>
          <w:trHeight w:val="6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С: Документооборот государственного учреждения 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1066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С: Предприятие 8 ПРОФ. Клиентская лицензия на 50 рабочих мес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88066,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7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С: Предприятие 8. ITIL Управление информационными технологиями предприятия ПРО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206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годового объема затрат на приобретение простых (неисключительных) лицензий на использование программного обеспечения, за исключением справочно-правовых систем производится на основании данных таблицы № 7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7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40"/>
        <w:gridCol w:w="1843"/>
        <w:gridCol w:w="26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чего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н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дин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jпн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он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280,00</w:t>
            </w:r>
          </w:p>
        </w:tc>
      </w:tr>
      <w:tr>
        <w:trPr>
          <w:trHeight w:val="2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исные при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2810,00</w:t>
            </w:r>
          </w:p>
        </w:tc>
      </w:tr>
      <w:tr>
        <w:trPr>
          <w:trHeight w:val="7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1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е обеспечение подсистема «ДЕЛО-WEB» (Л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6148,00</w:t>
            </w:r>
          </w:p>
        </w:tc>
      </w:tr>
      <w:tr>
        <w:trPr>
          <w:trHeight w:val="2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ая (неисключительная) лицензия на право использования опер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РЕД ОС. Сертифицирова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. Конфигурация « Сервер» О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7550,00</w:t>
            </w:r>
          </w:p>
        </w:tc>
      </w:tr>
      <w:tr>
        <w:trPr>
          <w:trHeight w:val="3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 безопасного соединения для 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4130,00</w:t>
            </w:r>
          </w:p>
        </w:tc>
      </w:tr>
      <w:tr>
        <w:trPr>
          <w:trHeight w:val="3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риптоПро JCP» версии 2.0 на одном сервере с неограниченным количеством я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24366,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птоПро версии 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66,6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3.3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4780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н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н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единицы простой (неисключительной) лицензии на использование</w:t>
        <w:br/>
        <w:t>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годового объема затрат на приобретение простых (неисключительных) лицензий на использование программного обеспечения по защите информации производится на основании данных таблицы № 8.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8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9"/>
        <w:gridCol w:w="1843"/>
        <w:gridCol w:w="269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ного обеспечения по защит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н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н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ное обеспечение для настройки и управления виртуальной защищенной сетью ViPNetAdminist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0080,00</w:t>
            </w:r>
          </w:p>
        </w:tc>
      </w:tr>
      <w:tr>
        <w:trPr>
          <w:trHeight w:val="8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ное обеспечение для подключения к виртуальной защищенной сети ViPNetCli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749,17</w:t>
            </w:r>
          </w:p>
        </w:tc>
      </w:tr>
      <w:tr>
        <w:trPr>
          <w:trHeight w:val="8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ное обеспечение для контроля за утечками информации в информационных систе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700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</w:tr>
      <w:tr>
        <w:trPr>
          <w:trHeight w:val="7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ные средства антивирусной защиты KasperskyEndpointSecurity для бизнеса (срок действия лицензии - 36 меся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703,33</w:t>
            </w:r>
          </w:p>
        </w:tc>
      </w:tr>
      <w:tr>
        <w:trPr>
          <w:trHeight w:val="12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о анализа защищенности «Сканер-ВС». Лицензия включает компонент «Инспектор», на 512 IP ад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78200,00</w:t>
            </w:r>
          </w:p>
        </w:tc>
      </w:tr>
      <w:tr>
        <w:trPr>
          <w:trHeight w:val="4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о защиты информации от несанкционированного досту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 более 7473,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4. Затраты на оплату иных работ и услуг в сфере информационно-коммуникационных технологи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382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приобретаемых иных услуг i-го вида в сфере информационно-коммуникационных технолог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единицы иной услуги i-го вида в сфере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годового объема затрат на оплату иных услуг в сфере информационно-коммуникационных технологий производится на основании данных таблицы № 9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9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24"/>
        <w:gridCol w:w="1842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уги по технической проверке работоспособности и опубликованию интерактивных форм заявлений о предоставлении муниципальных услуг Администрации города Вологды в государственной информационной системе «Портал государственных и муниципальных услуг (функций) Волог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154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зание услуг по продлению срока действия доменных имен, используемых Администрацией города Волог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2599,00 </w:t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казание услуг по подключению к подсистеме «Электронный магазин» РИС ЗВО через обеспечение WEB - дост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 более 3900,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Затраты на приобретение основных средств включают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рабочих стан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к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планшетных компьютеров, ноутбу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н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прочих основных средств, необходимых для оснащения МКУ «ЦЦР г.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Затраты на приобретение рабочих станций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049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рабочих станций, планируемое к приобретению по i-й должности, не более 10% в год от имеющегося на балансе количества в целях обно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ст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ения 1 рабочей стан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0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0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843"/>
        <w:gridCol w:w="4252"/>
        <w:gridCol w:w="2693"/>
      </w:tblGrid>
      <w:tr>
        <w:trPr>
          <w:trHeight w:val="4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рс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рс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блей)</w:t>
            </w:r>
          </w:p>
        </w:tc>
      </w:tr>
      <w:tr>
        <w:trPr>
          <w:trHeight w:val="2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Администрации города Вологды</w:t>
            </w:r>
          </w:p>
        </w:tc>
      </w:tr>
      <w:tr>
        <w:trPr>
          <w:trHeight w:val="149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чая станц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и мони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 моно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47 416,6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01 670,00</w:t>
            </w:r>
          </w:p>
        </w:tc>
      </w:tr>
      <w:tr>
        <w:trPr>
          <w:trHeight w:val="214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МКУ «ЦЦР г. Вологды»</w:t>
            </w:r>
          </w:p>
        </w:tc>
      </w:tr>
      <w:tr>
        <w:trPr>
          <w:trHeight w:val="129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стан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комплекта в расчете на одного работ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 и мони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 моноб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47 416,6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01 670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2. Затраты на приобретение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763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п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ринтеров, многофункциональных устройств, копировальных аппаратов и иной оргтехники по i-й должности (категории), не более 10% в год от имеющегося на балансе количества в целях обно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пм</w:t>
      </w:r>
      <w:r>
        <w:rPr>
          <w:rFonts w:cs="Times New Roman" w:ascii="Times New Roman" w:hAnsi="Times New Roman"/>
          <w:sz w:val="26"/>
          <w:szCs w:val="26"/>
        </w:rPr>
        <w:t xml:space="preserve"> - цена 1 i-го типа принтера, многофункционального устройства, копировального аппарата и иной орг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1.</w:t>
      </w:r>
    </w:p>
    <w:p>
      <w:pPr>
        <w:pStyle w:val="Normal"/>
        <w:autoSpaceDE w:val="false"/>
        <w:spacing w:lineRule="auto" w:line="360" w:before="0" w:after="0"/>
        <w:ind w:firstLine="540"/>
        <w:jc w:val="right"/>
        <w:rPr/>
      </w:pPr>
      <w:r>
        <w:rPr/>
        <w:t>Таблица № 1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253"/>
        <w:gridCol w:w="2768"/>
        <w:gridCol w:w="2051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iп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iп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>
          <w:trHeight w:val="2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Администрации города Волог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 функцией черно-белой печати, максимально поддерживаемый формат бума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го работни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66,67</w:t>
            </w:r>
          </w:p>
        </w:tc>
      </w:tr>
      <w:tr>
        <w:trPr>
          <w:trHeight w:val="11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 функцией цветн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ин орган Администрации города Вологд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416,67</w:t>
            </w:r>
          </w:p>
        </w:tc>
      </w:tr>
      <w:tr>
        <w:trPr>
          <w:trHeight w:val="9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форматный принтер с функцией цветной печати струйный), максимально поддерживаемый формат бумаги A0+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 лицо, замещающее должность, отнесенную к высшей группе должностей муниципальной служб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  <w:br/>
              <w:t>1525000,00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планшетный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 структурное подраздел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23,33</w:t>
            </w:r>
          </w:p>
        </w:tc>
      </w:tr>
      <w:tr>
        <w:trPr>
          <w:trHeight w:val="3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поточный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 структурное подраздел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140,00</w:t>
            </w:r>
          </w:p>
        </w:tc>
      </w:tr>
      <w:tr>
        <w:trPr>
          <w:trHeight w:val="3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, максимально поддерживаемый формат бумаги A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 структурное подраздел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00,00</w:t>
            </w:r>
          </w:p>
        </w:tc>
      </w:tr>
      <w:tr>
        <w:trPr>
          <w:trHeight w:val="5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форматный скане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 лицо, замещающее должность, отнесенную к высшей группе должностей муниципальной служб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                                     1296961,67</w:t>
            </w:r>
          </w:p>
        </w:tc>
      </w:tr>
      <w:tr>
        <w:trPr>
          <w:trHeight w:val="4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черно-бел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10 работников в структурном подразделен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60,00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цветн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ин орган Администрации города Вологд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200,00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черно-белой печати, максимально поддерживаемый формат бумаги A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ин орган Администрации города Вологд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3333,33</w:t>
            </w:r>
          </w:p>
        </w:tc>
      </w:tr>
      <w:tr>
        <w:trPr>
          <w:trHeight w:val="1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цветной печати, (максимально поддерживаемый формат бумаги A3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ин орган Администрации города Вологд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583,33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МКУ «ЦЦР г. Вологды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 функцией черно-белой печати, максимально поддерживаемый формат бумаг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одного работни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466,67</w:t>
            </w:r>
          </w:p>
        </w:tc>
      </w:tr>
      <w:tr>
        <w:trPr>
          <w:trHeight w:val="11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 функцией цветн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 единиц в расчете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416,67</w:t>
            </w:r>
          </w:p>
        </w:tc>
      </w:tr>
      <w:tr>
        <w:trPr>
          <w:trHeight w:val="9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форматный принтер с функцией цветной печати струйный), максимально поддерживаемый формат бумаги A0+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для руководителя учрежд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  <w:br/>
              <w:t>1525000,00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планшетный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23,33</w:t>
            </w:r>
          </w:p>
        </w:tc>
      </w:tr>
      <w:tr>
        <w:trPr>
          <w:trHeight w:val="3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 поточный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141,67</w:t>
            </w:r>
          </w:p>
        </w:tc>
      </w:tr>
      <w:tr>
        <w:trPr>
          <w:trHeight w:val="3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, максимально поддерживаемый формат бумаги A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500,00</w:t>
            </w:r>
          </w:p>
        </w:tc>
      </w:tr>
      <w:tr>
        <w:trPr>
          <w:trHeight w:val="4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черно-бел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10 работников в структурном подразделен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160,00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цветной печати, максимально поддерживаемый формат бумаги A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3200,00</w:t>
            </w:r>
          </w:p>
        </w:tc>
      </w:tr>
      <w:tr>
        <w:trPr>
          <w:trHeight w:val="1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с функцией цветной печати, (максимально поддерживаемый формат бумаги A3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583,33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Затраты на приобретение планшетных компьютеров, ноутбу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к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144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к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планшетных компьютеров, ноутбуков, планируемое к приобретению, не более 10% в год от имеющегося на балансе количества в целях обновления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к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ения 1 планшетного компьютера, ноутбу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12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4253"/>
        <w:gridCol w:w="1842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iп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iп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Администрации города Волог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шетный компьют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орган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лиц, замещающих должность, отнесенную к высшей группе должностей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лиц, замещающих должность, отнесенную к главной группе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0,00</w:t>
            </w:r>
          </w:p>
        </w:tc>
      </w:tr>
      <w:tr>
        <w:trPr>
          <w:trHeight w:val="11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орган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лиц, замещающих должность, отнесенную к высшей группе должностей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лиц, замещающих должность, отнесенную к главной группе должностей муниципальной служб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лиц, замещающих должность, отнесенную к ведущей, старшей группе должностей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 3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9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МКУ «ЦЦР г. Вологды»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шетный компьют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на учрежд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уководителя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ерсонал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000,00</w:t>
            </w:r>
          </w:p>
        </w:tc>
      </w:tr>
      <w:tr>
        <w:trPr>
          <w:trHeight w:val="3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 единиц на учрежд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уководителя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ерсонала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 3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00,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4. Затраты на приобретение прочих основных средств, необходимых для оснащения МКУ «ЦЦР г. Вологды»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н</w:t>
      </w:r>
      <w:r>
        <w:rPr>
          <w:rFonts w:cs="Times New Roman" w:ascii="Times New Roman" w:hAnsi="Times New Roman"/>
          <w:sz w:val="26"/>
          <w:szCs w:val="26"/>
        </w:rPr>
        <w:t>),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62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н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 приобретению в год количество иных основных средств, не более 10% в год от имеющегося на балансе количества в целях обно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ин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приобретаемых иных основ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3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40"/>
        <w:gridCol w:w="220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един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польная IP-камера с EXIR-подсветко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516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стема контроля и управления доступо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190,73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Затраты на приобретение материальных запасов в сфере информационно-коммуникационных технологий включают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монито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системных бло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вт</w:t>
      </w:r>
      <w:r>
        <w:rPr>
          <w:rFonts w:cs="Times New Roman" w:ascii="Times New Roman" w:hAnsi="Times New Roman"/>
          <w:sz w:val="26"/>
          <w:szCs w:val="26"/>
        </w:rPr>
        <w:t xml:space="preserve"> - затраты на приобретение других запасных частей для вычислительной тех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магнитных и оптических носителей информ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р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 Затраты на приобретение монитор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мониторов, планируемое к приобретению в год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м</w:t>
      </w:r>
      <w:r>
        <w:rPr>
          <w:rFonts w:cs="Times New Roman" w:ascii="Times New Roman" w:hAnsi="Times New Roman"/>
          <w:sz w:val="26"/>
          <w:szCs w:val="26"/>
        </w:rPr>
        <w:t xml:space="preserve"> - цена монитор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4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118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шту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работников Администрации города Вологды</w:t>
            </w:r>
          </w:p>
        </w:tc>
      </w:tr>
      <w:tr>
        <w:trPr>
          <w:trHeight w:val="4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ни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583,00</w:t>
            </w:r>
          </w:p>
        </w:tc>
      </w:tr>
      <w:tr>
        <w:trPr>
          <w:trHeight w:val="2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ля работников МКУ «ЦЦР г. Вологды»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ни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5583,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2. Затраты на приобретение системных блоков (З</w:t>
      </w:r>
      <w:r>
        <w:rPr>
          <w:rFonts w:cs="Times New Roman" w:ascii="Times New Roman" w:hAnsi="Times New Roman"/>
          <w:sz w:val="24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системных блоков, планируемое к приобретению в год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б</w:t>
      </w:r>
      <w:r>
        <w:rPr>
          <w:rFonts w:cs="Times New Roman" w:ascii="Times New Roman" w:hAnsi="Times New Roman"/>
          <w:sz w:val="26"/>
          <w:szCs w:val="26"/>
        </w:rPr>
        <w:t xml:space="preserve"> - цена приобретения 1 системного бло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15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5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126"/>
        <w:gridCol w:w="2977"/>
        <w:gridCol w:w="35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сб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с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Администрации города Волог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99125,0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МКУ «ЦЦР г. Вологды»</w:t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й бл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99125,00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3. Затраты на приобретение других запасных частей для вычислительной техники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049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вт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х запасных частей для вычислительной техник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двт</w:t>
      </w:r>
      <w:r>
        <w:rPr>
          <w:rFonts w:cs="Times New Roman" w:ascii="Times New Roman" w:hAnsi="Times New Roman"/>
          <w:sz w:val="26"/>
          <w:szCs w:val="26"/>
        </w:rPr>
        <w:t xml:space="preserve"> - цена 1 единиц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й запасной части для вычислительной 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16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6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7"/>
        <w:gridCol w:w="2410"/>
        <w:gridCol w:w="2693"/>
      </w:tblGrid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двт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едини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дв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390,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еок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0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сткий ди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0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уль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87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S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коп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нская пл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0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97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ви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050,00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31,67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запасные части для вычислительной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 6944,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приобретение магнитных и оптических носителей информации (далее – носитель информации)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м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906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8" r="-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м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носителей информаци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м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1 единицы носителя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17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900"/>
        <w:gridCol w:w="234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носителя информаци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м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iм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Администрации города Вологды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-накопит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,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итель информации для электронной подпис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3,00</w:t>
            </w:r>
          </w:p>
        </w:tc>
      </w:tr>
      <w:tr>
        <w:trPr>
          <w:trHeight w:val="2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 МКУ «ЦЦР г. Вологды»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both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-накопит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,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итель информации для электронной подпис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3,00</w:t>
            </w:r>
          </w:p>
        </w:tc>
      </w:tr>
    </w:tbl>
    <w:p>
      <w:pPr>
        <w:pStyle w:val="Style22"/>
        <w:tabs>
          <w:tab w:val="clear" w:pos="708"/>
          <w:tab w:val="left" w:pos="709" w:leader="none"/>
        </w:tabs>
        <w:autoSpaceDE w:val="false"/>
        <w:spacing w:lineRule="auto" w:line="36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5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811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 приобретению количество расходных материалов для принтеров, многофункциональных устройств, копировальных аппаратов и иной оргтехник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м</w:t>
      </w:r>
      <w:r>
        <w:rPr>
          <w:rFonts w:cs="Times New Roman" w:ascii="Times New Roman" w:hAnsi="Times New Roman"/>
          <w:sz w:val="26"/>
          <w:szCs w:val="26"/>
        </w:rPr>
        <w:t xml:space="preserve"> - цена расходного материала для принтеров, многофункциональных устройств, копировальных аппаратов и иной оргтехн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8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8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62"/>
        <w:gridCol w:w="1842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р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р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цветного, лазерного, скорость печати страниц в минуту 20-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871,00</w:t>
            </w:r>
          </w:p>
        </w:tc>
      </w:tr>
      <w:tr>
        <w:trPr>
          <w:trHeight w:val="9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монохромного, лазерного, скорость печати страниц в минуту 12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48,00</w:t>
            </w:r>
          </w:p>
        </w:tc>
      </w:tr>
      <w:tr>
        <w:trPr>
          <w:trHeight w:val="5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монохромного, лазерного, скорость печати страниц в минуту 26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38,56</w:t>
            </w:r>
          </w:p>
        </w:tc>
      </w:tr>
      <w:tr>
        <w:trPr>
          <w:trHeight w:val="9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монохромного, лазерного, скорость печати страниц в минуту 46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00,17</w:t>
            </w:r>
          </w:p>
        </w:tc>
      </w:tr>
      <w:tr>
        <w:trPr>
          <w:trHeight w:val="5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цветного, струйного, скорость печати страниц в минуту 15-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1,33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цветного, струйного, скорость печати страниц в минуту 30-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695,00</w:t>
            </w:r>
          </w:p>
        </w:tc>
      </w:tr>
      <w:tr>
        <w:trPr>
          <w:trHeight w:val="4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ные материалы для оборудования цветного, струйного, скорость печати страниц в минуту 200-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492,17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рочие затра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чие затраты включают в себ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услуги связи, не отнесенные к затратам на услуги связи в рамках затрат на информационно-коммуникационные технолог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коммунальные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траты на аренду помещений и оборудова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затраты на содержание имущества, не отнесенные к затратам на содержание имущества в рамках затрат на информационно-коммуникационные технологи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1. Затрат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услуги связи, не отнесенные к затратам на услуги связи в рамках затрат на информационно-коммуникационные технологии, включают в себя затраты на оплату услуг почтовой связи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и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5255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х почтовых отправлений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 - цена 1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почтового от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изводится согласно данным таблицы № 19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9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253"/>
        <w:gridCol w:w="255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шту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ые письма весом до 1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,67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ные письма весом до 1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94,33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ные письма с уведомлением о вручении весом до 1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9,33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ные письма с объявленной ценностью с уведомлением о вручении  с описью вложения весом до 1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04,33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дероли простые весом от 101 до 5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05,00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дероли простые весом от 501 до 10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355,00</w:t>
            </w:r>
          </w:p>
        </w:tc>
      </w:tr>
      <w:tr>
        <w:trPr>
          <w:trHeight w:val="4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ные бандероли весом от 101 до 5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05,00</w:t>
            </w:r>
          </w:p>
        </w:tc>
      </w:tr>
      <w:tr>
        <w:trPr>
          <w:trHeight w:val="4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ные бандероли весом от 501 до 1000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455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р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кр</w:t>
      </w:r>
      <w:r>
        <w:rPr>
          <w:rFonts w:cs="Times New Roman" w:ascii="Times New Roman" w:hAnsi="Times New Roman"/>
          <w:sz w:val="26"/>
          <w:szCs w:val="26"/>
        </w:rPr>
        <w:t xml:space="preserve"> =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 xml:space="preserve"> + 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 xml:space="preserve"> - затраты по договору на найм жилого помещения на период командир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оезд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оезд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проезд</w:t>
      </w:r>
      <w:r>
        <w:rPr>
          <w:rFonts w:cs="Times New Roman" w:ascii="Times New Roman" w:hAnsi="Times New Roman"/>
          <w:sz w:val="26"/>
          <w:szCs w:val="26"/>
        </w:rPr>
        <w:t xml:space="preserve"> - цена проезда по i-му направлению командирования с учетом требований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города Вологды от 2 сентября 2014 года № 6453 «О порядке возмещения расходов, связанных со служебными командировками, работникам муниципальных учреждений муниципального образования «Город Вологда» 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найм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7111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най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найм</w:t>
      </w:r>
      <w:r>
        <w:rPr>
          <w:rFonts w:cs="Times New Roman" w:ascii="Times New Roman" w:hAnsi="Times New Roman"/>
          <w:sz w:val="26"/>
          <w:szCs w:val="26"/>
        </w:rPr>
        <w:t xml:space="preserve"> - цена найма жилого помещения в сутки по i-му направлению командирования с учетом требований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города Вологды от 2 сентября 2014 года № 6453 «О порядке возмещения расходов, связанных со служебными командировками, работникам муниципальных учреждений муниципального образования «Город Вологда» (с последующими изменения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vertAlign w:val="subscript"/>
        </w:rPr>
        <w:t>iнайм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3. Затраты на коммунальные услуги (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ком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) включают в себя затраты на электроснабжение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эс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) и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049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 э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 э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не более 36310 кВт в го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4. Затраты на аренду помещений и оборудования включают в себ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а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затраты на аренду помещений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авс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затраты на аренду вспомогательных помещ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4.1. Затраты на аренду помещений (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а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907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д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Ч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iа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численность работников, размещаемых на i-й арендуемой площад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S - площадь, установленная в соответствии с постановлением Правительства Российской Федерации от 5 января 1998 года № 3 «О порядке закрепления и использования находящихся в федеральной собственности административных зданий, строений и нежилых помещений» (с последующими изменениями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iа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цена ежемесячной аренды за 1 кв. метр i-й арендуемой площад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iа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планируемое количество месяцев аренды i-й арендуемой площади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0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right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Таблица № 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firstLine="108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 xml:space="preserve">iап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(челове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S (кв. метр/на одного челове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>iап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(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 xml:space="preserve">iап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(месяц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firstLine="108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4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1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4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аренду вспомогательных помещени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в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76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ав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ежемесячной арендной платы за 1 кв. метр i-й арендуемой площад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ав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анируемое количество месяцев аренды i-й арендуемой площад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в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ощадь вспомогательных помещ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1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Таблица № 2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</w:tblGrid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авс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авсп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меся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авс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кв. метр)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466,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302,7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, включают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содержание и техническое обслуживание помещ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в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техническое обслуживание систем видеонаблю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1. Затраты на содержание и техническое обслуживание помещени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ут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тк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вывоз твердых коммунальных отх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1.1. Затраты на оплату услуг по обслуживанию и уборке помещения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ут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95550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S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аут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ощадь в i-м помещении, в отношении которого планируется заключение договора (контракта) на обслуживание и уборк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аут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услуги по обслуживанию и уборке i-го помещения в меся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аут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месяцев использования услуги по обслуживанию и уборке</w:t>
        <w:br/>
        <w:t>i-го помещения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аутп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в. метр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аутп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 за 1 кв.м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аут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месяц)</w:t>
            </w:r>
          </w:p>
        </w:tc>
      </w:tr>
      <w:tr>
        <w:trPr>
          <w:trHeight w:val="27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43,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8,6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1.2. Затраты на вывоз твердых коммунальных отходов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тк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тк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кубических метров твердых коммунальных отходов в год с учетом данных, предусмотренных таблицей № 23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тк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редельный тариф на услуги регионального оператора по обращению с твердыми коммунальными отходами, установленный уполномоченным органом Вологодской области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3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тко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уб. м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воз твердых коммунальных от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0,4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5.2. Затраты на техническое обслуживание систем видеонаблюдения (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определяется по формул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количество систем видеонаблюдения для технического обслуживания в зданиях, занимаемых работниками Администрации города Вологды (далее -административные здания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вн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цена технического обслуживания 1 системы видеонаблюдения в административном здании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4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аименов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свн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 (штук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свн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Техническое обслуживание систем видеонаблюд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1 системы в административном здан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66666,6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, включают в себ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внсп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затраты на оплату услуг внештатных сотрудник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затраты на проведение специальной оценки условий труда и уровня профессиональных риск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6.1. </w:t>
      </w:r>
      <w:r>
        <w:rPr>
          <w:rFonts w:cs="Times New Roman" w:ascii="Times New Roman" w:hAnsi="Times New Roman"/>
          <w:sz w:val="26"/>
          <w:szCs w:val="26"/>
        </w:rPr>
        <w:t>Затраты на оплату услуг внештатных сотрудников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87591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планируемое количество месяцев работы внештатного сотрудника в</w:t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й должности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цена 1 месяца работы внештатного сотрудника 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й долж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нсп</w:t>
      </w:r>
      <w:r>
        <w:rPr>
          <w:rFonts w:cs="Times New Roman" w:ascii="Times New Roman" w:hAnsi="Times New Roman"/>
          <w:sz w:val="26"/>
          <w:szCs w:val="26"/>
        </w:rPr>
        <w:t xml:space="preserve"> 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6.2. Затраты на проведение специальной оценки условий труда и уровня профессиональных рисков (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= Q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x P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, гд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количество рабочих мест, подлежащих специальной оценке условий труда и уровня профессиональных рисков в год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соут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цена проведения специальной оценки условий труда и уровня профессиональных рисков 1 рабочего ме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5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5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 xml:space="preserve">соу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абочих мест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 xml:space="preserve">соу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Проведение специальной оценки условий труда и уровня профессиональных рисков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93,3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7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хз 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определяются по формуле:</w:t>
      </w:r>
    </w:p>
    <w:p>
      <w:pPr>
        <w:pStyle w:val="Normal"/>
        <w:autoSpaceDE w:val="false"/>
        <w:spacing w:lineRule="auto" w:line="192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</w:r>
    </w:p>
    <w:p>
      <w:pPr>
        <w:pStyle w:val="Normal"/>
        <w:autoSpaceDE w:val="false"/>
        <w:spacing w:lineRule="auto" w:line="192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хз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меб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+ 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+ 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где:</w:t>
      </w:r>
    </w:p>
    <w:p>
      <w:pPr>
        <w:pStyle w:val="Normal"/>
        <w:autoSpaceDE w:val="false"/>
        <w:spacing w:lineRule="auto" w:line="192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меб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мебел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ск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систем кондиционирования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прочих основных средст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7.1. Затраты на приобретение мебели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меб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3357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д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меб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анируемое к приобретению количество i-х предметов мебели в год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меб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i-го предмета мебел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6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6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226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пмеб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пме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дероб широкий (глубо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611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дероб шир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4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дероб у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9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мба под оргтехн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41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мба подк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0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ол пря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33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ол угловой л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73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ол угловой пра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73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мба прист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34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йф однодв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258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йф двухдв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6052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лл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064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каф архив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32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юч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99,6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7.2. </w:t>
      </w:r>
      <w:r>
        <w:rPr>
          <w:rFonts w:cs="Times New Roman" w:ascii="Times New Roman" w:hAnsi="Times New Roman"/>
          <w:sz w:val="26"/>
          <w:szCs w:val="26"/>
        </w:rPr>
        <w:t>Затраты на приобретение систем кондиционирования (З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к</w:t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71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i с</w:t>
      </w:r>
      <w:r>
        <w:rPr>
          <w:rFonts w:cs="Times New Roman" w:ascii="Times New Roman" w:hAnsi="Times New Roman"/>
          <w:sz w:val="26"/>
          <w:szCs w:val="26"/>
        </w:rPr>
        <w:t xml:space="preserve"> - количество i-х систем кондиционирования в г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vertAlign w:val="subscript"/>
        </w:rPr>
        <w:t>iс</w:t>
      </w:r>
      <w:r>
        <w:rPr>
          <w:rFonts w:cs="Times New Roman" w:ascii="Times New Roman" w:hAnsi="Times New Roman"/>
          <w:sz w:val="26"/>
          <w:szCs w:val="26"/>
        </w:rPr>
        <w:t xml:space="preserve"> - цена 1-й системы кондиционир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Расчет производится согласно данным таблицы № 27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right"/>
        <w:outlineLvl w:val="2"/>
        <w:rPr/>
      </w:pPr>
      <w:r>
        <w:rPr/>
        <w:t>Таблица № 27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с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 xml:space="preserve">i с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диционер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708,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7.3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приобретение прочих основных средств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п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859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ланируемое к приобретению количество i-х прочих основных средств в год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п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i-го прочего основного сред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8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8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3118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п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п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контактный инфракрасный термоме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46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нтилятор напо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802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шалка металлическая напо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238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затор насте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86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фемаш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719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кроволновая пе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262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учатель-рециркуля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99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шилка для р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194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ничтожитель бумаг (шреде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89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олоди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6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ай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69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онный сте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683,3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ве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0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бличка на пласт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0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мин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677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 эваку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1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ефон с блоком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50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,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хзм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2" w:before="0" w:after="0"/>
        <w:ind w:firstLine="709"/>
        <w:rPr>
          <w:rFonts w:ascii="Times New Roman" w:hAnsi="Times New Roman" w:eastAsia="Times New Roman" w:cs="Times New Roman"/>
          <w:sz w:val="26"/>
          <w:szCs w:val="26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192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ахзм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кан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+ 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х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widowControl w:val="false"/>
        <w:autoSpaceDE w:val="false"/>
        <w:spacing w:lineRule="auto" w:line="192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кан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х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затраты на приобретение хозяйственных товаров и принадлеж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1. Затраты на приобретение канцелярских принадлежносте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канц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8595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канц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канцелярских принадлежностей в год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 xml:space="preserve">канц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на 1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2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9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23"/>
        <w:gridCol w:w="1473"/>
        <w:gridCol w:w="235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еница измер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кан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кан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мага формата A4 (пачка 500 лист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ч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5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мага формата A3 (пачка 500 лист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ч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75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чка шариков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риковая ручка на подставк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1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ставка для хранения пишущих принадлежнос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44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сти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дневни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стольный пластиковый набор, 13 предм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1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чка гелев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чил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2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ней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лер № 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лер № 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ыроко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84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жниц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4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Штемпельная крас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7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менная подуш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рке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стовыделите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ректирующая жидк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ей-каранда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ей П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жим для бума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8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ейкая л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5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бор бумаги для записей (блок-куби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6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мага для заметок с клеевым краем (стикеры), 100 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4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апка-регистратор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угол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на кольц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йловая папка, 20 карман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9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йловая папка, 40 карман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32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йловая папка, 100 карман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47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конверт на кнопк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4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скоросшиватель с пружинным механизм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скоросшиватель «Дело» бумаж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7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с завязк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9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планш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скоросшиватель с прозрачным верхним лист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адрес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67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-конверт на молн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на резинка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пка архив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традь на скрепк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нига уч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23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лендарь кварт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7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ил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3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ть прошив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00,3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копитель вертикальный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99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ток горизонт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75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кер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тистепле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5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йловые карманы (в упаковке 10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85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ж канцеляр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стольный калькулято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82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обы для степлера № 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8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обы для степлера № 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1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репки, 28 мм (в упаковке 10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репки, 50 мм (в упаковке 10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8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репки, 75 мм (в упаковке 10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7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гнитный диспенсер для скрепо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1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3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андаш шестигранный  (в ассортимент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нопки силовые (в упаковке 5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риковый стержен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е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2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лажнитель для пальце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окно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3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нверт с отрывной полосой (в упаковке </w:t>
              <w:br/>
              <w:t>50 шт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3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Журнал регистраци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9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рандаши цветн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1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инки бухгалтерск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1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ла прошив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9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кан для пишущих принадлежност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6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вный коро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4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бор фломастеров (в упаковке 12 шту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35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кс для блок-кубик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1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ча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у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811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ам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у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722,01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енка для ламинир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7835,6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льга для ламинир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824,3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8.2. Затраты на приобретение хозяйственных товаров и принадлежностей (З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х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пределяются по формуле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0495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х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iх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производится согласно данным таблицы № 3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30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98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х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шту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eastAsia="ru-RU"/>
              </w:rPr>
              <w:t>iх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ыло жидкое (5 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85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лфетка универсальная, 30 x 3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6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лфетки бумаж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9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тарейки алкалиновые (в упаковке 4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а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16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рзина для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44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тящие салфетки для эк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кеты для мусора, 30 литров (35 шт. в упаковк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ник сор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4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ок для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0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чатки трикотажные с ПВХ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2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Шпаг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7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уалетная бумага (макс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32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ветильник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4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2023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 последующие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964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бор ручного инстр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979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урнал проведения вводного инструктажа по технике безопасности, охране труда,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35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пт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468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я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 1469,33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рк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3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ртф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57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ка де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9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вер входной влаговпитыв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0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тисептическое средство для обработки рук (500 м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85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ставка под огнетуш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14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нетуш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29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устический поро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327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лей универс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более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32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ечатывающее 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610,6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3. Затраты на профессиональную подготовку (профессиональное образование и профессиональное обучение) и дополнительное профессиональное образование включают в себя затраты на приобретение образовательных услуг по профессиональной подготовке (профессиональное образование и профессиональное обучение) и дополнительному профессиональному образованию (З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дпо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) и определяются по формуле:</w:t>
      </w:r>
    </w:p>
    <w:p>
      <w:pPr>
        <w:pStyle w:val="Normal"/>
        <w:autoSpaceDE w:val="false"/>
        <w:spacing w:lineRule="auto" w:line="360" w:before="0" w:after="0"/>
        <w:ind w:left="585" w:hanging="0"/>
        <w:contextualSpacing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4307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, гд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Q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iдпо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количество работников, направляемых на i-й вид профессиональной подготовки (профессиональное образование и профессиональное обучение) и дополнительного профессионального образования в год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P</w:t>
      </w:r>
      <w:r>
        <w:rPr>
          <w:rFonts w:eastAsia="Times New Roman" w:cs="Times New Roman" w:ascii="Times New Roman" w:hAnsi="Times New Roman"/>
          <w:sz w:val="26"/>
          <w:szCs w:val="20"/>
          <w:vertAlign w:val="subscript"/>
          <w:lang w:eastAsia="ru-RU"/>
        </w:rPr>
        <w:t>iдпо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- цена обучения одного работника по i-му виду профессиональной подготовки (профессиональное образование и профессиональное обучение) и дополнительного профессионального образ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85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Расчет производится согласно данным таблицы № 31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85" w:hanging="0"/>
        <w:contextualSpacing/>
        <w:jc w:val="right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Таблица № 3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>iдпо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(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vertAlign w:val="subscript"/>
                <w:lang w:eastAsia="ru-RU"/>
              </w:rPr>
              <w:t>iдп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Обучение по общим вопросам охраны труда и функционирования системы управления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не более </w:t>
              <w:br/>
              <w:t>213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Обучение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не более </w:t>
              <w:br/>
              <w:t>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Подготовка электротехнического персонала на группу допуска по электро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не более </w:t>
              <w:br/>
              <w:t>2433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Обучение по программе «Эксплуатация и обслуживание электроустановок для руководителей и специалистов организаций – потребителей электрической энерг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е бол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 xml:space="preserve">не более </w:t>
              <w:br/>
              <w:t>4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284" w:top="68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Основной текст_"/>
    <w:qFormat/>
    <w:rPr>
      <w:sz w:val="25"/>
      <w:szCs w:val="25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3">
    <w:name w:val="Абзац списка3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4">
    <w:name w:val="Абзац списка4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5">
    <w:name w:val="Абзац списка5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6">
    <w:name w:val="Абзац списка6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2">
    <w:name w:val="Основной текст1"/>
    <w:basedOn w:val="Normal"/>
    <w:qFormat/>
    <w:pPr>
      <w:shd w:fill="FFFFFF" w:val="clear"/>
      <w:spacing w:lineRule="exact" w:line="456" w:before="0" w:after="0"/>
      <w:jc w:val="both"/>
    </w:pPr>
    <w:rPr>
      <w:sz w:val="25"/>
      <w:szCs w:val="25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consultantplus://offline/ref=F42C0AAE409E64C03F5282F5C1B9150F8F09B1B5ADD5ADB6DC6F9003200D7A60F14B78816BC34F49B5F95FEA45A8A1DD9D37FE11F9553042BD6DB600w3i0O" TargetMode="External"/><Relationship Id="rId22" Type="http://schemas.openxmlformats.org/officeDocument/2006/relationships/image" Target="media/image20.png"/><Relationship Id="rId23" Type="http://schemas.openxmlformats.org/officeDocument/2006/relationships/hyperlink" Target="consultantplus://offline/ref=FBA33C65CC6C0DD33D4535FE6FC069809968438DA5C60C04FA2E5B644FA3FD4C8B798E4FD235013B53C069B0DF7F666C883FDE6C721FEA0CE49F92C0YFp0O" TargetMode="External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31:00Z</dcterms:created>
  <dc:creator>Kokorina_SE</dc:creator>
  <dc:description/>
  <dc:language>en-US</dc:language>
  <cp:lastModifiedBy>Moiseeva_AN</cp:lastModifiedBy>
  <cp:lastPrinted>2023-03-10T14:22:00Z</cp:lastPrinted>
  <dcterms:modified xsi:type="dcterms:W3CDTF">2023-04-12T13:31:00Z</dcterms:modified>
  <cp:revision>2</cp:revision>
  <dc:subject/>
  <dc:title/>
</cp:coreProperties>
</file>