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постановления Администрации города Вологды «О предоставлении разрешения на условно разрешенный вид использования земельного участка с кадастровым номером 35:24:0503002:176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постановления Администрации города Вологды «О предоставлении разрешения на условно разрешенный вид использования земельного участка с кадастровым номером 35:24:0503002:176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онные материалы по проекту с 22 сентября 2023 года до 26 сентября 2023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s://vologda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, в месте экспозиции Проекта по адресу: г. Вологда, ул. Ленина, д. 2, 1 этаж и  опубликованию в газете «Вологодские новости» не позднее 22 сентября 2023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: </w:t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. Вологда, ул. Ленина, д. 2, 1 этаж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Экспозиция открыт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22 сентября 2023 года до 26 сентября 2023 год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сещение экспозиции возможн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s://vologda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ериод размещения проекта на официальном сайте: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22 сентября 2023 года до 26 сентября 2023 год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(включительно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 в письменной форме в адрес организатора общественных обсуждений: 160000, г. Вологда, ул. Ленина, д. 2 или по электронной почте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dg@vologda-city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http://gosuslugi35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изатор общественных обсуждений: Администрация города Вологды, Департамент градостроительства Администрации города Вологды, по адресу: г. Вологда, ул. Ленина, д. 2, тел. 72-21-4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14 сентября 2023 года № 483 «О назначении общественных обсуждений по проекту решения о предоставлении разреш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условно разрешенный вид использования земельного участка с кадастровым номером 35:24:0503002:176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https://vologda.gosuslugi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yperlink" Target="http://gosuslugi35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1:00Z</dcterms:created>
  <dc:creator>Valueva_TP</dc:creator>
  <dc:description/>
  <cp:keywords/>
  <dc:language>en-US</dc:language>
  <cp:lastModifiedBy>Стародубова Людмила Германовна</cp:lastModifiedBy>
  <cp:lastPrinted>2023-09-14T11:29:00Z</cp:lastPrinted>
  <dcterms:modified xsi:type="dcterms:W3CDTF">2023-09-14T08:29:00Z</dcterms:modified>
  <cp:revision>23</cp:revision>
  <dc:subject/>
  <dc:title/>
</cp:coreProperties>
</file>