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условно разрешенный вид использования земельного участка с кадастровым номером 35:24:0503002:176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условно разрешенный вид использования земельного участка с кадастровым номером 35:24:0503002:176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решения о предоставлении разре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ловно разрешенный вид использования земельного участка с кадастровым номером 35:24:0503002:176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решения о предоставлении разрешения на условно разрешенный вид использования земельного участка с кадастровым номером 35:24:0503002:176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условно разрешенный вид использования земельного участка с кадастровым номером 35:24:0503002:176</w:t>
      </w:r>
      <w:r>
        <w:rPr>
          <w:sz w:val="26"/>
          <w:szCs w:val="26"/>
        </w:rPr>
        <w:t xml:space="preserve"> </w:t>
      </w:r>
      <w:r>
        <w:rPr>
          <w:rStyle w:val="FontStyle35"/>
          <w:b w:val="false"/>
          <w:sz w:val="20"/>
          <w:szCs w:val="20"/>
        </w:rPr>
        <w:t>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2:00Z</dcterms:created>
  <dc:creator>Volkova_EV</dc:creator>
  <dc:description/>
  <dc:language>en-US</dc:language>
  <cp:lastModifiedBy>Неустроева Наталья Константиновна</cp:lastModifiedBy>
  <cp:lastPrinted>2023-09-04T14:51:00Z</cp:lastPrinted>
  <dcterms:modified xsi:type="dcterms:W3CDTF">2023-09-14T10:12:00Z</dcterms:modified>
  <cp:revision>2</cp:revision>
  <dc:subject/>
  <dc:title>Р А С П О Р Я Ж Е Н И Е</dc:title>
</cp:coreProperties>
</file>