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97790</wp:posOffset>
            </wp:positionV>
            <wp:extent cx="671830" cy="8610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6 апреля 2023 года</w:t>
      </w:r>
      <w:r>
        <w:rPr>
          <w:sz w:val="28"/>
        </w:rPr>
        <w:tab/>
        <w:tab/>
        <w:tab/>
        <w:tab/>
        <w:t xml:space="preserve">                    </w:t>
        <w:tab/>
        <w:t xml:space="preserve">          № </w:t>
      </w:r>
      <w:r>
        <w:rPr>
          <w:sz w:val="28"/>
          <w:u w:val="single"/>
        </w:rPr>
        <w:t xml:space="preserve">       482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постановлением Администрации города Вологды от 01 августа 2014 года № 5542 </w:t>
        <w:br/>
        <w:t>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Развитие градостроительства и инфраструктуры», утвержденную постановлением Администрации города Вологды от 10 октября 2014 года № 7672 (с последующими изменениями), следующие изменения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1. В графе второй «Целевые показатели муниципальной программы»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1.1. В пункте 20 слова «Создание (развитие) информационно-телекоммуникационного сервиса (информационной системы)» заменить словами и цифрами «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1.2.  Пункт 68 исключить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1.3. Пункты 69, 70 считать пунктами 68, 69 соответственно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1.3. Дополнить пунктами 70 - 74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70. Реализованы проекты по развитию территорий, расположенных в границах населенных пунктов, предусматривающих строительство жилья, которые включены в государственные программы субъектов Российской Федерации по развитию жилищного строительства (Строительство линейного объекта участка улично-дорожной сети улицы Новгородской от улицы Молодежной в городе Вологде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1. Выполнение проектных работ на строительство линейного объекта участка улично-дорожной сети улицы Новгородской от улицы Молодежной в городе Вологде (2 этап)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72. Количество муниципальных образовательных организаций, реализующих  основные образовательные программы дошкольного образования, в которых приобретены технические средства обучения, наглядные учебные и методические материалы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73. Количество муниципальных образовательных организаций, реализующих основные образовательные программы начального общего, основного общего и среднего общего образования, в которых приобретены технические средства обучения, наглядные учебные и методические материалы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74. Ликвидированы несанкционированные свалки в границах городов (штука).».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2. Строку «Объем финансового обеспечения муниципальной программы» изложить в следующей редакции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– 25918901,6 тыс. руб., в том числе за счет средств бюджета города Вологды – 6330208,6 тыс. руб., </w:t>
              <w:br/>
              <w:t>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64613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96283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32029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3853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03851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977092,8 тыс. рублей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3. В графе второй строки «Ожидаемые результаты реализации муниципальной программы»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1. В пункте 4 цифры «840» заменить цифрами «864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2. В пункте 9 цифры «475» заменить цифрами «392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3. В пункте 10 цифры «160» заменить цифрами «283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3.4. В пункте 19 слова «Создание (развитие) информационно-телекоммуникационного сервиса (информационной системы)» заменить словами и цифрами «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5. В пункте 55 цифры «168,2» заменить цифрами «149,74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3.6. Пункт 57 исключить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7. Пункты 58, 59 считать пунктами 57, 58 соответственно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8. Дополнить пунктами 59 - 62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59. Строительство линейного объекта участка улично-дорожной сети улицы Новгородской от улицы Молодежной в городе Вологд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0. Обеспечение количества муниципальных образовательных организаций, реализующих основные образовательные программы дошкольного образования, в которых приобретены технические средства обучения, наглядные учебные и методические материалы, не менее 1 единиц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1. Обеспечение количества муниципальных образовательных организаций, реализующих основные образовательные программы начального общего, основного общего и среднего общего образования, в которых приобретены технические средства обучения, наглядные учебные и методические материалы, не менее 1 единиц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2. Ликвидация несанкционированной свалки по адресу: г. Вологда,                      ул. Мудрова, 40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2. В разделе 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2.1. Цифры «2022» заменить цифрами «202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2.2. Таблицу 1 «Объекты, планируемые к софинансированию за счет бюджетных ассигнований Дорожного фонда Вологодской области в 2022 году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3. В разделе 9 цифры «2022» заменить цифрами «2023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о тексту приложений №№ 1, 2 слова «Создание (развитие) информационно-телекоммуникационного сервиса (информационной системы)» заменить словами и цифрами «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5. В таблице «Система мероприятий муниципальной программы» приложения № 1: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5.1. В строке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5.1.1. Строку 2.1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1"/>
        <w:gridCol w:w="1809"/>
        <w:gridCol w:w="1240"/>
        <w:gridCol w:w="1134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38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е мероприятий по строительству автомобильных дорог местного знач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Г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КУ "ГСЦ г. Вологды"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КУ "Служба городского хозяйства" (далее - МКУ "СГХ"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5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Доля протяженности автомобильных дорог местного значения, введенных в эксплуатацию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Выполнение проектных работ на строительство линейного объекта участка улично-дорожной сети улицы Новгородской от улицы Молодежной в городе Вологд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Выполнение проектных работ на строительство линейного объекта участка улично-дорожной сети улицы Новгородской от улицы Молодежной в городе Вологде (2 этап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 Прирост протяженности сети автомобильных дорог общего пользования местного значения в результате строительства автомобильных дорог и искусственных сооружений на ни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    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5.1.2. Строку 2.5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1"/>
        <w:gridCol w:w="1809"/>
        <w:gridCol w:w="1240"/>
        <w:gridCol w:w="1134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полнение мероприятий по обеспечению безопасности дорожного движ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4" w:right="-77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КУ «СГХ», Управление образования Администрации города Вологды (далее – У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5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Смертность от дорожно-транспортных происшествий на 100 тыс. человек насел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Количество обучающихся в общеобразовательных организациях муниципального района (городского округа), обеспеченных световозвращающими приспособлениям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Количество муниципальных образовательных организаций, реализующих  основные образовательные программы дошкольного образования, в которых приобретены технические средства обучения, наглядные учебные и методические материал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5.1.3. Строку 2.7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1"/>
        <w:gridCol w:w="1809"/>
        <w:gridCol w:w="1240"/>
        <w:gridCol w:w="1134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ализация регионального проекта «Жилье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КУ «ГСЦ г. Вологды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5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Объем ввода жилья в рамках реализации мероприятия по стимулированию программ развития жилищного строитель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Реализованы проекты по развитию территорий, расположенных в границах населенных пунктов, предусматривающих строительство жилья, которые включены в государственные программы субъектов Российской Федерации по развитию жилищного строительства (Строительство линейного объекта участка улично-дорожной сети улицы Новгородской от улицы Молодежной в городе Вологде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5.1.4. Дополнить строкой 2.9 следующего содержания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1"/>
        <w:gridCol w:w="1809"/>
        <w:gridCol w:w="1240"/>
        <w:gridCol w:w="1134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ализация регионального проекта «Безопасность дорожного движения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5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Количество муниципальных образовательных организаций, реализующих основные образовательные программы начального общего, основного общего и среднего общего образования, в которых приобретены технические средства обучения, наглядные учебные и методические материал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5.2. Графу третью строки 6.1 «Выполнение мероприятий по строительству (реконструкции), капитальному ремонту, ремонту и содержанию систем тепло-, газо-, водоснабжения и водоотведения» изложить в следующей редакции: «ДГХ; МКУ «СГХ»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5.3. В графе шестой строки 6.3 «Реализация регионального проекта «Жилье»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5.3.1. Пункт 3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5.3.2. Пункт 4 считать пунктом 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5.4. Графу шестую строки 8.2 «Реализация регионального проекта «Чистая страна»»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«2. Ликвидированы несанкционированные свалки в границах городов (штука)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1.6. В таблице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«Перечень целевых показателей муниципальной программы» приложения № 2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6.1. В строке 1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1.6.1.1. Подстроку «Количество отвекторизованных планшетов масштаба 1:500 с целью перехода на ведение топографической съемки масштабом 1:500 в векторном виде»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96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1176"/>
        <w:gridCol w:w="2741"/>
        <w:gridCol w:w="992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векторизованных планшетов масштаба 1:500 с целью перехода на ведение топографической съемки масштабом 1:500 в вектор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ше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1.6.1.2. Подстроку «Площадь территории городского округа города Вологды, на которую выполнен комплекс работ по аэрофотосъемке»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96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1176"/>
        <w:gridCol w:w="2741"/>
        <w:gridCol w:w="992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 городского округа города Вологды, на которую выполнен комплекс работ по аэрофотосъем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1.6.1.3. Подстроку «Оценка начальной (минимальной) стоимости годовой платы за право установки и эксплуатации рекламной конструкции»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96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1176"/>
        <w:gridCol w:w="2741"/>
        <w:gridCol w:w="992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ачальной (минимальной) стоимости годовой платы за право установки и эксплуатации рекламной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1.6.1.4. Подстроку «Количество демонтированных незаконно установленных рекламных и информационных конструкций»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96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1176"/>
        <w:gridCol w:w="2741"/>
        <w:gridCol w:w="992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монтированных незаконно установленных рекламных и информацион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6.2. В строке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6.2.1. Подстроку «Протяженность приведенных в нормативное состояние искусственных дорожных сооружений на автомобильных дорогах местного значения в границах городских округов (накопленным итогом)»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97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1176"/>
        <w:gridCol w:w="2741"/>
        <w:gridCol w:w="992"/>
        <w:gridCol w:w="625"/>
        <w:gridCol w:w="625"/>
        <w:gridCol w:w="625"/>
        <w:gridCol w:w="535"/>
        <w:gridCol w:w="625"/>
        <w:gridCol w:w="792"/>
        <w:gridCol w:w="625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риведенных в нормативное состояние искусственных дорожных сооружений на автомобильных дорогах местного значения в границах городских округов (накопленным ито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6.2.2. Дополнить подстроками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96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1176"/>
        <w:gridCol w:w="2741"/>
        <w:gridCol w:w="992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проектных работ на строительство линейного объекта участка улично-дорожной сети улицы Новгородской от улицы Молодежной в городе Вологде (2 эта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ованы проекты п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ю территор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ложенных в границах населен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ов, предусматривающи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жилья, которые включены 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программы субъек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ой Федерации по развитию жилищ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(Строительство линейного объекта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ка улично-дорожной сети улицы Новгородской от улицы Молодежной в городе Вологд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униципальных образовательных организаций, реализующих  основные образовательные программы дошкольного образования, в которых приобретены технические средства обучения, наглядные учебные и методически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униципальных образовательных организаций, реализующих основные образовательные программы начального общего, основного общего и среднего общего образования, в которых приобретены технические средства обучения, наглядные учебные и методически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6.3. В строке 6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6.3.1. Подстроку «Количество гидротехнических сооружений с неудовлетворительным и опасным уровнем безопасности, приведенных в безопасное техническое состояние»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940"/>
        <w:gridCol w:w="2410"/>
        <w:gridCol w:w="726"/>
        <w:gridCol w:w="727"/>
        <w:gridCol w:w="726"/>
        <w:gridCol w:w="727"/>
        <w:gridCol w:w="726"/>
        <w:gridCol w:w="727"/>
        <w:gridCol w:w="726"/>
        <w:gridCol w:w="727"/>
      </w:tblGrid>
      <w:tr>
        <w:trPr>
          <w:trHeight w:val="87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1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left="7788"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6.3.2. Подстроку «Реализованы проекты по развитию территорий, расположенных в границах населенных пунктов, предусматривающих строительство жилья, которые включены в государственные программы субъектов Российской Федерации по развитию жилищного строительства (строительство тепловой сети диаметром 325 мм от котельной по Пошехонскому ш., д. 23а в направлении строящегося микрорайона на ул. Новгородская - Молодежная в г. Вологда)»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940"/>
        <w:gridCol w:w="2410"/>
        <w:gridCol w:w="992"/>
        <w:gridCol w:w="688"/>
        <w:gridCol w:w="689"/>
        <w:gridCol w:w="688"/>
        <w:gridCol w:w="689"/>
        <w:gridCol w:w="688"/>
        <w:gridCol w:w="689"/>
        <w:gridCol w:w="689"/>
      </w:tblGrid>
      <w:tr>
        <w:trPr>
          <w:trHeight w:val="148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ованы проекты по развитию территорий, расположенных в границах населенных пунктов, предусматривающих строительство жилья, которые включены в государственные программы субъектов Российской Федерации по развитию жилищного строительства (строительство тепловой сети диаметром 325 мм от котельной по Пошехонскому ш., д. 23а в направлении строящегося микрорайона на ул. Новгородская - Молодежная в г. Волог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1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left="7788"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6.3.3. Подстроку «Реализованы проекты по развитию территорий, расположенных в границах населенных пунктов, предусматривающих строительство жилья, которые включены в государственные программы субъектов Российской Федерации по развитию жилищного строительства (реконструкция котельной по адресу: г. Вологда, Пошехонское ш., д. 23а с увеличением мощности для подключения к системе теплоснабжения строящегося микрорайона на ул. Новгородская - Молодежная в г. Вологде)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6.4. В строке 8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6.4.1. Подстроку «Количество разработанных проектно-сметных документаций на работы по ликвидации несанкционированных свалок»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940"/>
        <w:gridCol w:w="2410"/>
        <w:gridCol w:w="726"/>
        <w:gridCol w:w="727"/>
        <w:gridCol w:w="726"/>
        <w:gridCol w:w="727"/>
        <w:gridCol w:w="726"/>
        <w:gridCol w:w="727"/>
        <w:gridCol w:w="726"/>
        <w:gridCol w:w="727"/>
      </w:tblGrid>
      <w:tr>
        <w:trPr>
          <w:trHeight w:val="59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зработанных проектно-сметных документаций на работы по ликвидации несанкционирован-ных свало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1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-ниц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left="7788"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6.4.2.</w:t>
      </w:r>
      <w:r>
        <w:rPr>
          <w:bCs/>
          <w:sz w:val="26"/>
          <w:szCs w:val="26"/>
        </w:rPr>
        <w:t>Дополнить подстрокой следующего содержания</w:t>
      </w:r>
      <w:r>
        <w:rPr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940"/>
        <w:gridCol w:w="2410"/>
        <w:gridCol w:w="726"/>
        <w:gridCol w:w="727"/>
        <w:gridCol w:w="726"/>
        <w:gridCol w:w="727"/>
        <w:gridCol w:w="726"/>
        <w:gridCol w:w="727"/>
        <w:gridCol w:w="726"/>
        <w:gridCol w:w="727"/>
      </w:tblGrid>
      <w:tr>
        <w:trPr>
          <w:trHeight w:val="115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ированы несанкционирован-ные свалки в границах городов (штук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1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left="7788" w:firstLine="70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1.7. В таблице II «Методика расчета показателей муниципальной программы» приложения № 2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1.7.1. Строку «Реализованы проекты по развитию территорий, расположенных в границах населенных пунктов, предусматривающих строительство жилья, которые включены в государственные программы субъектов Российской Федерации по развитию жилищного строительства (реконструкция котельной по адресу: г. Вологда, Пошехонское ш., д. 23а с увеличением мощности для подключения к системе теплоснабжения строящегося микрорайона на ул. Новгородская - Молодежная в г. Вологде)» исключи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 xml:space="preserve">1.7.2. Дополнить строками следующего содержания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1134"/>
        <w:gridCol w:w="2268"/>
        <w:gridCol w:w="1275"/>
        <w:gridCol w:w="1701"/>
      </w:tblGrid>
      <w:tr>
        <w:trPr>
          <w:trHeight w:val="92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проектных работ на строительство линейного объекта участка улично-дорожной сети улицы Новгородской от улицы Молодежной в городе Вологде (2 эта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>
          <w:trHeight w:val="30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ованы проекты п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ю территор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ложенных в границах населен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ов, предусматривающи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жилья, которые включены 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е программы субъек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ой Федерации по развитию жилищ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 (Строительство линейного объекта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ка улично-дорожной сети улицы Новгородской от улицы Молодежной в городе Вологд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 предоставлении субсид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>
          <w:trHeight w:val="92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муниципальных образовательных организаций, реализующих  основные образовательные программы дошкольного образования, в которых приобретены технические средства обучения, наглядные учебные и методически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 предоставлении субсид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>
          <w:trHeight w:val="92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муниципальных образовательных организаций, реализующих основные образовательные программы начального общего, основного общего и среднего общего образования, в которых приобретены технические средства обучения, наглядные учебные и методически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 предоставлении субсид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  <w:tr>
        <w:trPr>
          <w:trHeight w:val="8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ированы несанкционированные свалки в границах городов (шту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о предоставлении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я №№ 3 и 4 изложить в новой редакции согласно приложениям №№ 2 и 3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городского хозяйства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градостроительства и инфраструктуры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сполняющий обязанности Мэра города Вологды </w:t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Мэра города Вологды -                                                                                     начальник Департамента градостроительства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</w:t>
        <w:tab/>
        <w:tab/>
        <w:tab/>
        <w:tab/>
        <w:tab/>
        <w:tab/>
        <w:t xml:space="preserve">     А.Н. Бар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70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Cfs1">
    <w:name w:val="cfs1"/>
    <w:qFormat/>
    <w:rPr>
      <w:rFonts w:cs="Times New Roman"/>
    </w:rPr>
  </w:style>
  <w:style w:type="character" w:styleId="Iauiue">
    <w:name w:val="Iau?iue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bullet2gif">
    <w:name w:val="consplusnormalbullet2.gif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1:00Z</dcterms:created>
  <dc:creator>Bolotnikova_OA</dc:creator>
  <dc:description/>
  <dc:language>en-US</dc:language>
  <cp:lastModifiedBy>Moiseeva_AN</cp:lastModifiedBy>
  <cp:lastPrinted>2023-04-06T15:43:00Z</cp:lastPrinted>
  <dcterms:modified xsi:type="dcterms:W3CDTF">2023-04-07T14:31:00Z</dcterms:modified>
  <cp:revision>2</cp:revision>
  <dc:subject/>
  <dc:title>Р А С П О Р Я Ж Е Н И Е</dc:title>
</cp:coreProperties>
</file>