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>к постановлению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>города Волог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>от 06.04.2023 № 48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>«Приложение № 4</w:t>
        <w:br/>
        <w:t xml:space="preserve">к </w:t>
      </w:r>
      <w:hyperlink w:anchor="sub_100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муниципальной программе</w:t>
        </w:r>
      </w:hyperlink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26282F"/>
          <w:sz w:val="26"/>
          <w:szCs w:val="26"/>
          <w:lang w:eastAsia="ru-RU"/>
        </w:rPr>
        <w:t>«Развитие градостроительства</w:t>
        <w:br/>
        <w:t>и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 CYR" w:ascii="Times New Roman CYR" w:hAnsi="Times New Roman CYR"/>
          <w:b/>
          <w:bCs/>
          <w:color w:val="26282F"/>
          <w:sz w:val="26"/>
          <w:szCs w:val="26"/>
          <w:lang w:eastAsia="ru-RU"/>
        </w:rPr>
        <w:t>График</w:t>
        <w:br/>
        <w:t>выполнения мероприятий муниципальной программы в 2023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"/>
        <w:gridCol w:w="2644"/>
        <w:gridCol w:w="24"/>
        <w:gridCol w:w="1260"/>
        <w:gridCol w:w="19"/>
        <w:gridCol w:w="1302"/>
        <w:gridCol w:w="7"/>
        <w:gridCol w:w="1331"/>
        <w:gridCol w:w="12"/>
        <w:gridCol w:w="1302"/>
        <w:gridCol w:w="1048"/>
        <w:gridCol w:w="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bookmarkStart w:id="0" w:name="sub_102114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/п</w:t>
            </w:r>
            <w:bookmarkEnd w:id="0"/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задачи, мероприятия, этапа, единица измерен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 кварт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 квартал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 кварта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 кварта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-чани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уществление градостроительной деятельности на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существлению градостроительной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екторизация планшетов масштаба 1:500 с целью перехода на ведение топографической съемки масштабом 1:500 в векторном виде, планше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 выполненных муниципальных контрактов по обеспечению технической поддержки и обновления версии программного обеспечения информационной системы «Автоматизированная информационная система обеспечения градостроительной деятельности», контрак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 территории городского округа города Вологды, на которую выполнен комплекс работ по аэрофотосъемке, гекта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1" w:name="sub_102133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</w:t>
            </w:r>
            <w:bookmarkEnd w:id="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начальной (минимальной) стоимости годовой платы за право установки и эксплуатации рекламных конструкций, штук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личество демонтированных незаконно устано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кламных и информационных конструкций, штук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рыночной стоимости права на заключение договора о комплексном развитии территории, штук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уществление дорожной деятельности и обеспечение безопасности дорожного движения на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строительству автомобильных дорог местного знач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яженность автомобильных дорог местного значения, введенных в эксплуатацию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518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протяженности автомобильных дорог местного значения, введенных в эксплуатацию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9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9,07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9,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9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рост протяженности сети автомобильных дорог общего пользования местного значения в результате строительства автомобильных дорог и искусственных сооружений на них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,07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капитальному ремонту автомобильных дорог местного знач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яженность автомобильных дорог местного значения с твердым покрытием, на которых проведен капитальный ремонт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9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протяженности автомобильных дорог местного значения с твердым покрытием, на которых проведен капитальный ремонт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0,38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яженность приведенных в нормативное состояние искусственных дорожных сооружений на автомобильных дорогах местного значения в границах городских округов (накопленным итогом), п.м.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ремонту автомобильных дорог местного знач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яженность автомобильных дорог местного значения с твердым покрытием, на которых проведен ремонт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их общей протяженности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содержанию улично-дорожной се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держание улично-дорожной сети в соответствии с нормативными требованиями, тыс. кв. 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 714,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 846,2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 846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 714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2" w:name="sub_102139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  <w:bookmarkEnd w:id="2"/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беспечению безопасности дорожного движ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мертность от дорожно-транспортных происшествий на 100 тыс. человек населения, человек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униципальных образовательных организаций, реализующих 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, единиц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" w:name="sub_1426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  <w:bookmarkEnd w:id="3"/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регионального проекта «Региональная и местная дорожная сеть Вологодской области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автомобильных дорог Вологодской агломерации, приведенных в нормативное состояние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регионального проекта «Безопасность дорожного движения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, единиц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регионального проекта «Жилье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Строительство линейного объекта участка улично-дорожной сети улицы Новгородской от улицы Молодежной в городе Вологде)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Благоустройство и озеленение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благоустрой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благоустройства и озеленения территории городского округа города Вологды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 зеленых насаждений, на которой проведена дезинсекция, г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04,54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зеленению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садка и содержание саженцев деревьев и кустарников, единиц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 земельных участков, обработанных химическими и (или) механическими способами для предотвращения распространения сорного растения борщевик Сосновского, г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свещению у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горения светильников наружного освещения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лов, осмотр, учет и содержание животных без владельцев, животное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Эвтаназия и утилизация останков животных без владельцев, животное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факту по медицин-ским показа-н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факту по медицин-ским показа-ниям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факту по медицин-ским показа-н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факту по медицин-ским показ-ания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ритуальных услуг и содержание мест захоронения на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рганизации ритуальных услуг и содержанию мест захорон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выполнения заявок служб оперативного реагирования по перевозке тел умерших (погибших) граждан в места предпохоронного содержания в общем количестве заявок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содержания кладбищ в соответствии со стандартом качества выполнения муниципальной работы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тепло-, газо-, водоснабжения и водоотведения в границах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4" w:name="sub_102115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</w:t>
            </w:r>
            <w:bookmarkEnd w:id="4"/>
          </w:p>
        </w:tc>
        <w:tc>
          <w:tcPr>
            <w:tcW w:w="8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строительству (реконструкции), капитальному ремонту, ремонту и содержанию систем тепло-, газо-, водоснабжения и водоотвед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роительство сетей водоснабжения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отяженность сетей водоснабжения, введенных в эксплуатацию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3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роительство сетей водоотведения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4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сетей водоотведения, введенных в эксплуатацию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5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роительство тепловых сетей, к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6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сетей теплоснабжения, введенных в эксплуатацию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9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, штук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.1.8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епень выполнения работ (Капитальный ремонт тракта водоподачи из Кубенского водохранилища в целях увеличения водности водохранилища на р. Вологде вблизи д. Михальцево (III этап), 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держание имущества, находящегося в муниципальной собственност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содержанию имущества, находящегося в муниципальной собственност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 муниципальных жилых и нежилых помещений, расположенных в многоквартирных домах, в которых проведен капитальный ремонт или ремонт, помещение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мероприятий по охране окружающей среды на территории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е мероприятий по охране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иквидация несанкционированных свалок на территории муниципального образования, куб. м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надлежащего исполнения муниципальным казенным учреждением «Служба городского хозяйства» возложенных функ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деятельности МКУ «Служба городского хозяйства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выполнения показателей бюджетной сметы муниципальным казенным учреждением «Служба городского хозяйства»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транспортного обслуживания населения в границах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рганизация транспортного обслуживания населения в границах городского округа города Волог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ля муниципальных маршрутов регулярных перевозок на территории городского округа города Вологды, переведенных с перевозок по нерегулируемым тарифам на перевозки по регулируемым тарифам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.1.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обретение троллейбусов, единиц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надлежащего исполнения муниципальным казенным учреждением «Градостроительный центр города Вологды» возложенных функ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деятельности МКУ «Градостроительный центр города Вологды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выполнения показателей бюджетной сметы муниципальным казенным учреждением «Градостроительный центр города Вологды»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надлежащего исполнения муниципальным казенным учреждением «Дорремстрой» возложенных функ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деятельности МКУ «Дорремстрой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2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выполнения показателей бюджетной сметы муниципальным казенным учреждением «Дорремстрой»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исполнения органами местного самоуправления городского округа города Вологды возложенных полномоч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8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еспечение выполнения функций Департамента городского хозяйства Администрации города Вологды; обеспечение выполнения функций Департамента градостроительства Администрации города Вологды;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3.1.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епень выполнения графика реализации муниципальной программы, процент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</w:rPr>
        <w:t>»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ыстакова Оксана Сергеевна</dc:creator>
  <dc:description/>
  <dc:language>en-US</dc:language>
  <cp:lastModifiedBy>Moiseeva_AN</cp:lastModifiedBy>
  <cp:lastPrinted>2023-03-28T15:42:00Z</cp:lastPrinted>
  <dcterms:modified xsi:type="dcterms:W3CDTF">2023-04-07T14:32:00Z</dcterms:modified>
  <cp:revision>2</cp:revision>
  <dc:subject/>
  <dc:title/>
</cp:coreProperties>
</file>