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/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6 апреля 2023 года</w:t>
      </w:r>
      <w:r>
        <w:rPr>
          <w:sz w:val="28"/>
        </w:rPr>
        <w:tab/>
        <w:tab/>
        <w:tab/>
        <w:tab/>
        <w:t xml:space="preserve">                    </w:t>
        <w:tab/>
        <w:t xml:space="preserve">         № </w:t>
      </w:r>
      <w:r>
        <w:rPr>
          <w:sz w:val="28"/>
          <w:u w:val="single"/>
        </w:rPr>
        <w:t xml:space="preserve">       475  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т 30 ноября 2012 года № 7111 </w:t>
      </w:r>
    </w:p>
    <w:p>
      <w:pPr>
        <w:pStyle w:val="Normal"/>
        <w:autoSpaceDE w:val="false"/>
        <w:ind w:firstLine="709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6-ФЗ </w:t>
        <w:br/>
        <w:t xml:space="preserve">«О дополнительных мерах государственной поддержки семей, имеющих детей» </w:t>
        <w:br/>
        <w:t xml:space="preserve">(с последующими изменениями)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</w:t>
      </w:r>
      <w:hyperlink r:id="rId5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30 марта 2012 года № 1066 «О реализации права на участие в осуществлении отдельных государственных полномочий, </w:t>
        <w:br/>
        <w:t>не переданных в установленном порядке» (с последующими изменениями)</w:t>
      </w:r>
      <w:r>
        <w:rPr>
          <w:rFonts w:eastAsia="Calibri"/>
          <w:sz w:val="26"/>
          <w:szCs w:val="26"/>
        </w:rPr>
        <w:t xml:space="preserve">, </w:t>
        <w:br/>
        <w:t>на основании статей 27, 44 Устава городского округа города Вологды ПОСТАНОВЛЯ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города Вологды от 30 ноября 2012 года № 7111 «О мерах по реализации постановления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</w:t>
        <w:br/>
        <w:t>на территории муниципального образования «Город Вологда»» следующие изменения</w:t>
      </w:r>
      <w:r>
        <w:rPr>
          <w:rFonts w:eastAsia="Calibri"/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, преамбуле слова «муниципального образования «Город Вологда»» заменить словами «городского округа города Вологды».</w:t>
      </w:r>
    </w:p>
    <w:p>
      <w:pPr>
        <w:pStyle w:val="13"/>
        <w:numPr>
          <w:ilvl w:val="1"/>
          <w:numId w:val="3"/>
        </w:numPr>
        <w:tabs>
          <w:tab w:val="clear" w:pos="1134"/>
          <w:tab w:val="left" w:pos="0" w:leader="none"/>
        </w:tabs>
        <w:autoSpaceDE w:val="false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В преамбуле цифры «38» заменить цифрами «27».</w:t>
      </w:r>
    </w:p>
    <w:p>
      <w:pPr>
        <w:pStyle w:val="13"/>
        <w:numPr>
          <w:ilvl w:val="1"/>
          <w:numId w:val="3"/>
        </w:numPr>
        <w:tabs>
          <w:tab w:val="clear" w:pos="1134"/>
          <w:tab w:val="left" w:pos="0" w:leader="none"/>
        </w:tabs>
        <w:autoSpaceDE w:val="false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Определить Департамент градостроительства Администрации города Вологды уполномоченным органом по составлению и выдаче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>с жилищным законодательством Российской Федерации, в случаях, когда разрешение на строительство, реконструкцию объекта индивидуального жилищного строительства, уведомление о соответствии указанных в уведомлении о планируемых строительстве или реконструкции объекта индивидуального жилищного строительства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дано Администрацией города Вологды.»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hyperlink r:id="rId6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й постановлением Администрации города Вологды от 30 ноября 2012 года № 7111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1. Пункт 2 после слов «реконструкцию объекта индивидуального жилищного строительства» дополнить словами «, уведомление о соответствии указанных в уведомлении о планируемых строительстве или реконструкции объекта индивидуального жилищного строительства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пункте 3 слова «Департамент градостроительства и инфраструктуры» заменить словами «Департамент градостроитель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 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.   По результатам осмотра объекта составляется </w:t>
      </w:r>
      <w:hyperlink r:id="rId7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освидетельствования </w:t>
        <w:br/>
        <w:t xml:space="preserve">по форме, установленной приказом Министерства строительства и жилищно-коммунального хозяйства Российской Федерации от 8 июня 2021 года № 362/пр, </w:t>
        <w:br/>
        <w:t xml:space="preserve">либо Департамент принимает решение об отказе в выдаче акта освидетельствования </w:t>
        <w:br/>
        <w:t>в форме письма Департамента с указанием оснований для отказа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 абзаце втором пункта 7, абзаце втором пункта 8.2 слова «Управления архитектуры и градостроительства Департамента градостроительства и инфраструктуры Администрации города Вологды (лицом, исполняющим его обязанности в период временного отсутствия руководителя Управления архитектуры и градостроительства Департамента градостроительства и инфраструктуры Администрации города Вологды)» заменить словами «Департамента градостроительства Администрации города Вологды (лицом, исполняющим его обязанности в период временного отсутствия руководителя Департамента градостроительства Администрации города Вологды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В абзаце первом пункта 8.2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нести изменения в  </w:t>
      </w:r>
      <w:hyperlink r:id="rId8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й постановлением Администрации города Вологды от 30 ноября 2012 года № 7111 (с последующими изменениями), изложив его в новой прилагаемой редак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4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эра города Вологды </w:t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-                                                                                     начальник Департамента градостроительства </w:t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</w:rPr>
        <w:t>Администрации города Вологды</w:t>
        <w:tab/>
        <w:tab/>
        <w:tab/>
        <w:tab/>
        <w:tab/>
        <w:tab/>
        <w:t xml:space="preserve">    А.Н. Баранов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6" w:top="95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Arial" w:hAnsi="Arial" w:eastAsia="Arial Unicode MS" w:cs="Arial"/>
      <w:b/>
      <w:strike w:val="false"/>
      <w:dstrike w:val="false"/>
    </w:rPr>
  </w:style>
  <w:style w:type="character" w:styleId="WW8Num9z1">
    <w:name w:val="WW8Num9z1"/>
    <w:qFormat/>
    <w:rPr>
      <w:rFonts w:ascii="Arial" w:hAnsi="Arial" w:cs="Arial"/>
      <w:b w:val="false"/>
      <w:strike w:val="false"/>
      <w:dstrike w:val="false"/>
      <w:sz w:val="21"/>
      <w:szCs w:val="21"/>
    </w:rPr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9z3">
    <w:name w:val="WW8Num9z3"/>
    <w:qFormat/>
    <w:rPr>
      <w:rFonts w:ascii="Arial" w:hAnsi="Arial" w:cs="Arial"/>
      <w:b w:val="false"/>
      <w:strike w:val="false"/>
      <w:dstrike w:val="false"/>
    </w:rPr>
  </w:style>
  <w:style w:type="character" w:styleId="WW8Num9z5">
    <w:name w:val="WW8Num9z5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11">
    <w:name w:val="1 УР Знак"/>
    <w:qFormat/>
    <w:rPr>
      <w:sz w:val="28"/>
      <w:szCs w:val="28"/>
    </w:rPr>
  </w:style>
  <w:style w:type="character" w:styleId="12">
    <w:name w:val="1 Ур Нум Знак"/>
    <w:qFormat/>
    <w:rPr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1 УР"/>
    <w:basedOn w:val="Style17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true"/>
      <w:jc w:val="both"/>
    </w:pPr>
    <w:rPr>
      <w:sz w:val="28"/>
      <w:szCs w:val="28"/>
      <w:lang w:val="en-US"/>
    </w:rPr>
  </w:style>
  <w:style w:type="paragraph" w:styleId="14">
    <w:name w:val="1 Ур Нум"/>
    <w:basedOn w:val="Style17"/>
    <w:qFormat/>
    <w:pPr>
      <w:numPr>
        <w:ilvl w:val="0"/>
        <w:numId w:val="5"/>
      </w:num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45CB53B3F6FE255F4EA8149AFAC7F3EEB0DFCE849F88A1829BC06502F0A836B51E562E4F53D68817DCD1CAF1Z2m3H" TargetMode="External"/><Relationship Id="rId4" Type="http://schemas.openxmlformats.org/officeDocument/2006/relationships/hyperlink" Target="consultantplus://offline/ref=3645CB53B3F6FE255F4EA8149AFAC7F3EBB5DDCC8F9388A1829BC06502F0A836A71E0E224E57C8881CC9879BB7751CA73477E2FAA4D68957ZDmEH" TargetMode="External"/><Relationship Id="rId5" Type="http://schemas.openxmlformats.org/officeDocument/2006/relationships/hyperlink" Target="consultantplus://offline/ref=3645CB53B3F6FE255F4EB6198C9699F7EFB882C18C9F8AF5DAC8C6325DA0AE63E75E08771F139D8515C6CDCAF03E13A632Z6mAH" TargetMode="External"/><Relationship Id="rId6" Type="http://schemas.openxmlformats.org/officeDocument/2006/relationships/hyperlink" Target="consultantplus://offline/ref=BFD6D2F4F6A9571D14EA0633AD6812D7A3D379C3CAABCBB3EAF290685002180A3CA09C908CADC835010104473D5A0C16E3B42BEF95B6A8C09B3E35DBxCH" TargetMode="External"/><Relationship Id="rId7" Type="http://schemas.openxmlformats.org/officeDocument/2006/relationships/hyperlink" Target="consultantplus://offline/ref=E89E9FF53E81D6EDECE047C2134314183EA0629A770F6F75E826E1D0D4C9F0C9E05D531C5169C12A3E41A465FA64A8DDB36DDF9DB425B9EA5F35H" TargetMode="External"/><Relationship Id="rId8" Type="http://schemas.openxmlformats.org/officeDocument/2006/relationships/hyperlink" Target="consultantplus://offline/ref=76126B8BD555EC83273800FD8557BFB3C83E5AB46125F969D8ECBB06D4147789F860A40236BA6F750C45D8FAE266C27BD2F02CE29131C6F88B674Do2O3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40:00Z</dcterms:created>
  <dc:creator>Volkova_EV</dc:creator>
  <dc:description/>
  <dc:language>en-US</dc:language>
  <cp:lastModifiedBy>Moiseeva_AN</cp:lastModifiedBy>
  <cp:lastPrinted>2023-03-29T14:45:00Z</cp:lastPrinted>
  <dcterms:modified xsi:type="dcterms:W3CDTF">2023-04-07T14:40:00Z</dcterms:modified>
  <cp:revision>2</cp:revision>
  <dc:subject/>
  <dc:title>Р А С П О Р Я Ж Е Н И Е</dc:title>
</cp:coreProperties>
</file>