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ноября 2012 года № 7111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постанов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4.2023 № 47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монова Анна Анатольевна - начальник Отдела разрешительной документации на строительство Департамента градостроительства Администрации города Вологды, председатель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шукова Алина Алексеевна - консультант по территориальному планированию на территории планировочного района № 1 Отдела разрешительной документации 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рбаева Даниэла Арсеновна  - консультант по территориальному планированию на территории планировочного района № 2 Отдела разрешительной документации 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2)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а Лилия Николаевна - консультант по территориальному планированию </w:t>
        <w:br/>
        <w:t xml:space="preserve">на территории планировочного района № 3 Отдела разрешительной документации </w:t>
        <w:br/>
        <w:t>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3)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орожная Анна Валерьевна - консультант по территориальному планированию на территории планировочного района № 4 Отдела разрешительной документации на строительство Департамента градостроительства Администрации города Вологды (при проведении освидетельствования на территории планировочного района № 4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24:00Z</dcterms:created>
  <dc:creator>eremeeva</dc:creator>
  <dc:description/>
  <dc:language>en-US</dc:language>
  <cp:lastModifiedBy>Moiseeva_AN</cp:lastModifiedBy>
  <cp:lastPrinted>2023-03-29T14:58:00Z</cp:lastPrinted>
  <dcterms:modified xsi:type="dcterms:W3CDTF">2023-04-06T11:24:00Z</dcterms:modified>
  <cp:revision>2</cp:revision>
  <dc:subject/>
  <dc:title/>
</cp:coreProperties>
</file>