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4 апреля 2023 года</w:t>
      </w:r>
      <w:r>
        <w:rPr>
          <w:sz w:val="28"/>
        </w:rPr>
        <w:tab/>
        <w:tab/>
        <w:tab/>
        <w:tab/>
        <w:t xml:space="preserve">                    </w:t>
        <w:tab/>
        <w:t xml:space="preserve">         № </w:t>
      </w:r>
      <w:r>
        <w:rPr>
          <w:sz w:val="28"/>
          <w:u w:val="single"/>
        </w:rPr>
        <w:t xml:space="preserve">       470      </w:t>
      </w: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 мая 2019 года № 622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6 октября 2003 года № 131-ФЗ                «Об общих принципах организации местного самоуправления в Российской Федерации» (с последующими изменениями), постановлением Правительства Вологодской области от 1 апреля 2019 года № 322 «Об областной адресной программе № 8 «Переселение граждан из аварийного жилищного фонда в муниципальных образованиях Вологодской области на 2019-2025 годы»                            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городскую адресную программу № 5 по переселению граждан из аварийного жилищного фонда, расположенного на территории городского округа города Вологды, на 2019-2025 годы, утвержденную постановлением Администрации города Вологды от 30 мая 2019 года № 622 (с последующими изменениями),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аспорте городской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1.1. В графе второй строки «Объем финансового обеспечения городской программы» цифры «1080777894,25», «107018417,37», «35671747,2», «1899455,6», «23092087,66», «7859794,54» заменить цифрами «1111279411,79», «118906360,66», «14725189,16», «9791962,79», «38470360,31», «17423516,03» соответственно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 В графе второй строки «Ожидаемые результаты реализации городской программы» цифры «17913,47», «1288» заменить цифрами «17948,67», «1290» соответственно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я №№ 1, 3, 5 изложить в новой редакции согласно приложениям №№ 1, 3, 4 к настоящему постановлению соответственно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Таблицу раздела I приложения № 2 изложить в новой редакции согласно приложению № 2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</w:rPr>
        <w:t>Мэр города Вологды                                                                                     С.А. Вороп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2:12:00Z</dcterms:created>
  <dc:creator>Volkova_EV</dc:creator>
  <dc:description/>
  <dc:language>en-US</dc:language>
  <cp:lastModifiedBy>Moiseeva_AN</cp:lastModifiedBy>
  <cp:lastPrinted>2023-04-03T16:26:00Z</cp:lastPrinted>
  <dcterms:modified xsi:type="dcterms:W3CDTF">2023-04-04T12:12:00Z</dcterms:modified>
  <cp:revision>2</cp:revision>
  <dc:subject/>
  <dc:title>Р А С П О Р Я Ж Е Н И Е</dc:title>
</cp:coreProperties>
</file>