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4 апреля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  № </w:t>
      </w:r>
      <w:r>
        <w:rPr>
          <w:sz w:val="28"/>
          <w:u w:val="single"/>
        </w:rPr>
        <w:t xml:space="preserve">       467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налоговых расходов городского округа города </w:t>
        <w:br/>
        <w:t>Вологды на 2024 год и плановый период 2025 и 2026 г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7 и 44 Устава городского округа город Вологда, пунктом 2.4 Порядка формирования перечня налоговых расходов городского округа города Вологды и оценки налоговых расходов городского округа города Вологды, утвержденного постановлением Администрации города Вологды от 6 августа </w:t>
        <w:br/>
        <w:t>2020 года № 1018 (с последующими изменениями),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й перечень налоговых расходов городского округа города Вологды на 2024 год и плановый период 2025 и 2026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2. Внести в </w:t>
      </w:r>
      <w:r>
        <w:rPr>
          <w:sz w:val="26"/>
        </w:rPr>
        <w:t xml:space="preserve">перечень налоговых расходов городского округа города Вологды на 2023 год и плановый период 2024 и 2025 годов, утвержденный постановлением Администрации города Вологды от 14 апреля 2022 года № 528, следующие </w:t>
        <w:br/>
        <w:t>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2.1. В графе 5 строки 4 цифры и слово «9.1 пункта 9» заменить цифрами и словом «7.1 пункта 7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2.2. В графе 5 строки 5 цифры и слово «9.2 пункта 9» заменить цифрами и словом «7.2 пункта 7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2.3. Строку 11 исключить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6"/>
        </w:rPr>
        <w:t xml:space="preserve">Мэр города Вологды </w:t>
        <w:tab/>
        <w:tab/>
        <w:tab/>
        <w:tab/>
        <w:tab/>
        <w:tab/>
        <w:tab/>
        <w:t xml:space="preserve">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0:00Z</dcterms:created>
  <dc:creator>Volkova_EV</dc:creator>
  <dc:description/>
  <dc:language>en-US</dc:language>
  <cp:lastModifiedBy>Moiseeva_AN</cp:lastModifiedBy>
  <cp:lastPrinted>2023-03-28T08:57:00Z</cp:lastPrinted>
  <dcterms:modified xsi:type="dcterms:W3CDTF">2023-04-04T12:10:00Z</dcterms:modified>
  <cp:revision>2</cp:revision>
  <dc:subject/>
  <dc:title>Р А С П О Р Я Ж Е Н И Е</dc:title>
</cp:coreProperties>
</file>